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604135</wp:posOffset>
                </wp:positionV>
                <wp:extent cx="7966710" cy="369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6710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5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4"/>
                              <w:gridCol w:w="89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546" w:type="dxa"/>
                                  <w:gridSpan w:val="13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enová nabídka – kalkulace ce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546" w:type="dxa"/>
                                  <w:gridSpan w:val="13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niha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7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stran barevně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stran ČB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stran celkem.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výtisků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za kus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elková cena bez DPH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s DPH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 dodání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niha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7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1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2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sk 2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stran barevně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stran ČB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stran celkem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výtisků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za kus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elková cena bez DPH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s DPH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 dodání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20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3pt;height:291.3pt;mso-wrap-distance-left:0pt;mso-wrap-distance-right:7.05pt;mso-wrap-distance-top:0pt;mso-wrap-distance-bottom:0pt;margin-top:205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5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4"/>
                        <w:gridCol w:w="89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2546" w:type="dxa"/>
                            <w:gridSpan w:val="13"/>
                            <w:vMerge w:val="restart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nová nabídka – kalkulace c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546" w:type="dxa"/>
                            <w:gridSpan w:val="13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niha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5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7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9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stran barevně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stran ČB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stran celkem.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výtisků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za kus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15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ková cena bez DPH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s DPH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 dodání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.20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niha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5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7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19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2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sk 21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stran barevně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stran ČB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stran celkem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výtisků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za kus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ková cena bez DPH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s DPH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 dodání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2013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,Bold;Arial" w:ascii="Arial,Bold;Arial" w:hAnsi="Arial,Bold;Arial"/>
          <w:b/>
          <w:bCs/>
          <w:i/>
          <w:color w:val="000000"/>
          <w:sz w:val="20"/>
          <w:szCs w:val="20"/>
          <w:u w:val="single"/>
        </w:rPr>
        <w:t>Obálka není zahrnuta v počtu stran !</w:t>
      </w:r>
    </w:p>
    <w:sectPr>
      <w:headerReference w:type="default" r:id="rId2"/>
      <w:type w:val="nextPage"/>
      <w:pgSz w:orient="landscape" w:w="16838" w:h="11906"/>
      <w:pgMar w:left="1418" w:right="1418" w:gutter="0" w:header="709" w:top="35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50" w:leader="none"/>
        <w:tab w:val="center" w:pos="4536" w:leader="none"/>
        <w:tab w:val="center" w:pos="7001" w:leader="none"/>
        <w:tab w:val="right" w:pos="9072" w:leader="none"/>
      </w:tabs>
      <w:rPr/>
    </w:pPr>
    <w:r>
      <w:rPr/>
      <w:tab/>
      <w:tab/>
    </w:r>
    <w:r>
      <w:rPr/>
      <w:drawing>
        <wp:inline distT="0" distB="0" distL="0" distR="0">
          <wp:extent cx="5760720" cy="1258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autoSpaceDE w:val="false"/>
      <w:spacing w:before="6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jištění tisku studijních materiálů pro projekt OPVK Kompetentní učitel zemědělství CZ.1.07/1.3.00/19.0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12:00Z</dcterms:created>
  <dc:creator>ing. Jan Šeda</dc:creator>
  <dc:description/>
  <cp:keywords/>
  <dc:language>en-US</dc:language>
  <cp:lastModifiedBy>Milan Hricina</cp:lastModifiedBy>
  <cp:lastPrinted>2012-11-29T09:21:00Z</cp:lastPrinted>
  <dcterms:modified xsi:type="dcterms:W3CDTF">2012-12-14T13:57:00Z</dcterms:modified>
  <cp:revision>9</cp:revision>
  <dc:subject/>
  <dc:title>PODKLADY  PRO  KALKULACI  CENY</dc:title>
</cp:coreProperties>
</file>