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dávacího řízen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podle ustanovení § 84 odst. 8 zákona č. 137/2006 Sb., o veřejných zakázkách, ve znění pozdějších předpisů (dále jen „ZVZ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eřejný zadavatel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ázev veřejné zakázky: </w:t>
      </w:r>
      <w:r>
        <w:rPr>
          <w:sz w:val="24"/>
          <w:szCs w:val="24"/>
        </w:rPr>
        <w:t>„Zajištění realizace regionálních center podpory nadání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ást 2 - Středisko podpory nadání v Olomouckém kraji s oborem excelence Chemie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Veřejná zakázka je zadána ve zjednodušeném podlimitním řízení dle § 38 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známení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žení zájemci či uchazeči o část 2 podlimitní veřejné zakázky s názvem „Zajištění realizace regionálních center podpory nadání; Část 2 - Středisko podpory nadání v Olomouckém kraji s oborem excelence Chemie“, oznamujeme vám, že zadavatel v souladu s ustanovením § 84 odst. 1 písm. a) ZVZ rozhodl o zrušení zadávacího řízení výše uvedené části veřejné zakázky. Důvodem pro zrušení předmětné části veřejné zakázky byla ta skutečnost, že nebyly ve stanovené lhůtě podány žádné nabídky.</w:t>
      </w:r>
    </w:p>
    <w:p>
      <w:pPr>
        <w:pStyle w:val="Normal"/>
        <w:ind w:left="36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 Praze dne: 19. 12. 2012</w:t>
      </w:r>
    </w:p>
    <w:p>
      <w:pPr>
        <w:pStyle w:val="Normal"/>
        <w:ind w:left="360" w:hanging="0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>_________________________</w:t>
      </w:r>
    </w:p>
    <w:p>
      <w:pPr>
        <w:pStyle w:val="Normal"/>
        <w:ind w:left="2832" w:firstLine="708"/>
        <w:jc w:val="center"/>
        <w:rPr/>
      </w:pPr>
      <w:r>
        <w:rPr>
          <w:sz w:val="23"/>
          <w:szCs w:val="23"/>
        </w:rPr>
        <w:t>PaedDr. Jiří Baumruk, ředit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1395" cy="14865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148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349885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43:00Z</dcterms:created>
  <dc:creator>Mgr. Roman Novotný</dc:creator>
  <dc:description/>
  <dc:language>en-US</dc:language>
  <cp:lastModifiedBy>Ivana</cp:lastModifiedBy>
  <cp:lastPrinted>2010-08-04T12:23:00Z</cp:lastPrinted>
  <dcterms:modified xsi:type="dcterms:W3CDTF">2012-12-19T11:43:00Z</dcterms:modified>
  <cp:revision>2</cp:revision>
  <dc:subject/>
  <dc:title>Protokol o otevírání obálek</dc:title>
</cp:coreProperties>
</file>