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známení o zrušení zadávacího řízení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4"/>
          <w:szCs w:val="24"/>
        </w:rPr>
        <w:t>podle ustanovení § 84 odst. 8 zákona č. 137/2006 Sb., o veřejných zakázkách, ve znění pozdějších předpisů (dále jen „ZVZ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eřejný zadavatel: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  <w:lang w:eastAsia="ar-SA"/>
        </w:rPr>
        <w:t xml:space="preserve">Národní institut dětí a mládeže Ministerstva školství, mládeže a tělovýchovy, zařízení pro další vzdělávání pedagogických pracovníků a školské zařízení pro zájmové vzdělávání </w:t>
      </w:r>
    </w:p>
    <w:p>
      <w:pPr>
        <w:pStyle w:val="Normal"/>
        <w:suppressAutoHyphens w:val="true"/>
        <w:snapToGrid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ídlo: Sámova 3, 101 00 Praha 10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IČO: 00022217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IČ: CZ00022217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rávní forma: příspěvková organizace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stoupený:  PaedDr. Jiří Baumruk, ředitel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Název veřejné zakázky: </w:t>
      </w:r>
      <w:r>
        <w:rPr>
          <w:sz w:val="24"/>
          <w:szCs w:val="24"/>
        </w:rPr>
        <w:t>„Zajištění realizace regionálních center podpory nadání“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ást 3 - Středisko podpory nadání v Jihočeském kraji s oborem excelence Biologie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Veřejná zakázka je zadána ve zjednodušeném podlimitním řízení dle § 38 ZV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Oznámení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ážení zájemci či uchazeči o část 3 podlimitní veřejné zakázky s názvem „Zajištění realizace regionálních center podpory nadání; Část 3 - Středisko podpory nadání v Jihočeském kraji s oborem excelence Biologie“, oznamujeme vám, že zadavatel v souladu s ustanovením § 84 odst. 1 písm. a) ZVZ rozhodl o zrušení zadávacího řízení výše uvedené části veřejné zakázky. Důvodem pro zrušení předmětné části veřejné zakázky byla ta skutečnost, že nebyly ve stanovené lhůtě podány žádné nabídky.</w:t>
      </w:r>
    </w:p>
    <w:p>
      <w:pPr>
        <w:pStyle w:val="Normal"/>
        <w:ind w:left="36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 Praze dne: 19. 12. 2012</w:t>
      </w:r>
    </w:p>
    <w:p>
      <w:pPr>
        <w:pStyle w:val="Normal"/>
        <w:ind w:left="360" w:hanging="0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</w:t>
      </w:r>
      <w:r>
        <w:rPr>
          <w:sz w:val="23"/>
          <w:szCs w:val="23"/>
        </w:rPr>
        <w:t>_________________________</w:t>
      </w:r>
    </w:p>
    <w:p>
      <w:pPr>
        <w:pStyle w:val="Normal"/>
        <w:ind w:left="2832" w:firstLine="708"/>
        <w:jc w:val="center"/>
        <w:rPr/>
      </w:pPr>
      <w:r>
        <w:rPr>
          <w:sz w:val="23"/>
          <w:szCs w:val="23"/>
        </w:rPr>
        <w:t>PaedDr. Jiří Baumruk, ředite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1395" cy="14865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81395" cy="148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228600</wp:posOffset>
          </wp:positionH>
          <wp:positionV relativeFrom="paragraph">
            <wp:posOffset>-349885</wp:posOffset>
          </wp:positionV>
          <wp:extent cx="6144895" cy="150114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9:40:00Z</dcterms:created>
  <dc:creator>Mgr. Roman Novotný</dc:creator>
  <dc:description/>
  <cp:keywords/>
  <dc:language>en-US</dc:language>
  <cp:lastModifiedBy>Mgr. Roman Novotný </cp:lastModifiedBy>
  <cp:lastPrinted>2010-08-04T12:23:00Z</cp:lastPrinted>
  <dcterms:modified xsi:type="dcterms:W3CDTF">2012-12-18T19:40:00Z</dcterms:modified>
  <cp:revision>2</cp:revision>
  <dc:subject/>
  <dc:title>Protokol o otevírání obálek</dc:title>
</cp:coreProperties>
</file>