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 výběru nejvhodnější nabídky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podle ustanovení § 81 zákona č. 137/2006 Sb., o veřejných zakázkách, ve znění pozdějších předpisů (dále jen „ZVZ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eřejný zadavatel: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lang w:eastAsia="ar-SA"/>
        </w:rPr>
        <w:t xml:space="preserve">Národní institut dětí a mládeže Ministerstva školství, mládeže a tělovýchovy, zařízení pro další vzdělávání pedagogických pracovníků a školské zařízení pro zájmové vzdělávání </w:t>
      </w:r>
    </w:p>
    <w:p>
      <w:pPr>
        <w:pStyle w:val="Normal"/>
        <w:suppressAutoHyphens w:val="true"/>
        <w:snapToGrid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ídlo: Sámova 3, 101 00 Praha 10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ČO: 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IČ: CZ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ávní forma: příspěvková organizace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stoupený:  PaedDr. Jiří Baumruk, ředitel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Název veřejné zakázky: </w:t>
      </w:r>
      <w:r>
        <w:rPr>
          <w:sz w:val="24"/>
          <w:szCs w:val="24"/>
        </w:rPr>
        <w:t>„Zajištění realizace regionálních center podpory nadání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ást 4 - Interdisciplinární středisko podpory nadání v Jihomoravském kraji s důrazem na podporu v oboru Matematika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Veřejná zakázka je zadána ve zjednodušeném podlimitním řízení dle § 38 ZV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ámení o výběru nejvhodnější nabídk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žení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jménem výše uvedeného veřejného zadavatele Vám oznamuji, že zadavatel v souladu s doporučením hodnotící komise rozhodl, že ekonomicky nejvýhodnější nabídkou v případě části 4 podlimitní veřejné zakázky s názvem „Zajištění realizace regionálních center podpory nadání; Část 4 - Interdisciplinární středisko podpory nadání v Jihomoravském kraji s důrazem na podporu v oboru Matematika“ je nabídka č. 1 uchazeče - Jihomoravské centrum pro mezinárodní mobilitu, zájmové sdružení právnických osob; sídlo: Brno, Mezírka 775/1, PSČ 602 00; IČO: 7506470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uchazečů, jejichž nabídka byla hodnocena</w:t>
      </w:r>
    </w:p>
    <w:tbl>
      <w:tblPr>
        <w:tblW w:w="958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8636"/>
      </w:tblGrid>
      <w:tr>
        <w:trPr>
          <w:trHeight w:val="5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bídka číslo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chazeč, sídlo, IČ</w:t>
            </w:r>
          </w:p>
        </w:tc>
      </w:tr>
      <w:tr>
        <w:trPr>
          <w:trHeight w:val="6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é centrum pro mezinárodní mobilitu, zájmové sdružení právnických osob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 Brno, Mezírka 775/1, PSČ 602 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O: 75064707 </w:t>
            </w:r>
          </w:p>
        </w:tc>
      </w:tr>
      <w:tr>
        <w:trPr>
          <w:trHeight w:val="6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žánky – středisko volného času, Brno, Lidická 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 Lidická 50, 658 12 Br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: 00401803</w:t>
            </w:r>
          </w:p>
        </w:tc>
      </w:tr>
      <w:tr>
        <w:trPr>
          <w:trHeight w:val="60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ídlo: Žerotínovo náměstí 9, 601 77, Br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: 0021622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sledek hodnocení nabídek, včetně pořadí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2"/>
        <w:gridCol w:w="5083"/>
        <w:gridCol w:w="1260"/>
        <w:gridCol w:w="1260"/>
      </w:tblGrid>
      <w:tr>
        <w:trPr>
          <w:trHeight w:val="100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bídka  číslo</w:t>
            </w:r>
          </w:p>
        </w:tc>
        <w:tc>
          <w:tcPr>
            <w:tcW w:w="50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chazeč, sídlo, I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odová hodnota nabídk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řadí nabídky</w:t>
            </w:r>
          </w:p>
        </w:tc>
      </w:tr>
      <w:tr>
        <w:trPr>
          <w:trHeight w:val="6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homoravské centrum pro mezinárodní mobilitu, zájmové sdružení právnických oso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: Brno, Mezírka 775/1, PSČ 602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ČO: 7506470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</w:tr>
      <w:tr>
        <w:trPr>
          <w:trHeight w:val="6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žánky – středisko volného času, Brno, Lidická 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: Lidická 50, 658 12 Brn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IČO: 004018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</w:tr>
      <w:tr>
        <w:trPr>
          <w:trHeight w:val="60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rykova univerzit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: Žerotínovo náměstí 9, 601 77, Brn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002162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če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i rozhodnutí o výběru nejvhodnější nabídky je možno podat námitky ve lhůtě podle § 110 odst. 4 ZVZ. Veřejný zadavatel nesmí před uplynutím lhůty pro podání námitek proti rozhodnutí o výběru nejvhodnější nabídky podle § 110 odst. 4 ZVZ uzavřít smlouvu s uchazečem, jehož nabídka byla vybrána jako nejvhodnější podle § 81 ZV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Vzhledem k tomu, že si veřejný zadavatel v zadávacích podmínkách vyhradil právo uveřejnit oznámení o výběru nejvhodnější nabídky na profilu zadavatele (</w:t>
      </w:r>
      <w:hyperlink r:id="rId2" w:tgtFrame="_blank">
        <w:r>
          <w:rPr>
            <w:rStyle w:val="InternetLink"/>
            <w:color w:val="000000"/>
            <w:sz w:val="24"/>
            <w:szCs w:val="24"/>
          </w:rPr>
          <w:t>https://www.vhodne-uverejneni.cz/profil/00022217</w:t>
        </w:r>
      </w:hyperlink>
      <w:r>
        <w:rPr>
          <w:color w:val="000000"/>
          <w:sz w:val="24"/>
          <w:szCs w:val="24"/>
        </w:rPr>
        <w:t>), tohoto práva využil a oznámení o výběru nejvhodnější nabídky na profilu zadavatele ve lhůtě stanovené v § 81 odst. 4 ZVZ uveřejnil. V takovém případě se oznámení o výběru nejvhodnější nabídky považuje za doručené všem dotčeným zájemcům a všem dotčeným uchazečům okamžikem uveřejnění na profilu zadavatele.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 Praze dne: 19. 12. 2012</w:t>
      </w:r>
    </w:p>
    <w:p>
      <w:pPr>
        <w:pStyle w:val="Normal"/>
        <w:ind w:left="360" w:hanging="0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</w:t>
      </w:r>
      <w:r>
        <w:rPr>
          <w:sz w:val="23"/>
          <w:szCs w:val="23"/>
        </w:rPr>
        <w:t>_________________________</w:t>
      </w:r>
    </w:p>
    <w:p>
      <w:pPr>
        <w:pStyle w:val="Normal"/>
        <w:ind w:left="2832" w:firstLine="708"/>
        <w:jc w:val="center"/>
        <w:rPr/>
      </w:pPr>
      <w:r>
        <w:rPr>
          <w:sz w:val="23"/>
          <w:szCs w:val="23"/>
        </w:rPr>
        <w:t>PaedDr. Jiří Baumruk, ředitel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228600</wp:posOffset>
          </wp:positionH>
          <wp:positionV relativeFrom="paragraph">
            <wp:posOffset>-34988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hodne-uverejneni.cz/profil/00022217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48:00Z</dcterms:created>
  <dc:creator>Mgr. Roman Novotný</dc:creator>
  <dc:description/>
  <dc:language>en-US</dc:language>
  <cp:lastModifiedBy>Ivana</cp:lastModifiedBy>
  <cp:lastPrinted>2012-12-19T12:47:00Z</cp:lastPrinted>
  <dcterms:modified xsi:type="dcterms:W3CDTF">2012-12-19T11:48:00Z</dcterms:modified>
  <cp:revision>2</cp:revision>
  <dc:subject/>
  <dc:title>Rozhodnutí o výběru nejvhodnější nabídky</dc:title>
</cp:coreProperties>
</file>