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ísemná zpráva zadavatel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5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eřejného zadavatel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veřejné zakáz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jištění realizace regionálních center podpory nadání“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Část 5 - Středisko podpory nadání v Plzeňském kraji v oborech excelence Astronomie a Geografi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veřejné zakázky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ředmětem plnění části 5 veřejné zakázky měla být realizace aktivit, které by vedly k vytvoření SPONY</w:t>
      </w:r>
      <w:r>
        <w:rPr>
          <w:rFonts w:eastAsia="Calibri"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</w:rPr>
        <w:t>v Plzeňském kraji s obory excelence Astronomie a geograf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Cena sjednaná ve smlouvě</w:t>
      </w:r>
    </w:p>
    <w:p>
      <w:pPr>
        <w:pStyle w:val="Normal"/>
        <w:rPr/>
      </w:pPr>
      <w:r>
        <w:rPr>
          <w:sz w:val="24"/>
          <w:szCs w:val="24"/>
        </w:rPr>
        <w:t>Zadávací řízení části 5 veřejné zakázky bylo zrušeno. Smlouva nebyla uzavře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volený druh zadávacího řízení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jednodušené podlimitní říz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ybraného uchazeče</w:t>
      </w:r>
    </w:p>
    <w:p>
      <w:pPr>
        <w:pStyle w:val="Normal"/>
        <w:rPr/>
      </w:pPr>
      <w:r>
        <w:rPr>
          <w:sz w:val="24"/>
          <w:szCs w:val="24"/>
        </w:rPr>
        <w:t>Zadávací řízení části 5 veřejné zakázky bylo zrušeno. Zadavatel žádného uchazeče nevybr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ůvodnění výběru nejvhodnější nabídky</w:t>
      </w:r>
    </w:p>
    <w:p>
      <w:pPr>
        <w:pStyle w:val="Normal"/>
        <w:rPr/>
      </w:pPr>
      <w:r>
        <w:rPr>
          <w:sz w:val="24"/>
          <w:szCs w:val="24"/>
        </w:rPr>
        <w:t>Zadávací řízení části 5 veřejné zakázky bylo zrušeno. Zadavatel žádného uchazeče nevybr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i veřejné zakázky, které mají být plněny prostřednictvím subdodavatele</w:t>
      </w:r>
    </w:p>
    <w:p>
      <w:pPr>
        <w:pStyle w:val="Normal"/>
        <w:rPr/>
      </w:pPr>
      <w:r>
        <w:rPr>
          <w:sz w:val="24"/>
          <w:szCs w:val="24"/>
        </w:rPr>
        <w:t>Zadávací řízení části 5 veřejné zakázky bylo zrušeno. Zadavatel žádného uchazeče nevybr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šech uchazečů a jejich nabídková cena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4723"/>
        <w:gridCol w:w="3420"/>
      </w:tblGrid>
      <w:tr>
        <w:trPr>
          <w:trHeight w:val="67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bídka  číslo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chazeč, sídlo, IČ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bídková cena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mania Science Center o.p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 Tylova 1/57, 31600 Plze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6396645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bídková cena uchazeče není zadavateli známa, neboť obálka s nabídkou uchazeče nebyla v souladu s ustanovením § 71 odst. 7 ZVZ otevřen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uchazečů, jež byli vyloučeni z účasti v zadávacím řízení a odůvodnění jejich vylouč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účasti v zadávacím řízení části 5 veřejné zakázky nebyli vyloučeni žádní uchaze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ůvodnění vyloučení uchazeče, jehož nabídka obsahovala mimořádně nízkou nabídkovou ce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účasti v zadávacím řízení části 5 veřejné zakázky nebyli vyloučeni žádní uchaze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použití soutěžního dialogu, jednacího řízení s uveřejněním či jednacího řízení bez uveřejn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zadání veřejné zakázky nebyl žádný z těchto druhů zadávacích řízení použ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zrušení zadávacího říz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dávací řízení bylo zrušeno v souladu s ustanovením § 84 odst. 1 písm. e) ZVZ, neboť zadavatel obdržel pouze jednu nabíd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jednalo se o veřejnou zakázku v oblasti obrany nebo bezpečnosti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aze dne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edDr. Jiří Baumruk, řed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04:00Z</dcterms:created>
  <dc:creator>Mgr. Roman Novotný</dc:creator>
  <dc:description/>
  <cp:keywords/>
  <dc:language>en-US</dc:language>
  <cp:lastModifiedBy>Mgr. Roman Novotný </cp:lastModifiedBy>
  <cp:lastPrinted>2010-08-04T12:23:00Z</cp:lastPrinted>
  <dcterms:modified xsi:type="dcterms:W3CDTF">2012-12-18T20:04:00Z</dcterms:modified>
  <cp:revision>2</cp:revision>
  <dc:subject/>
  <dc:title>Protokol o otevírání obálek</dc:title>
</cp:coreProperties>
</file>