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ísemná zpráva zadavatele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podle ustanovení § 85 zákona č. 137/2006 Sb., o veřejných zakázkách, ve znění pozdějších předpisů (dále jen „ZVZ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veřejného zadavatel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ar-SA"/>
        </w:rPr>
        <w:t xml:space="preserve">Národní institut dětí a mládeže Ministerstva školství, mládeže a tělovýchovy, zařízení pro další vzdělávání pedagogických pracovníků a školské zařízení pro zájmové vzdělávání </w:t>
      </w:r>
    </w:p>
    <w:p>
      <w:pPr>
        <w:pStyle w:val="Normal"/>
        <w:suppressAutoHyphens w:val="tru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ídlo: Sámova 3, 101 00 Praha 10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ČO: 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IČ: CZ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ávní forma: příspěvková organizace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stoupený:  PaedDr. Jiří Baumruk, ředitel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zev veřejné zakáz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ajištění realizace regionálních center podpory nadání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ást 2 - Středisko podpory nadání v Olomouckém kraji s oborem excelence Chemi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veřejné zakázky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Předmětem plnění části 2 veřejné zakázky měla být realizace aktivit, které by vedly k vytvoření SPONY v Olomouckém kraji s oborem excelence Chemi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Cena sjednaná ve smlouvě</w:t>
      </w:r>
    </w:p>
    <w:p>
      <w:pPr>
        <w:pStyle w:val="Normal"/>
        <w:rPr/>
      </w:pPr>
      <w:r>
        <w:rPr>
          <w:sz w:val="24"/>
          <w:szCs w:val="24"/>
        </w:rPr>
        <w:t>Zadávací řízení části 2 veřejné zakázky bylo zrušeno. Smlouva nebyla uzavřen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Zvolený druh zadávacího řízení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Zjednodušené podlimitní řízení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vybraného uchazeče</w:t>
      </w:r>
    </w:p>
    <w:p>
      <w:pPr>
        <w:pStyle w:val="Normal"/>
        <w:rPr/>
      </w:pPr>
      <w:r>
        <w:rPr>
          <w:sz w:val="24"/>
          <w:szCs w:val="24"/>
        </w:rPr>
        <w:t>Zadávací řízení části 2 veřejné zakázky bylo zrušeno. Zadavatel žádného uchazeče nevybr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důvodnění výběru nejvhodnější nabídky</w:t>
      </w:r>
    </w:p>
    <w:p>
      <w:pPr>
        <w:pStyle w:val="Normal"/>
        <w:rPr/>
      </w:pPr>
      <w:r>
        <w:rPr>
          <w:sz w:val="24"/>
          <w:szCs w:val="24"/>
        </w:rPr>
        <w:t>Zadávací řízení části 2 veřejné zakázky bylo zrušeno. Zadavatel žádného uchazeče nevybra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ásti veřejné zakázky, které mají být plněny prostřednictvím subdodavatele</w:t>
      </w:r>
    </w:p>
    <w:p>
      <w:pPr>
        <w:pStyle w:val="Normal"/>
        <w:rPr/>
      </w:pPr>
      <w:r>
        <w:rPr>
          <w:sz w:val="24"/>
          <w:szCs w:val="24"/>
        </w:rPr>
        <w:t>Zadávací řízení části 2 veřejné zakázky bylo zrušeno. Zadavatel žádného uchazeče nevybr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všech uchazečů a jejich nabídková c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 stanovené lhůtě nebyly na část 2 veřejné zakázky podány žádné nabíd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uchazečů, jež byli vyloučeni z účasti v zadávacím řízení a odůvodnění jejich vylouč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 účasti v zadávacím řízení části 2 veřejné zakázky nebyli vyloučeni žádní uchazeč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ůvodnění vyloučení uchazeče, jehož nabídka obsahovala mimořádně nízkou nabídkovou cen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 účasti v zadávacím řízení části 2 veřejné zakázky nebyli vyloučeni žádní uchazeč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ůvod použití soutěžního dialogu, jednacího řízení s uveřejněním či jednacího řízení bez uveřejně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zadání veřejné zakázky nebyl žádný z těchto druhů zadávacích řízení použ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ůvod zrušení zadávacího říz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dávací řízení bylo zrušeno v souladu s ustanovením § 84 odst. 1 písm. a) ZVZ, neboť ve stanovené lhůtě nebyly podány žádné nabíd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jednalo se o veřejnou zakázku v oblasti obrany nebo bezpečnosti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 Praze dne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____________</w:t>
      </w:r>
    </w:p>
    <w:p>
      <w:pPr>
        <w:pStyle w:val="Normal"/>
        <w:ind w:left="2832" w:firstLine="708"/>
        <w:jc w:val="center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aedDr. Jiří Baumruk, řed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228600</wp:posOffset>
          </wp:positionH>
          <wp:positionV relativeFrom="paragraph">
            <wp:posOffset>-34988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9:17:00Z</dcterms:created>
  <dc:creator>Mgr. Roman Novotný</dc:creator>
  <dc:description/>
  <cp:keywords/>
  <dc:language>en-US</dc:language>
  <cp:lastModifiedBy>Mgr. Roman Novotný </cp:lastModifiedBy>
  <cp:lastPrinted>2010-08-04T12:23:00Z</cp:lastPrinted>
  <dcterms:modified xsi:type="dcterms:W3CDTF">2012-12-18T19:17:00Z</dcterms:modified>
  <cp:revision>2</cp:revision>
  <dc:subject/>
  <dc:title>Protokol o otevírání obálek</dc:title>
</cp:coreProperties>
</file>