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1295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66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epšení podmínek výu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ávka prezentační techniky a souvisejících služe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.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ní škola dopravy, obchodu a služeb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tr Zetek – PZ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. Gorkého 60, 794 01 Krn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Petr Zete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551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an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Čermá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cermakova@ssmk.eu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957061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trnka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mailto:cermakova@ssmk.eu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2:39:00Z</dcterms:created>
  <dc:creator>klimovae</dc:creator>
  <dc:description/>
  <cp:keywords/>
  <dc:language>en-US</dc:language>
  <cp:lastModifiedBy>cermakova</cp:lastModifiedBy>
  <dcterms:modified xsi:type="dcterms:W3CDTF">2012-12-20T07:23:00Z</dcterms:modified>
  <cp:revision>3</cp:revision>
  <dc:subject/>
  <dc:title/>
</cp:coreProperties>
</file>