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  <w:t>Základní škola a Mateřská škola Katovice, okres Strakonice</w:t>
        <w:br/>
        <w:t>Školní 284</w:t>
        <w:br/>
        <w:t>387 11 Kat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Zadávací dokumentace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Vybavení školy IT 2</w:t>
      </w:r>
    </w:p>
    <w:p>
      <w:pPr>
        <w:pStyle w:val="Subtitle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žadavky na povinné součásti nabídk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b/>
        </w:rPr>
        <w:t>Doklady prokazující splnění kvalifikačních předpokladů (nesmí být starší 3 měsíců).</w:t>
      </w:r>
    </w:p>
    <w:p>
      <w:pPr>
        <w:pStyle w:val="Normal"/>
        <w:rPr>
          <w:b/>
          <w:b/>
        </w:rPr>
      </w:pPr>
      <w:r>
        <w:rPr>
          <w:b/>
        </w:rPr>
        <w:t>Jednostranně podepsaný návrh smlouvy, podepsaný statutárním zástupcem uchazeč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áruky jsou požadovány na HW prvky minimálně 24 měsíců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davatel požaduje smluvní zajištění servisních služeb po celou dobu životnosti zařízení takto: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a) trvalý přístup na hot line v době od 8 do 16 hodin v pracovních dnech</w:t>
      </w:r>
    </w:p>
    <w:p>
      <w:pPr>
        <w:pStyle w:val="Normal"/>
        <w:ind w:left="900" w:hanging="180"/>
        <w:rPr>
          <w:b/>
          <w:b/>
          <w:color w:val="000000"/>
        </w:rPr>
      </w:pPr>
      <w:r>
        <w:rPr>
          <w:b/>
          <w:color w:val="000000"/>
        </w:rPr>
        <w:t>b) servisní zásahy u závad způsobujících zneprovoznění prvků do 24 hodin od nahlášení závady, u ostatních závad do 3 pracovních dnů od nahlášení</w:t>
      </w:r>
    </w:p>
    <w:p>
      <w:pPr>
        <w:pStyle w:val="Normal"/>
        <w:rPr/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>   Interaktivní projektor s úhlopříčkou 16:10, projekční vzdálenost ultra krátká, instalace + zaškolen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>   </w:t>
      </w:r>
      <w:r>
        <w:rPr/>
        <w:t>Vizualizér kompatibilní s projektorem, minimálně 4x digitální zoom, min. rozlišení 2mil.pixelů, min. rozlišení obrazu: UXGA / SXGA / XGA / SVGA / VGA / QVGA s počítačem, XGA s projektorem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 xml:space="preserve">   Workstation  v provedení Tower s procesorem minimálně i5 a minimální frekvencí 3,4GHz, minimálně 16GB RAM, minimálně 2 ks pevného disku 500GB/ 7200, RAID, 10 ks USB – z toho 4 ks USB 3.0, 2 sloty PCIe x16, integrovanou síťovou kartou 1000 Mbps a zvukovou kartou, aktivním zdrojem PFC minimálně 320 W s 90% účinností, vyhovující normě ENERGY STAR®, se zárukou 36 měsíců NBD onsite, kompatibilní s Windows Server 2008, instalace + zaškolení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0 ks</w:t>
      </w:r>
      <w:r>
        <w:rPr>
          <w:rFonts w:cs="Arial"/>
          <w:color w:val="000000"/>
        </w:rPr>
        <w:t>   Thin Clientů s procesorem minimálně 1 GHz, českou lokalizací, minimálně 2 GB RAM, integrovanou grafickou kartou, integrovanou síťovou kartou 1000 Mbps, vyhovující normě ENERGY STAR®, kompatibilní s Windows Server 2008, zárukou minimálně 36 měsíců, instalace + zaškolení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0 ks</w:t>
      </w:r>
      <w:r>
        <w:rPr>
          <w:rFonts w:cs="Arial"/>
          <w:color w:val="000000"/>
        </w:rPr>
        <w:t xml:space="preserve">   Klávesnice s českou lokalizací, rozhraní USB, kompatibilní s Windows 7, černá 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0 ks</w:t>
      </w:r>
      <w:r>
        <w:rPr>
          <w:rFonts w:cs="Arial"/>
          <w:color w:val="000000"/>
        </w:rPr>
        <w:t xml:space="preserve">   Myši 3 tlačítková, rozhraní USB, technologie pohybové detekce – optická, rozlišení pohybu minimálně 1000 DPI, kompatibilní s Windows 7, černá 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0 ks</w:t>
      </w:r>
      <w:r>
        <w:rPr>
          <w:rFonts w:cs="Arial"/>
          <w:color w:val="000000"/>
        </w:rPr>
        <w:t xml:space="preserve">   LCD s minimální úhlopříčkou 21,5“ a minimálním rozlišením 1920 x 1080 pixelů FH, kontrastem minimálně 1000:1 a odezvou 5ms, pozorovacím úhlem minimálně 160°, poměr stran 16:9, matný, černý, zárukou minimálně 24 měsíců 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>   Windows MultiPoint Server Premium 2011, instalace + zaškolení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6 ks</w:t>
      </w:r>
      <w:r>
        <w:rPr>
          <w:rFonts w:cs="Arial"/>
          <w:color w:val="000000"/>
        </w:rPr>
        <w:t>   Windows MultiPoint Server CAL 2011 SNGL Device, instalace + zaškolení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6 ks</w:t>
      </w:r>
      <w:r>
        <w:rPr>
          <w:rFonts w:cs="Arial"/>
          <w:color w:val="000000"/>
        </w:rPr>
        <w:t xml:space="preserve">   Windows Remote Desktop Server CAL 2012 SNGL, instalace + zaškolení 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0 ks</w:t>
      </w:r>
      <w:r>
        <w:rPr>
          <w:rFonts w:cs="Arial"/>
          <w:color w:val="000000"/>
        </w:rPr>
        <w:t>   Microsoft Office 2010 Std SNGL, instalace + zaškolení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>   Antivirový program s kontrolou virů i spywaru pro 10 PC, bránou firewall, ochranou procházení  Internetu, instalace + zaškolení</w:t>
      </w:r>
    </w:p>
    <w:p>
      <w:pPr>
        <w:pStyle w:val="Normal"/>
        <w:shd w:fill="FFFFFF" w:val="clear"/>
        <w:spacing w:lineRule="auto" w:line="312"/>
        <w:rPr>
          <w:rFonts w:cs="Arial"/>
          <w:color w:val="000000"/>
        </w:rPr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 xml:space="preserve">   </w:t>
      </w:r>
      <w:r>
        <w:rPr/>
        <w:t>Lampa pro projektor EPSON EB-460</w:t>
      </w:r>
    </w:p>
    <w:p>
      <w:pPr>
        <w:pStyle w:val="Normal"/>
        <w:shd w:fill="FFFFFF" w:val="clear"/>
        <w:spacing w:lineRule="auto" w:line="312"/>
        <w:rPr/>
      </w:pPr>
      <w:r>
        <w:rPr>
          <w:rFonts w:cs="Arial"/>
          <w:b/>
          <w:color w:val="000000"/>
        </w:rPr>
        <w:t>1 ks</w:t>
      </w:r>
      <w:r>
        <w:rPr>
          <w:rFonts w:cs="Arial"/>
          <w:color w:val="000000"/>
        </w:rPr>
        <w:t xml:space="preserve">   </w:t>
      </w:r>
      <w:r>
        <w:rPr/>
        <w:t xml:space="preserve">Lampa pro projektor MITSUBISHI WD500U-S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701" w:right="179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30:00Z</dcterms:created>
  <dc:creator>Adam</dc:creator>
  <dc:description/>
  <cp:keywords/>
  <dc:language>en-US</dc:language>
  <cp:lastModifiedBy>ZŠ</cp:lastModifiedBy>
  <cp:lastPrinted>2013-01-04T08:46:00Z</cp:lastPrinted>
  <dcterms:modified xsi:type="dcterms:W3CDTF">2013-01-04T07:46:00Z</dcterms:modified>
  <cp:revision>8</cp:revision>
  <dc:subject/>
  <dc:title>Příloha č</dc:title>
</cp:coreProperties>
</file>