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IT a příslušenství pro ZŠW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801</w:t>
      </w:r>
    </w:p>
    <w:p>
      <w:pPr>
        <w:pStyle w:val="Normal"/>
        <w:spacing w:before="120" w:after="200"/>
        <w:jc w:val="both"/>
        <w:rPr/>
      </w:pPr>
      <w:r>
        <w:rPr/>
        <w:t>Název projektu: ZŠW – škola pro srdce, hlavu i ruce</w:t>
      </w:r>
    </w:p>
    <w:p>
      <w:pPr>
        <w:pStyle w:val="Normal"/>
        <w:spacing w:before="120" w:after="200"/>
        <w:jc w:val="both"/>
        <w:rPr/>
      </w:pPr>
      <w:r>
        <w:rPr/>
        <w:t>Předpokládaná cena bez DPH:  216 675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20.12.2012 v 9:00 hodin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Základní škola waldorfská a mateřská škola České Budějovice o.p.s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. Chlajna 23, 370 05 České Buděj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 68 769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ena Vlčková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Sborovna ZŠW MŠ ČB o.p.s., M. Chlajna 23, 370 05  České Budějovice</w:t>
      </w:r>
    </w:p>
    <w:p>
      <w:pPr>
        <w:pStyle w:val="Normal"/>
        <w:rPr/>
      </w:pPr>
      <w:r>
        <w:rPr/>
        <w:t>Datum konání hodnotící komise: 20.12.2012 ve 12:30 hodin</w:t>
        <w:tab/>
      </w:r>
    </w:p>
    <w:p>
      <w:pPr>
        <w:pStyle w:val="Normal"/>
        <w:rPr/>
      </w:pPr>
      <w:r>
        <w:rPr/>
        <w:t>Složení hodnotící komise: Ing. Radim Jírovec, Ing. Eva Jírovcová, Ph. D., Mgr. Milena Vlčková</w:t>
      </w:r>
    </w:p>
    <w:p>
      <w:pPr>
        <w:pStyle w:val="Normal"/>
        <w:rPr/>
      </w:pPr>
      <w:r>
        <w:rPr/>
        <w:t>Zahájení zasedání: 12:30 hodin</w:t>
        <w:tab/>
        <w:tab/>
        <w:tab/>
        <w:tab/>
      </w:r>
    </w:p>
    <w:p>
      <w:pPr>
        <w:pStyle w:val="Normal"/>
        <w:rPr/>
      </w:pPr>
      <w:r>
        <w:rPr/>
        <w:t>Ukončení zasedání: 13:35 hodin</w:t>
        <w:tab/>
        <w:tab/>
        <w:tab/>
        <w:tab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 xml:space="preserve">Hodnotící komise se sešla 20.12.2012 ve 12:30 hodin ve sborovně ZŠW MŠ ČB o.p.s. ve složení Ing. Radim Jírovec, Ing. Eva Jírovcová, Ph. D. a Mgr. Milena Vlčková. Otevírání obálek bylo zahájeno ve 12:35. Doručena byla pouze jedna nabídka, a to společností TranSoft a.s.. Komise se rozhodla, že nebude rušit výběrové řízení. Byla kontrolována kritéria u jednotlivých položek zakázky zaslané nabídky i všechny ostatní požadované materiály. Po kontrole hodnotící komise konstatovala, že společnost TranSoft a.s. doložila všechny požadované materiály a splnila všechny podmínky výběrového řízení včetně dodržení maximální výše dodávky. Jednání hodnotící komise bylo ukončeno ve 13:35 hodin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41"/>
        <w:gridCol w:w="2935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Calibri" w:ascii="Calibri" w:hAnsi="Calibri"/>
              </w:rPr>
              <w:t>Abacus Electric, s.r.o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vardkova 1822/8, 710 00 Ostrava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22828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C.cz s.r.o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Calibri" w:ascii="Calibri" w:hAnsi="Calibri"/>
              </w:rPr>
              <w:t>Brodská 570, 26101  Příbra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5570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tr Maryšk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řezová 1679/4, 37008 České Budějovic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6505593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Ing. Ivan Štrosse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uboká u Borovan 124</w:t>
              <w:br/>
              <w:t>37312 Borovan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6500789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ranSoft a.s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benská 2082, 370 21  České Budějovic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0281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ranSoft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02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benská 2082, 370 21  České Budějo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.12.2012 </w:t>
              <w:br/>
              <w:t>8:4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Hodnocení nabídek provedla hodnotící komise ve složení: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46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Radim Jírovec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ávce IT, učitel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Eva Jírovcová, Ph. D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istentka ředitele, učitelka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Milena Vlčková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ka školy, učitelka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Times New Roman"/>
          <w:szCs w:val="20"/>
          <w:lang w:val="cs-CZ"/>
        </w:rPr>
      </w:pPr>
      <w:r>
        <w:rPr>
          <w:rFonts w:cs="Times New Roman" w:ascii="Calibri" w:hAnsi="Calibri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Calibri" w:hAnsi="Calibri" w:cs="Times New Roman"/>
          <w:szCs w:val="20"/>
          <w:lang w:val="cs-CZ"/>
        </w:rPr>
      </w:pPr>
      <w:r>
        <w:rPr>
          <w:rFonts w:cs="Times New Roman" w:ascii="Calibri" w:hAnsi="Calibri"/>
          <w:szCs w:val="20"/>
          <w:lang w:val="cs-CZ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Calibri" w:hAnsi="Calibri" w:cs="Times New Roman"/>
          <w:szCs w:val="20"/>
          <w:lang w:val="cs-CZ"/>
        </w:rPr>
      </w:pPr>
      <w:r>
        <w:rPr>
          <w:rFonts w:cs="Times New Roman" w:ascii="Calibri" w:hAnsi="Calibri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Normal"/>
        <w:rPr>
          <w:rFonts w:ascii="Calibri" w:hAnsi="Calibri" w:cs="Times New Roman"/>
          <w:szCs w:val="20"/>
          <w:lang w:val="cs-CZ"/>
        </w:rPr>
      </w:pPr>
      <w:r>
        <w:rPr>
          <w:rFonts w:cs="Times New Roman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anSoft 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rbenská 2082, 370 21  České Budějovice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7028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_685502190"/>
            <w:bookmarkStart w:id="2" w:name="__Fieldmark__1_685502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685502190"/>
            <w:bookmarkStart w:id="4" w:name="__Fieldmark__2_68550219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685502190"/>
            <w:bookmarkStart w:id="6" w:name="__Fieldmark__3_68550219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685502190"/>
            <w:bookmarkStart w:id="8" w:name="__Fieldmark__4_685502190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685502190"/>
            <w:bookmarkStart w:id="10" w:name="__Fieldmark__5_685502190"/>
            <w:bookmarkEnd w:id="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685502190"/>
            <w:bookmarkStart w:id="12" w:name="__Fieldmark__6_68550219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 117 Kč</w:t>
            </w:r>
          </w:p>
        </w:tc>
      </w:tr>
      <w:tr>
        <w:trPr>
          <w:trHeight w:val="117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685502190"/>
            <w:bookmarkStart w:id="14" w:name="__Fieldmark__7_68550219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685502190"/>
            <w:bookmarkStart w:id="16" w:name="__Fieldmark__8_68550219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jc w:val="both"/>
        <w:rPr>
          <w:i/>
          <w:i/>
          <w:szCs w:val="20"/>
        </w:rPr>
      </w:pPr>
      <w:r>
        <w:rPr>
          <w:i/>
          <w:szCs w:val="20"/>
        </w:rPr>
        <w:t xml:space="preserve">Např. </w:t>
      </w:r>
    </w:p>
    <w:p>
      <w:pPr>
        <w:pStyle w:val="Zkladntext2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i/>
          <w:szCs w:val="20"/>
        </w:rPr>
        <w:t>nabídková cena s váhou 60 %</w:t>
      </w:r>
    </w:p>
    <w:p>
      <w:pPr>
        <w:pStyle w:val="Zkladntext2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>dodávaná hodnota požadovaných parametrů s váhou 20 %</w:t>
      </w:r>
    </w:p>
    <w:p>
      <w:pPr>
        <w:pStyle w:val="Zkladntext2"/>
        <w:numPr>
          <w:ilvl w:val="0"/>
          <w:numId w:val="3"/>
        </w:numPr>
        <w:spacing w:lineRule="auto" w:line="240" w:before="0" w:after="240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termín provedení díla s váhou 20 %.</w:t>
      </w:r>
    </w:p>
    <w:p>
      <w:pPr>
        <w:pStyle w:val="Zkladntext2"/>
        <w:spacing w:lineRule="auto" w:line="240" w:before="0" w:after="240"/>
        <w:ind w:left="568" w:hanging="0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91"/>
        <w:gridCol w:w="2260"/>
        <w:gridCol w:w="1620"/>
        <w:gridCol w:w="252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60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dávaná hodnota požadovaných parametrů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ín provedení díla 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ým podpisem stvrzuji, že tento protokol odpovídá průběhu zasedání komise pro hodnocení nabídek na zakázku „IT a příslušenství pro ZŠW“ č. 1/2012.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im Jírov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va Jírovc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lena Vlč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Zapsal/a: Radim Jírovec</w:t>
      </w:r>
    </w:p>
    <w:p>
      <w:pPr>
        <w:pStyle w:val="Normal"/>
        <w:rPr/>
      </w:pPr>
      <w:r>
        <w:rPr/>
        <w:t>V Českých Budějovicích dne 20.12.201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.12.2012 (osobně)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ena Vlč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formace o nahlížení do zpráv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29:00Z</dcterms:created>
  <dc:creator>Adam</dc:creator>
  <dc:description/>
  <cp:keywords/>
  <dc:language>en-US</dc:language>
  <cp:lastModifiedBy>Eva Jírovcová</cp:lastModifiedBy>
  <dcterms:modified xsi:type="dcterms:W3CDTF">2013-01-03T14:00:00Z</dcterms:modified>
  <cp:revision>3</cp:revision>
  <dc:subject/>
  <dc:title>Příloha č</dc:title>
</cp:coreProperties>
</file>