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Vyrozumění o vyřazení nabídky z výběrového řízení</w:t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152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12976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5.00/34.097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 prioritní osa 1 Počáteční vzdělávání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chnika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.12.201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 Vincence Makovského se sportovními třídami Nové Město na Morav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eandra Čecha 152, 59231 Nové Město na Morav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889551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gr. Jiří Maděra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aktní osoba: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etra Stará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Důvod zrušení veřejné zakázky: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ást A – Dodávk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Neuvedení konkrétního názvu výrobku turistická navigace GPS, nelze ztotožnit s  konkrétním výrobk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žení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znamujeme Vám, že Vaše nabídka podaná do výběrového řízení „Technika – část A“ byla vyřazena z důvodu neuvedení konkrétního názvu výrobku turistická navigace GPS, nelze ztotožnit s  konkrétním výrobkem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Novém Městě na Moravě, dne 28.12.2012</w:t>
      </w:r>
    </w:p>
    <w:p>
      <w:pPr>
        <w:pStyle w:val="Normal"/>
        <w:ind w:left="4247" w:firstLine="39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3928"/>
        <w:jc w:val="both"/>
        <w:rPr/>
      </w:pP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color w:val="000000"/>
        </w:rPr>
        <w:t>……………………………………..</w:t>
      </w:r>
    </w:p>
    <w:p>
      <w:pPr>
        <w:pStyle w:val="Normal"/>
        <w:ind w:left="4247" w:hanging="42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pis osoby oprávněné jednat za zadavatele (nebo kontaktní osoby pokud byla zplnomocněna k zastupování zadavatele ve věcech veřejné zakázky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16:00Z</dcterms:created>
  <dc:creator>Adam</dc:creator>
  <dc:description/>
  <cp:keywords/>
  <dc:language>en-US</dc:language>
  <cp:lastModifiedBy>stara</cp:lastModifiedBy>
  <cp:lastPrinted>2012-12-28T11:04:00Z</cp:lastPrinted>
  <dcterms:modified xsi:type="dcterms:W3CDTF">2012-12-28T14:48:00Z</dcterms:modified>
  <cp:revision>6</cp:revision>
  <dc:subject/>
  <dc:title>Příloha č</dc:title>
</cp:coreProperties>
</file>