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veřejné zakáz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2.00/28.024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CZ.1.07/2.2.00/28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ifikace systému  vzdělávání v oblasti fyzioterapie za účelem zvýšení konkurenceschopnosti </w:t>
            </w:r>
          </w:p>
          <w:p>
            <w:pPr>
              <w:pStyle w:val="Normal"/>
              <w:jc w:val="both"/>
              <w:rPr/>
            </w:pPr>
            <w:r>
              <w:rPr/>
              <w:t>Zkvalitnění výuky studijního oboru intenzivní péče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prostřednictvím jeho inovac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ulátory, modely a trenažéry pro LF MU 2012 – II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bCs/>
              </w:rPr>
              <w:t>1. část VZ: Různé modely, simulátory, trenažéry a výukové postery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část VZ: Simulátor pro Gynekologicko-porodnickou kliniku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část VZ: Simulátory, modely a trenažéry pro Katedru ošetřovatelství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část VZ: Simulátory pro Kliniku interní, geriatrie a praktického lékařství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zrušení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1. část VZ: Různé modely, simulátory, trenažéry a výukové postery - </w:t>
            </w:r>
            <w:r>
              <w:rPr>
                <w:sz w:val="22"/>
                <w:szCs w:val="22"/>
              </w:rPr>
              <w:t>30.5. 20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část VZ: Simulátor pro Gynekologicko-porodnickou kliniku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3.7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bCs/>
              </w:rPr>
              <w:t>1. část VZ: Různé modely, simulátory, trenažéry a výukové poster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  <w:t xml:space="preserve">Zadavatel se v souladu se zadávací dokumentací a v souladu s ustanovení § 84 odst. 1 b) zákona č. 137/2006 Sb., o veřejných zakázkách, ve znění pozdějších předpisů (dále jen „zákon“) rozhodl zrušit část 1 veřejné zakázky Simulátory, modely a trenažéry pro LF MU 2012 - II z důvodu nemožnosti pokračovat v zadávacím řízení, jelikož byli z účasti v zadávacím řízení vyloučeni všichni dodavatelé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část VZ: Simulátor pro Gynekologicko-porodnickou klini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  <w:t xml:space="preserve">Zadavatel se na základě ustanovení § 84 odst. 2 písm. e) zákona č. 137/2006 Sb., o veřejných zakázkách, ve znění pozdějších předpisů (dále jen „zákon“) a v souladu se zadávací dokumentací rozhodl zrušit část 2 veřejné zakázky Simulátory, modely a trenažéry pro LF MU 2012 - II z důvodu nemožnosti pokračovat v zadávacím řízení z důvodu nedostatečné technické specifikace zadavatele u výše zmíněné části veřejné zakázky. </w:t>
            </w:r>
            <w:r>
              <w:rPr>
                <w:bCs/>
              </w:rPr>
              <w:t>Zadavatel konstatuje, že technické podmínky, stanovené zadávací dokumentací (požadavek na manuální polohování plodu), nebyly zpracovány dostatečně podrobně a přesně tak, aby mohli uchazeči jednoznačně nabídnout srovnatelné nabídk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tk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tn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smutna@med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4948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03:00Z</dcterms:created>
  <dc:creator>klimovae</dc:creator>
  <dc:description/>
  <cp:keywords/>
  <dc:language>en-US</dc:language>
  <cp:lastModifiedBy>135370</cp:lastModifiedBy>
  <cp:lastPrinted>2012-05-21T18:50:00Z</cp:lastPrinted>
  <dcterms:modified xsi:type="dcterms:W3CDTF">2013-01-08T14:03:00Z</dcterms:modified>
  <cp:revision>2</cp:revision>
  <dc:subject/>
  <dc:title>Výsledek výzvy k podávání nabídek</dc:title>
</cp:coreProperties>
</file>