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íloha č.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MLOUVA O DÍL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…</w:t>
      </w:r>
      <w:r>
        <w:rPr>
          <w:rFonts w:cs="Times New Roman" w:ascii="Times New Roman" w:hAnsi="Times New Roman"/>
          <w:b/>
          <w:sz w:val="24"/>
        </w:rPr>
        <w:t>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ednající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Č: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IČ: 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zhotovi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Střední zdravotnická škola a Vyšší odborná škola zdravotnická, Příbram I,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>Jiráskovy sady 11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sídlem: Jiráskovy sady 113, Příbram I, 261 0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statutární zástupce: Mgr. Václav Kočovský, ředitel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: 000 66 70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172168002/0300  Obchodní banka Příbram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objednatel 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536 a násl. zákona č.513/1991 Sb.,Obchodního zákoníku, ve znění pozdějších předpisů, tuto smlouvu o dílo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hotovitel se zavazuje provést a dodat objednateli dále specifikované dílo a převést na něj vlastnické právo s dodržením záručních podmínek dle zákona č.513/1991 Sb., Obchodního zákoníku, ve znění pozdějších předpisů, k tomuto dílu: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266"/>
        <w:gridCol w:w="5529"/>
      </w:tblGrid>
      <w:tr>
        <w:trPr>
          <w:trHeight w:val="18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8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ílo, jehož dodání je předmětem této smlouvy, je dodá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dnatel se zavazuje od zhotovitele uvedené dílo převzít a zaplatit za jeho provedení a dodání cenu sjednanou ve výši a způsobem uvedeným v čl. III. této smlou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je povinen dodat objednateli dílo dle nabídky (příloha č. 1 této smlouvy) a specifikace uvedené v čl. I. této smlouvy v následující lhůtě: do 30 dnů od podpisu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hotovitel splní svůj závazek předáním díla objednateli spolu s dodacím listem, záručním listem, prohlášením o shodě a dalšími doklady, nutnými k užívání díla, a to v místě sídla objednatele. Místem plnění díla je sídlo objednatel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 předání a převzetí díla bude sepsán protokol o předání a převzetí díla, podepsaný oběma smluvními stranami. Objednatel je oprávněn převzetí díla odmítnout, pokud v době jeho předání vykazuje vady či nedodělk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ude-li dílo dodáno ve lhůtě uvedené v čl. II., odst. 1, je objednatel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dílu přechází na objednatele zaplacením díl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díle přechází na objednatele podepsáním protokolu o převzetí díla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za dílo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ílo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Cena za dílo byla stanovena nabídkovou cenou, kterou udal zhotovitel v nabídce podané do výběrového řízení a která byla objednatelem jakožto zadavatelem výběrového řízení vybrána jako nejvýhodnější a činí celkem bez DPH ……… Kč, z toho DPH je ………. Kč, celkem tedy ……… Kč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Tato cena, která zahrnuje veškeré náklady zhotovitele, je cenou nejvýše přípustnou, pevnou a nezávislou na změně podmínek v průběhu realizace veřejné zakázk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Zhotovitel vyúčtuje cenu za dílo fakturou, která musí mít náležitosti daňového dokladu v souladu se zákonem č. 235/2004 Sb., o dani z přidané hodnoty, v platném znění. S ohledem na archivační povinnost stanovenou v rámci operačního programu Vzdělání pro konkurenceschopnost musí prodávající každou fakturu opatřit větou:„</w:t>
      </w:r>
      <w:r>
        <w:rPr>
          <w:rFonts w:cs="Times New Roman" w:ascii="Times New Roman" w:hAnsi="Times New Roman"/>
          <w:b/>
          <w:sz w:val="24"/>
        </w:rPr>
        <w:t>Zavazujeme se tento doklad archivovat do roku 2025</w:t>
      </w:r>
      <w:r>
        <w:rPr>
          <w:rFonts w:cs="Times New Roman" w:ascii="Times New Roman" w:hAnsi="Times New Roman"/>
          <w:sz w:val="24"/>
        </w:rPr>
        <w:t>“. Faktura musí být doložena dokladem prokazujícím řádné splnění díla ze strany zhotovitele, tj. oboustranně podepsaným protokolem o předání a převzetí díla. Zhotovitel je oprávněn fakturu vystavit až po řádném provedení a předání díla objednateli, resp. převzetí díla objednatelem. Zhotovitel je povinen fakturu objednateli doručit prokazatelným způsob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Fakturace je rozdělena na 2 části: první faktura (ve výši 70% z celkové částky) je splatná do 30 kalendářních dní, druhá faktura (ve výši 30% z celkové částky) je splatná do 30.6.2013.  Námitky proti údajům uvedeným na faktuře může objednatel uplatnit do konce lhůty její splatnosti s tím, že ji odešle zpět zhotoviteli s uvedením výhrad. Tímto okamžikem se zastaví lhůta splatnosti a nová lhůta splatnosti poběží od doručení opravené faktury objednatel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nem zaplacení ceny (faktury) se rozumí den odepsání ceny z účtu objednatel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prohlašuje, že na díle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dílo vlastnosti stanovené touto smlouvou a ustanovením § 560 zákona č. 513/1991 Sb., Obchodního zákoníku, ve  znění pozdějších předpisů, má vady. Za vady se považuje i dodání jiného díla, než určuje smlouva, a vady v dokladech nutných k užívání dí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hotovitel nenese odpovědnost za vady, na něž se vztahuje záruka za jakost, jestliže tyto vady vznikly prokazatelným zaviněním objednat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Záruční lhůta je stanovena v článku I této smlouvy u každé položky a začíná běžet ode dne převzetí předmětu díla dle protokolu ve smyslu bodu II. 3 této smlouvy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Objednatel je povinen v souladu s příslušnými ustanoveními Obchodního zákoníku bez zbytečného odkladu oznámit zhotoviteli zjištěné vady díla poté, co je při vynaložení odborné péče zjisti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 případě, že objednatel v záruční době včas uplatní zjištěné závady na díle, je zhotovitel povinen vady odstranit ve lhůtě nejdéle do 3 pracovních dnů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ranění vad díla uplatňuje objednatel na adrese zhotovitele a jsou prováděny na místě plnění zakázk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zhotovitele díla v servisních službách u zařízení ( nejpozději do 30 dnů), je zhotovitel povinen zaplatit objednateli za každý den prodlení smluvní pokutu ve výši  500,-  až 2 000,- Kč na základě konkretizace zakázky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 případě prodlení zhotovitele s dodáním díla je zhotovitel povinen zaplatit objednateli za každý započatý den prodlení smluvní pokutu ve výši  500,- až 2 000,- Kč. (na základě konkretizace zakázky). Tato smluvní pokuta bude uplatněna formou slevy z ceny plnění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 případě prodlení objednatele se zaplacením ceny díla na základě řádně vystavené a doručené faktury - daňového dokladu, zavazuje se objednatel zaplatit zhotoviteli úrok z prodlení ve výši 0,05 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díla financována v rámci projektu registrační č.: CZ.1.07/1.5.003/34.0933, </w:t>
      </w:r>
      <w:r>
        <w:rPr>
          <w:rFonts w:cs="Times New Roman" w:ascii="Times New Roman" w:hAnsi="Times New Roman"/>
          <w:bCs/>
          <w:sz w:val="24"/>
        </w:rPr>
        <w:t xml:space="preserve">název projektu: </w:t>
      </w: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b/>
          <w:sz w:val="24"/>
        </w:rPr>
        <w:t>Šablony v SZŠ Příbram</w:t>
      </w:r>
      <w:r>
        <w:rPr>
          <w:rFonts w:cs="Times New Roman" w:ascii="Times New Roman" w:hAnsi="Times New Roman"/>
          <w:sz w:val="24"/>
        </w:rPr>
        <w:t>“ z finančních prostředků Evropské unie, je zhotovitel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chodního zákoníku a všeobecně platných právních předpisů na území České republik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dílnou součástí této smlouvy je Příloha č. 1 – Krycí list + položkový rozpoče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hotovitel se v rámci díla zavazuje zdarma poskytnout: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dokumentaci související s plněním této zakázky jako podklady pro zpracování monitorovacích zpráv o realizaci projektu. </w:t>
      </w:r>
    </w:p>
    <w:p>
      <w:pPr>
        <w:pStyle w:val="Default"/>
        <w:numPr>
          <w:ilvl w:val="0"/>
          <w:numId w:val="3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informace ve věci povinné publicity v rámci projektu, případně na žádost objednatele poskytnout vzory publikačních materiálů. </w:t>
      </w:r>
    </w:p>
    <w:p>
      <w:pPr>
        <w:pStyle w:val="Default"/>
        <w:ind w:left="720" w:hanging="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Default"/>
        <w:numPr>
          <w:ilvl w:val="0"/>
          <w:numId w:val="8"/>
        </w:numPr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rovnocenných stejnopisech, po jednom pro každou ze smluvních stran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zhotovitel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objednatele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134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3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07:00Z</dcterms:created>
  <dc:creator>Zuzana Štěpánková</dc:creator>
  <dc:description/>
  <cp:keywords/>
  <dc:language>en-US</dc:language>
  <cp:lastModifiedBy>simunkovaa</cp:lastModifiedBy>
  <cp:lastPrinted>2010-09-30T11:02:00Z</cp:lastPrinted>
  <dcterms:modified xsi:type="dcterms:W3CDTF">2013-01-09T11:39:00Z</dcterms:modified>
  <cp:revision>18</cp:revision>
  <dc:subject/>
  <dc:title>KUPNÍ SMLOUVA</dc:title>
</cp:coreProperties>
</file>