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 malého rozsahu</w:t>
      </w:r>
    </w:p>
    <w:p>
      <w:pPr>
        <w:pStyle w:val="Subtitle"/>
        <w:rPr>
          <w:highlight w:val="green"/>
          <w:u w:val="single"/>
        </w:rPr>
      </w:pPr>
      <w:r>
        <w:rPr/>
        <w:t>„</w:t>
      </w:r>
      <w:r>
        <w:rPr>
          <w:bCs/>
          <w:u w:val="single"/>
        </w:rPr>
        <w:t>Výuka anglického, německého, francouzského a italského jazyka pro akademické pracovníky FF MU v rámci projektu CIUS (opakované řízení)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720" w:hanging="360"/>
        <w:jc w:val="center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>
          <w:bCs/>
        </w:rPr>
        <w:t>Výuka anglického, německého, francouzského a italského jazyka pro akademické pracovníky FF MU v rámci projektu CIUS (opakované řízení)“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na Nováka 1, Brno 602 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>
          <w:bCs/>
        </w:rPr>
        <w:t>Výuka anglického, německého, francouzského a italského jazyka pro akademické pracovníky FF MU v rámci projektu CIUS (opakované řízení)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2251505439"/>
      <w:bookmarkStart w:id="1" w:name="__Fieldmark__3_2251505439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2251505439"/>
      <w:bookmarkStart w:id="3" w:name="__Fieldmark__4_2251505439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2251505439"/>
      <w:bookmarkStart w:id="5" w:name="__Fieldmark__9_225150543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2251505439"/>
      <w:bookmarkStart w:id="7" w:name="__Fieldmark__10_225150543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2251505439"/>
      <w:bookmarkStart w:id="9" w:name="__Fieldmark__11_225150543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</w:t>
      </w:r>
      <w:r>
        <w:rPr>
          <w:sz w:val="22"/>
          <w:szCs w:val="22"/>
        </w:rPr>
        <w:t xml:space="preserve">Výuka anglického, německého, francouzského a italského jazyka pro akademické pracovníky FF MU pro projekt CIUS (opakované řízení)“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spacing w:before="0" w:after="120"/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2251505439"/>
      <w:bookmarkStart w:id="11" w:name="__Fieldmark__12_2251505439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2251505439"/>
      <w:bookmarkStart w:id="13" w:name="__Fieldmark__13_2251505439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2251505439"/>
      <w:bookmarkStart w:id="15" w:name="__Fieldmark__14_2251505439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251505439"/>
      <w:bookmarkStart w:id="17" w:name="__Fieldmark__15_2251505439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251505439"/>
      <w:bookmarkStart w:id="19" w:name="__Fieldmark__16_2251505439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2251505439"/>
      <w:bookmarkStart w:id="21" w:name="__Fieldmark__17_2251505439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2251505439"/>
      <w:bookmarkStart w:id="23" w:name="__Fieldmark__18_2251505439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2251505439"/>
      <w:bookmarkStart w:id="25" w:name="__Fieldmark__19_2251505439"/>
      <w:bookmarkEnd w:id="25"/>
      <w:r>
        <w:rPr/>
      </w:r>
      <w:r>
        <w:rPr/>
        <w:fldChar w:fldCharType="end"/>
      </w:r>
      <w:r>
        <w:rPr/>
        <w:t>* nebyl pravomocně odsouzen pro trestný čin, jehož skutková podstata souvisí s předmětem podnikání dodavatele podle zvláštních právních předpisů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2251505439"/>
      <w:bookmarkStart w:id="27" w:name="__Fieldmark__20_2251505439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2251505439"/>
      <w:bookmarkStart w:id="29" w:name="__Fieldmark__21_2251505439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2251505439"/>
      <w:bookmarkStart w:id="31" w:name="__Fieldmark__22_2251505439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Výuka anglického, německého, francouzského a italského jazyka</w:t>
    </w:r>
  </w:p>
  <w:p>
    <w:pPr>
      <w:pStyle w:val="Footer"/>
      <w:rPr/>
    </w:pP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t>pro akademické pracovníky FF MU v rámci projektu CIUS (opakované řízení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19:00Z</dcterms:created>
  <dc:creator>Janikova</dc:creator>
  <dc:description/>
  <dc:language>en-US</dc:language>
  <cp:lastModifiedBy>Veronika Krajíčková</cp:lastModifiedBy>
  <cp:lastPrinted>2013-01-10T11:19:00Z</cp:lastPrinted>
  <dcterms:modified xsi:type="dcterms:W3CDTF">2013-01-10T10:28:00Z</dcterms:modified>
  <cp:revision>3</cp:revision>
  <dc:subject/>
  <dc:title>příloha B</dc:title>
</cp:coreProperties>
</file>