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 veřejnou zakázku malého rozsahu na služby zadávanou podle § 12 odst. 3 a § 18 odst. 5 zákona č. 137/2006 Sb., o veřejných zakázkách (dále jen zákon) s názve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Vzdělávací kurz a certifikace projektových manažerů“</w:t>
      </w:r>
    </w:p>
    <w:p>
      <w:pPr>
        <w:pStyle w:val="TextBody"/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 rámci projektu OP VK „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Grant Office - cesta k úspěšným projektům, </w:t>
        <w:br/>
        <w:t>reg. č. C</w:t>
      </w:r>
      <w:r>
        <w:rPr>
          <w:rStyle w:val="Datalabel"/>
          <w:rFonts w:cs="Times New Roman" w:ascii="Times New Roman" w:hAnsi="Times New Roman"/>
          <w:sz w:val="24"/>
          <w:szCs w:val="24"/>
        </w:rPr>
        <w:t>Z.1.07/2.4.00/17.0106</w:t>
      </w:r>
    </w:p>
    <w:p>
      <w:pPr>
        <w:pStyle w:val="Normal"/>
        <w:rPr>
          <w:rStyle w:val="Datalabe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502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505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</w:t>
      </w:r>
      <w:r>
        <w:rPr>
          <w:rFonts w:cs="Times New Roman" w:ascii="Times New Roman" w:hAnsi="Times New Roman"/>
          <w:sz w:val="24"/>
          <w:szCs w:val="24"/>
        </w:rPr>
        <w:t>je zajištění a</w:t>
      </w:r>
      <w:r>
        <w:rPr>
          <w:rFonts w:cs="Times New Roman" w:ascii="Times New Roman" w:hAnsi="Times New Roman"/>
          <w:iCs w:val="false"/>
          <w:sz w:val="24"/>
          <w:szCs w:val="24"/>
        </w:rPr>
        <w:t>kreditovaného vzdělávacího kurzu připravujícího k certifikaci projektových manažerů, certifikace projektových manažerů a mezinárodní certifikační zkoušky s následující podrobnou specifikací služeb:</w:t>
      </w:r>
    </w:p>
    <w:p>
      <w:pPr>
        <w:pStyle w:val="Normal"/>
        <w:suppressAutoHyphens w:val="true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Zajištění akreditovaného vzdělávacího kurzu připravujícího ke složení certifikační zkoušky projektových manažerů v souladu s Národním standardem kompetencí projektového řízení a zajištění pořádání certifikační zkoušky projektových manažerů v souladu s Národním standardem kompetencí projektového řízení a mezinárodním kompetenčním standardem: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12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ištění akreditovaného vzdělávacího kurzu připravujícího ke složení certifikační zkoušky projektových manažerů stupně “Certifikovaný projektový manažer“ a “Certifikovaný projektový praktikant“ v souladu s Národním standardem kompetencí projektového řízení, v rozsahu minimálně 40 hodin kontaktní výuky, tj. vyučovacích hodin, a to v pracovních dnech termínu 3. 6. - 10. 6. 2013.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12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dělávací kurz musí být akreditován orgánem oprávněným k realizaci certifikačního procesu v souladu s Národním standardem kompetencí projektového řízení a mezinárodním kompetenčním standardem.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dělávací kurz musí obsahovat následující kompetence:</w:t>
      </w:r>
    </w:p>
    <w:p>
      <w:pPr>
        <w:pStyle w:val="Legislativa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hnické kompetence (20 elementů technických kompetencí): úspěšnost řízení projektu; zainteresované strany; požadavky a cíle projektu; rizika a příležitosti; kvalita; organizace projektu; týmová práce; řešení problémů; struktury v projektu; rozsah a výstupy projektu; čas a fáze projektu; zdroje; náklady a financování; obstarávání a smluvní vztahy; změny; kontrola, řízení a podávání zpráv; informace a dokumentace; komunikace; zahájení; ukončení.</w:t>
      </w:r>
    </w:p>
    <w:p>
      <w:pPr>
        <w:pStyle w:val="Legislativa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haviorální kompetence (15 elementů behaviorálních kompetencí): vůdcovství; zainteresovanost a motivace; sebekontrola; asertivita; uvolnění; otevřenost; kreativita; orientace na výsledky; výkonnost; diskuse; vyjednávání; konflikty a krize; spolehlivost; porozumění hodnotám; etika.</w:t>
      </w:r>
    </w:p>
    <w:p>
      <w:pPr>
        <w:pStyle w:val="Legislativa"/>
        <w:numPr>
          <w:ilvl w:val="0"/>
          <w:numId w:val="8"/>
        </w:numPr>
        <w:suppressAutoHyphens w:val="true"/>
        <w:spacing w:lineRule="auto" w:line="240" w:before="0" w:after="12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extové kompetence (11 elementů technických kompetencí): orientace na projekt; orientace na program; orientace na portfolio; implementace projektu, programu a portfolia; trvalá organizace; byznys; systémy, produkty, technologie; personální management; zdraví, bezpečnost, ochrana života a životního prostředí; finance; právo.</w:t>
      </w:r>
    </w:p>
    <w:p>
      <w:pPr>
        <w:pStyle w:val="Legislativa"/>
        <w:numPr>
          <w:ilvl w:val="0"/>
          <w:numId w:val="5"/>
        </w:numPr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dělávací kurz musí dále obsahovat:</w:t>
      </w:r>
    </w:p>
    <w:p>
      <w:pPr>
        <w:pStyle w:val="Legislativa"/>
        <w:numPr>
          <w:ilvl w:val="0"/>
          <w:numId w:val="0"/>
        </w:numPr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ce o certifikačním procesu,</w:t>
      </w:r>
    </w:p>
    <w:p>
      <w:pPr>
        <w:pStyle w:val="Legislativa"/>
        <w:numPr>
          <w:ilvl w:val="0"/>
          <w:numId w:val="0"/>
        </w:numPr>
        <w:suppressAutoHyphens w:val="tru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akování a cvičné testování – praktická příprava na certifikaci,</w:t>
      </w:r>
    </w:p>
    <w:p>
      <w:pPr>
        <w:pStyle w:val="Legislativa"/>
        <w:numPr>
          <w:ilvl w:val="0"/>
          <w:numId w:val="0"/>
        </w:numPr>
        <w:suppressAutoHyphens w:val="true"/>
        <w:spacing w:lineRule="auto" w:line="240"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odnocení vzdělávacího kurzu.</w:t>
      </w:r>
    </w:p>
    <w:p>
      <w:pPr>
        <w:pStyle w:val="Legislativa"/>
        <w:numPr>
          <w:ilvl w:val="0"/>
          <w:numId w:val="5"/>
        </w:numPr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dělávací kurz musí být v českém jazyce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poskytne veškeré potřebné podrobné výukové materiály pro každého účastníka vzdělávacího kurzu a pro zadavatele, tj. v množství odpovídajícímu počtu účastníků + 1 v tištěné a elektronické podobě. Výukové materiály musí být v českém jazyce a musí obsahovat seznam další doporučené literatury.</w:t>
      </w:r>
    </w:p>
    <w:p>
      <w:pPr>
        <w:pStyle w:val="Legislativa"/>
        <w:numPr>
          <w:ilvl w:val="0"/>
          <w:numId w:val="0"/>
        </w:numPr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Zajištění vlastní certifikační zkoušky projektových manažerů stupně “Certifikovaný projektový manažer“ a “Certifikovaný projektový praktikant“ v souladu s Národním standardem kompetencí projektového řízení a mezinárodním kompetenčním standardem.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kační zkouška projektových manažerů musí být zajištěna orgánem oprávněným k realizaci certifikačního procesu v souladu s Národním standardem kompetencí projektového řízení a mezinárodním kompetenčním standardem.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 zajištění dvou termínů pro složení písemného testu v říjnu 2013, přičemž pro stupeň „Certifikovaný projektový manažer“ musí být celý certifikační proces ukončen k datu 30.4.2014. 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24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kační zkouška musí mít mezinárodní validitu a musí probíhat v českém jazy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účastníků vzdělávacího kurzu a certifikační zkoušky:</w:t>
        <w:tab/>
        <w:tab/>
        <w:t>maximálně 15 osob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 počet účastníků certifikační zkoušky projektových manažerů stupně “Certifikovaný projektový manažer“ maximálně 6 osob a “Certifikovaný projektový praktikant“ maximálně 9 oso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á hodnota veřejné zakázky:      460 000,- Kč bez DPH                               </w:t>
        <w:tab/>
        <w:t xml:space="preserve">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veřejnou zakázku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Další požadavky zadavatele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kompletní plnění celého předmětu plnění veřejné zakázky.</w:t>
      </w:r>
    </w:p>
    <w:p>
      <w:pPr>
        <w:pStyle w:val="Legislativa"/>
        <w:numPr>
          <w:ilvl w:val="0"/>
          <w:numId w:val="0"/>
        </w:numPr>
        <w:suppressAutoHyphens w:val="true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ložení prosté kopie akreditace nabízeného vzdělávacího kurzu dle standardu kompetencí projektového řízení vystavené orgánem oprávněným k realizaci certifikačního procesu v souladu s Národním standardem kompetencí projektového řízení a mezinárodním kompetenčním standardem. Prostou kopii této akreditace uchazeč vloží do nabídky.</w:t>
      </w:r>
    </w:p>
    <w:p>
      <w:pPr>
        <w:pStyle w:val="Legislativa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, jehož nabídka bude vybrána jako nejvhodnější, navrhne konkrétní termíny certifikačních zkoušek, a to dvou termínů pro složení písemného testu v říjnu 2013, přičemž pro stupeň „Certifikovaný projektový manažer“ musí být celý certifikační proces ukončen k datu 30.4.2014. Takto navržené termíny budou předloženy k odsouhlasení zadavateli a budou součástí (přílohou) smlouvy.</w:t>
      </w:r>
    </w:p>
    <w:p>
      <w:pPr>
        <w:pStyle w:val="Legislativa"/>
        <w:numPr>
          <w:ilvl w:val="0"/>
          <w:numId w:val="9"/>
        </w:numPr>
        <w:tabs>
          <w:tab w:val="clear" w:pos="708"/>
        </w:tabs>
        <w:suppressAutoHyphens w:val="true"/>
        <w:spacing w:lineRule="auto" w:line="240" w:before="0" w:after="12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, jehož nabídka bude vybrána jako nejvhodnější, dále předloží detailní program kurzu s osnovou výuky na jednotlivé dny. V případě, že nabízený program počítá se samostudiem či zpracováním samostatných domácích úloh, bude v rámci programu kurzu doložen také seznam těchto studijních aktivit. Součástí tohoto programu bude rovněž časové </w:t>
      </w:r>
      <w:r>
        <w:rPr>
          <w:rFonts w:cs="Times New Roman" w:ascii="Times New Roman" w:hAnsi="Times New Roman"/>
          <w:bCs/>
          <w:sz w:val="24"/>
          <w:szCs w:val="24"/>
        </w:rPr>
        <w:t xml:space="preserve">rozložení výuky v rozsahu </w:t>
      </w:r>
      <w:r>
        <w:rPr>
          <w:rFonts w:cs="Times New Roman" w:ascii="Times New Roman" w:hAnsi="Times New Roman"/>
          <w:sz w:val="24"/>
          <w:szCs w:val="24"/>
        </w:rPr>
        <w:t>minimálně 40 hodin kontaktní výuky, tj. vyučovacích hodin, v pracovních dnech termínu   3. 6. - 10. 6. 2013. Tento program kurzu bude součástí (přílohou) smlouvy.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, jehož nabídka bude vybrána jako nejvhodnější, dále předloží popis průběhu a organizace certifikační zkoušky pro obě úrovně, včetně případných požadavků na zkoušené osoby, a podmínky pro úspěšné složení certifikované zkoušky v obou stupních. Tento popis průběhu a organizace certifikační zkoušky pro obě úrovně a podmínky budou součástí (přílohou) smlouv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Požadavky na varianty nabídek:</w:t>
      </w:r>
    </w:p>
    <w:p>
      <w:pPr>
        <w:pStyle w:val="Normal"/>
        <w:suppressAutoHyphens w:val="true"/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článku 2. této zadávací dokumentace bude důvodem k vyloučení uchazeče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0" w:after="120"/>
        <w:ind w:left="567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žadovaný termín plnění veřejné zakázky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hájení plnění – 3. 6. 2013</w:t>
      </w:r>
    </w:p>
    <w:p>
      <w:pPr>
        <w:pStyle w:val="TextBody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končení plnění – do 30. 4. 2013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2127" w:hanging="212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dělávací program:  3. – 7. 6. 2013 a 10.6.2013 (vybraný uchazeč předloží upřesnění rozložení výuky v rozsahu </w:t>
      </w:r>
      <w:r>
        <w:rPr>
          <w:rFonts w:cs="Times New Roman" w:ascii="Times New Roman" w:hAnsi="Times New Roman"/>
        </w:rPr>
        <w:t>minimálně 40 hodin kontaktní výuky, tj. vyučovacích hodin, v těchto pracovních dnech)</w:t>
      </w:r>
    </w:p>
    <w:p>
      <w:pPr>
        <w:pStyle w:val="Default"/>
        <w:tabs>
          <w:tab w:val="clear" w:pos="708"/>
          <w:tab w:val="left" w:pos="3060" w:leader="none"/>
        </w:tabs>
        <w:ind w:left="2127" w:hanging="2127"/>
        <w:rPr/>
      </w:pPr>
      <w:r>
        <w:rPr>
          <w:rFonts w:cs="Times New Roman" w:ascii="Times New Roman" w:hAnsi="Times New Roman"/>
          <w:bCs/>
        </w:rPr>
        <w:t>termíny konání certifikačních zkoušek:</w:t>
      </w:r>
    </w:p>
    <w:p>
      <w:pPr>
        <w:pStyle w:val="Default"/>
        <w:tabs>
          <w:tab w:val="clear" w:pos="708"/>
          <w:tab w:val="left" w:pos="3060" w:leader="none"/>
        </w:tabs>
        <w:ind w:left="3119" w:hanging="31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 xml:space="preserve">písemné testy v říjnu 2013: </w:t>
        <w:tab/>
        <w:tab/>
        <w:t>2 termíny dle návrhu vybraného uchazeče odsouhlaseného  zadavatelem před uzavřením smlouvy.</w:t>
      </w:r>
    </w:p>
    <w:p>
      <w:pPr>
        <w:pStyle w:val="Default"/>
        <w:numPr>
          <w:ilvl w:val="0"/>
          <w:numId w:val="10"/>
        </w:numPr>
        <w:ind w:left="142" w:hanging="14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ústní zkoušky:  ukončení certifikačního procesu ke dni 30.4.2014.</w:t>
      </w:r>
    </w:p>
    <w:p>
      <w:pPr>
        <w:pStyle w:val="Default"/>
        <w:tabs>
          <w:tab w:val="clear" w:pos="708"/>
          <w:tab w:val="left" w:pos="3060" w:leader="none"/>
        </w:tabs>
        <w:ind w:left="3828" w:hanging="382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3360" w:leader="none"/>
        </w:tabs>
        <w:ind w:left="3362" w:hanging="3362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Místo plnění veřejné zakázky: </w:t>
      </w:r>
    </w:p>
    <w:p>
      <w:pPr>
        <w:pStyle w:val="TextBody"/>
        <w:tabs>
          <w:tab w:val="clear" w:pos="708"/>
          <w:tab w:val="left" w:pos="3360" w:leader="none"/>
        </w:tabs>
        <w:ind w:left="3402" w:hanging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konání vzdělávacího kurzu:  Univerzita Pardubice, Studentská 573, místnost S21, Pardubice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ísto konání certifikačních zkoušek: </w:t>
      </w:r>
    </w:p>
    <w:p>
      <w:pPr>
        <w:pStyle w:val="Default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písemné testy v říjnu 2013: univerzitní kampus Univerzity Pardubice. Konkrétní místo konání písemných testů v říjnu 2013, tj. budova a č. místnosti upřesní zadavatel písemně (e-mail) vždy nejpozději 5 pracovních dnů před termínem konání příslušného písemného testu.</w:t>
      </w:r>
    </w:p>
    <w:p>
      <w:pPr>
        <w:pStyle w:val="Default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ústní zkoušky:   Konkrétní místo konání příslušných ústních zkoušek upřesní dodavatel písemně (e-mail) vždy nejpozději 5 pracovních dnů před termínem konání příslušné ústní zkoušky.</w:t>
      </w:r>
    </w:p>
    <w:p>
      <w:pPr>
        <w:pStyle w:val="Default"/>
        <w:suppressAutoHyphens w:val="true"/>
        <w:spacing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tavecseseznamem"/>
        <w:numPr>
          <w:ilvl w:val="0"/>
          <w:numId w:val="3"/>
        </w:numPr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28. 1. 2013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 xml:space="preserve">Nabídky se podávají doporučeně poštou na adrese zadavatele: Univerzita Pardubice,           Studentská 95, 532 10 Pardubice nebo osobně v pracovní dny od 8:00 hod. do 15:00 hod., poslední den od 8:00 hod. do 9:00 hod. 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5387" w:hanging="53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a pro zaslání nabídek poštou (adresa podatelny):</w:t>
        <w:tab/>
        <w:t>Univerzita Pardubice, Studentská 95,  532 10 Pardubic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pro osobní předání nabídky: </w:t>
        <w:tab/>
        <w:t xml:space="preserve">Stavařov 97 (budova G v univerzitním kampusu),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 patro, Pardubice</w:t>
      </w:r>
    </w:p>
    <w:p>
      <w:pPr>
        <w:pStyle w:val="Normal"/>
        <w:suppressAutoHyphens w:val="true"/>
        <w:spacing w:before="0" w:after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, resp. osoby oprávněné převzít nabídku jsou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itka Motáková, tel. 466 036 302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 xml:space="preserve">Ing. Irena Seinerová, tel. 466 036 745, 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Alena Tomolová, tel. 466 036 284,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gr. Lucie Borovičková, tel. 466 036 771,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e.borovickova@up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Gabriela Dostálová, tel. </w:t>
      </w:r>
      <w:r>
        <w:rPr>
          <w:rFonts w:cs="Times New Roman" w:ascii="Times New Roman" w:hAnsi="Times New Roman"/>
          <w:sz w:val="24"/>
          <w:szCs w:val="24"/>
        </w:rPr>
        <w:t>466 036 049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, 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gabriela.dostalova@upce.cz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rStyle w:val="StrongEmphasis"/>
          <w:b w:val="false"/>
        </w:rPr>
        <w:t xml:space="preserve">Ing. Ivana Hybenová, tel. </w:t>
      </w:r>
      <w:r>
        <w:rPr/>
        <w:t xml:space="preserve">466 036 266, e-mail: </w:t>
      </w:r>
      <w:hyperlink r:id="rId8">
        <w:r>
          <w:rPr>
            <w:rStyle w:val="InternetLink"/>
          </w:rPr>
          <w:t>ivana.hybenova@upce.cz</w:t>
        </w:r>
      </w:hyperlink>
    </w:p>
    <w:p>
      <w:pPr>
        <w:pStyle w:val="Zkladntext2"/>
        <w:suppressAutoHyphens w:val="true"/>
        <w:spacing w:lineRule="auto" w:line="240" w:before="0" w:after="360"/>
        <w:jc w:val="both"/>
        <w:rPr>
          <w:b/>
          <w:b/>
        </w:rPr>
      </w:pPr>
      <w:r>
        <w:rPr>
          <w:rStyle w:val="StrongEmphasis"/>
          <w:b w:val="false"/>
        </w:rPr>
        <w:t xml:space="preserve">Ing. Monika Müllerová, tel.: </w:t>
      </w:r>
      <w:r>
        <w:rPr/>
        <w:t xml:space="preserve">466 036 236, e-mail: </w:t>
      </w:r>
      <w:hyperlink r:id="rId9">
        <w:r>
          <w:rPr>
            <w:rStyle w:val="InternetLink"/>
          </w:rPr>
          <w:t>monika.muller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14" w:right="-369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12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90 kalendářních dnů.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>Vybraný uchazeč předloží originály nebo ověřené kopie dokumentů před podpisem smlouvy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 Zadavatel požaduje splnění technických kvalifikačních předpokladů takto:</w:t>
      </w:r>
    </w:p>
    <w:p>
      <w:pPr>
        <w:pStyle w:val="Normal"/>
        <w:spacing w:before="0" w:after="120"/>
        <w:ind w:left="425" w:hanging="425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Splnění prokáže dodavatel předložením seznamu minimálně 1 významné služby obdobného charakteru poskytnuté/ých v posledních 3 letech, s uvedením jejich rozsahu a doby poskytnutí. Za významnou službu obdobného charakteru se považuje zajištění přípravného kurzu k certifikaci projektových manažerů v souladu s Národním standardem kompetencí projektového řízení a mezinárodním kompetenčním standardem a zajištění příslušné zkoušky projektových manažerů stupně “Certifikovaný projektový manažer“ a/nebo “Certifikovaný projektový praktikant“ v souladu s Národním standardem kompetencí projektového řízení a mezinárodním kompetenčním standardem v minimální výši 70 000,- Kč bez DPH. 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Splnění prokáže dodavatel předložením seznamu realizačního týmu a osvědčení o vzdělání a odborné kvalifikaci dodavatele nebo vedoucích zaměstnanců dodavatele nebo osob v obdobném postavení a osob odpovědných za poskytování příslušných služeb, zadavatel požaduje seznam člena/ů realizačního týmu v počtu minimálně 1 lektor a vzdělání a odbornou kvalifikaci každého lektora s minimální úrovní vysokoškolského vzdělání a mezinárodně platné akreditace v oboru projektového řízení, tj. dodavatel prokáže předložením: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seznamu člena/ů realizačního týmu - seznam lektora/ů;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kopie/í vysokoškolského diplomu každého lektora ze seznamu,</w:t>
      </w:r>
    </w:p>
    <w:p>
      <w:pPr>
        <w:pStyle w:val="Normal"/>
        <w:spacing w:before="0" w:after="60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ezinárodně platné/ých akreditace/í v oboru projektového řízení každého lektora ze seznamu.</w:t>
      </w:r>
    </w:p>
    <w:p>
      <w:pPr>
        <w:pStyle w:val="Normal"/>
        <w:suppressAutoHyphens w:val="true"/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ze č. 2 zadávací dokumentace, a to na 2 desetinná místa, tj. nabídková cena bez daně z přidané hodnoty (DPH), samostatně DPH a nabídková cena včetně DPH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rycí list nabídkové ceny (položkový rozpočet) podepsaný osobou oprávněnou jednat jménem či za uchazeče bude přílohou smlouvy. Za správnost stanovené sazby DPH nese odpovědnost dodavatel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maximální (nejvýše přípustná) a obsahuje veškeré náklady dodavatele nutné k řádnému poskytnutí služeb (tj. výuka lektorů, studijní materiály pro účastníků kurzů a pro zadavatele, zajištění certifikačních zkoušek, náklady na dopravu lektorů na místo plnění, ubytování lektorů, pojištění atd.)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za maximální požadovaný počet jednotek včetně DPH vyplní uchazeč rovněž v Krycím listu nabídky. 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ové ceny“</w:t>
        <w:tab/>
        <w:t xml:space="preserve"> (příloha č. 2)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2"/>
        </w:numPr>
        <w:spacing w:lineRule="exact" w:line="240"/>
        <w:ind w:left="567" w:right="-36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řadí nabídek veřejné zakázky bude stanoveno podle výše celkové nabídkové ceny včetně DPH v Kč za požadovaný maximální počet jednotek, přičemž jako první nabídka v pořadí bude uvedena nabídka s nejnižší nabídkovou ceno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e návrh smlouvy v  příloze č. 4 této zadávací dokumentace. V tomto návrhu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suppressAutoHyphens w:val="true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Pokud jedná jménem či za uchazeče zmocněnec na základě plné moci, musí být v nabídce předložena platná plná moc v originále nebo v úředně ověřené kopii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- v souladu s návrhem smlouvy v příloze č. 5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ze č. 4 této zadávací dokumentace – Smlouva o zajištění vzdělávacího kurzu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je povinen v případě účasti menšího počtu účastníků než 15 osob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resp. 6 nebo 9 osob u příslušných certifikačních zkoušek, fakturovat služby za skutečný počet osob příslušných poskytnutých položek. </w:t>
      </w:r>
    </w:p>
    <w:p>
      <w:pPr>
        <w:pStyle w:val="TextBody"/>
        <w:tabs>
          <w:tab w:val="clear" w:pos="708"/>
          <w:tab w:val="left" w:pos="8789" w:leader="none"/>
        </w:tabs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 bude uvedeno, že se jedná o dodávku pro projekt OP VK „</w:t>
      </w:r>
      <w:r>
        <w:rPr>
          <w:rFonts w:cs="Times New Roman" w:ascii="Times New Roman" w:hAnsi="Times New Roman"/>
          <w:iCs w:val="false"/>
          <w:sz w:val="24"/>
          <w:szCs w:val="24"/>
        </w:rPr>
        <w:t>Grant Office - cesta k úspěšným projektům“, reg. č. C</w:t>
      </w:r>
      <w:r>
        <w:rPr>
          <w:rStyle w:val="Datalabel"/>
          <w:rFonts w:cs="Times New Roman" w:ascii="Times New Roman" w:hAnsi="Times New Roman"/>
          <w:sz w:val="24"/>
          <w:szCs w:val="24"/>
        </w:rPr>
        <w:t>Z.1.07/2.4.00/17.01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lineRule="exact" w:line="240" w:before="0" w:after="120"/>
        <w:ind w:left="567" w:right="-36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/>
        <w:jc w:val="both"/>
        <w:rPr>
          <w:b/>
          <w:b/>
        </w:rPr>
      </w:pPr>
      <w:r>
        <w:rPr/>
        <w:t xml:space="preserve">Termín pro doručení žádostí o dodatečné informace: </w:t>
      </w:r>
      <w:r>
        <w:rPr>
          <w:b/>
        </w:rPr>
        <w:t>23. 1. 2013 do 9:00 hod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 - kontaktní osoby:</w:t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itka Motáková, tel. 466 036 302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 xml:space="preserve">Ing. Irena Seinerová, tel. 466 036 745, e-mail: </w:t>
      </w:r>
      <w:hyperlink r:id="rId11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Alena Tomolová, tel. 466 036 284, 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Lucie Borovičková, tel. 466 036 771, 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lucie.borovickova@upce.cz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tr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96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lineRule="exact" w:line="240" w:before="0" w:after="120"/>
        <w:ind w:left="567" w:right="-369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>„Vzdělávací kurz a certifikace projektových manažerů“</w:t>
      </w:r>
      <w:r>
        <w:rPr>
          <w:rFonts w:cs="Times New Roman" w:ascii="Times New Roman" w:hAnsi="Times New Roman"/>
          <w:sz w:val="24"/>
          <w:szCs w:val="24"/>
        </w:rPr>
        <w:t xml:space="preserve"> 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Obsah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musí obsahovat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ycí list nabídky s uvedením identifikačních a dalších údajů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, podepsaný osobou oprávněnou jednat jménem či za uchazeče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, podepsaný osobou oprávněnou jednat jménem či za uchazeče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k prokázání splnění kvalifikačních předpokladů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á kopie akreditace nabízeného vzdělávacího kurzu dle standardu kompetencí projektového řízení vystavené orgánem oprávněným k realizaci certifikačního procesu v souladu s Národním standardem kompetencí projektového řízení a mezinárodním kompetenčním standarde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4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4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akreditace nabízeného vzdělávacího kurzu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suppressAutoHyphens w:val="true"/>
        <w:ind w:left="3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5"/>
        </w:numPr>
        <w:suppressAutoHyphens w:val="true"/>
        <w:spacing w:before="0" w:after="72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a č. 2 – Krycí list nabídkové ceny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 – Čestné prohlášení - základní kvalifikační předpoklady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 – Smlouva o zajištění vzdělávacího kurz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11.1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7">
    <w:name w:val="WW8Num20z7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eastAsia="MS Mincho;ＭＳ 明朝"/>
      <w:sz w:val="24"/>
      <w:szCs w:val="24"/>
      <w:lang w:val="cs-CZ" w:bidi="ar-SA"/>
    </w:rPr>
  </w:style>
  <w:style w:type="character" w:styleId="Datalabel">
    <w:name w:val="datalabel"/>
    <w:qFormat/>
    <w:rPr>
      <w:rFonts w:cs="Times New Roman"/>
    </w:rPr>
  </w:style>
  <w:style w:type="character" w:styleId="TextvysvtlivekChar">
    <w:name w:val="Text vysvětlivek Char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9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jitka.motak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lucie.borovickova@upce.cz" TargetMode="External"/><Relationship Id="rId7" Type="http://schemas.openxmlformats.org/officeDocument/2006/relationships/hyperlink" Target="mailto:gabriela.dostalova@upce.cz" TargetMode="External"/><Relationship Id="rId8" Type="http://schemas.openxmlformats.org/officeDocument/2006/relationships/hyperlink" Target="mailto:ivana.hybenova@upce.cz" TargetMode="External"/><Relationship Id="rId9" Type="http://schemas.openxmlformats.org/officeDocument/2006/relationships/hyperlink" Target="mailto:monika.mullerova@upce.cz" TargetMode="External"/><Relationship Id="rId10" Type="http://schemas.openxmlformats.org/officeDocument/2006/relationships/hyperlink" Target="mailto:jitka.motakova@upce.cz" TargetMode="External"/><Relationship Id="rId11" Type="http://schemas.openxmlformats.org/officeDocument/2006/relationships/hyperlink" Target="mailto:irena.seinerova@upce.cz" TargetMode="External"/><Relationship Id="rId12" Type="http://schemas.openxmlformats.org/officeDocument/2006/relationships/hyperlink" Target="mailto:alena.tomolova@upce.cz" TargetMode="External"/><Relationship Id="rId13" Type="http://schemas.openxmlformats.org/officeDocument/2006/relationships/hyperlink" Target="mailto:lucie.borovickova@upce.cz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1:00Z</dcterms:created>
  <dc:creator>Monika</dc:creator>
  <dc:description/>
  <cp:keywords/>
  <dc:language>en-US</dc:language>
  <cp:lastModifiedBy>spravce</cp:lastModifiedBy>
  <cp:lastPrinted>2013-01-11T17:37:00Z</cp:lastPrinted>
  <dcterms:modified xsi:type="dcterms:W3CDTF">2013-01-11T16:43:00Z</dcterms:modified>
  <cp:revision>575</cp:revision>
  <dc:subject/>
  <dc:title>Číslo jednací Zadavatele: 05/2009</dc:title>
</cp:coreProperties>
</file>