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rycí list nabídk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Název zakázky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Uspořádání kurzů Adobe e-learning suite a ANSYS – rozděleno na části A a B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MENDELOVA UNIVERZITA V BRNĚ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Zemědělská 1, 613 00 Brno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621564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ávní form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řejná vysoká škola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méno a příjmení osoby oprávněné jednat jménem za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szCs w:val="22"/>
              </w:rPr>
              <w:t>Prof. Ing. Jaroslav Hlušek, CSc., rek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Stylodsazfurt11bVlevo0cm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ODAVATE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ázev subjek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ídlo/místo podniká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ankovní spojen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č. účtu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Č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oba oprávněná jednat za dodavatele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ontaktní osob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el./fax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Stylodsazfurt11bVlevo0cm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-mai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odsazfurt11bVlevo0cm"/>
              <w:snapToGrid w:val="false"/>
              <w:spacing w:before="40" w:after="4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410"/>
        <w:gridCol w:w="1134"/>
        <w:gridCol w:w="3046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ELKOVÁ NABÍDKOVÁ CENA (v CZK)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PH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 DPH</w:t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2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ást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 …………….. dne 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……</w:t>
      </w:r>
    </w:p>
    <w:p>
      <w:pPr>
        <w:pStyle w:val="Normal"/>
        <w:ind w:left="2124" w:firstLine="708"/>
        <w:jc w:val="center"/>
        <w:rPr/>
      </w:pPr>
      <w:r>
        <w:rPr>
          <w:rFonts w:eastAsia="Arial"/>
        </w:rPr>
        <w:t xml:space="preserve">         </w:t>
      </w:r>
      <w:r>
        <w:rPr/>
        <w:t>podpis osoby 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6435" cy="12573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Arial" w:hAnsi="Arial" w:eastAsia="Times New Roman" w:cs="Times New Roman"/>
      <w:b/>
      <w:bCs/>
      <w:kern w:val="2"/>
      <w:sz w:val="28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odsazfurt11bVlevo0cm">
    <w:name w:val="Styl odsaz furt + 11 b. Vlevo:  0 cm"/>
    <w:basedOn w:val="Normal"/>
    <w:qFormat/>
    <w:pPr>
      <w:spacing w:before="120" w:after="0"/>
    </w:pPr>
    <w:rPr>
      <w:rFonts w:ascii="Tahoma" w:hAnsi="Tahoma" w:cs="Tahoma"/>
      <w:color w:val="000000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9:58:00Z</dcterms:created>
  <dc:creator>Lucie Hanáková</dc:creator>
  <dc:description/>
  <cp:keywords/>
  <dc:language>en-US</dc:language>
  <cp:lastModifiedBy>lollok</cp:lastModifiedBy>
  <cp:lastPrinted>2009-11-10T17:15:00Z</cp:lastPrinted>
  <dcterms:modified xsi:type="dcterms:W3CDTF">2012-12-14T07:01:00Z</dcterms:modified>
  <cp:revision>12</cp:revision>
  <dc:subject/>
  <dc:title>Výzva k podání nabídek</dc:title>
</cp:coreProperties>
</file>