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37235</wp:posOffset>
            </wp:positionV>
            <wp:extent cx="6144895" cy="150495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Příloha č.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129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C/12/1001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,Bold"/>
                <w:bCs/>
              </w:rPr>
              <w:t>CZ.1.07/1.5.00/34.0889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Šablony 2012 – kvalitní vzděláván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ŠABLONY 2012 – KVALITNÍ VZDĚLÁVÁNÍ – DODÁVKA PC A INTERAKTIVNÍCH TABULÍ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. 12. 201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třední pedagogická škola a Střední zdravotnická škola svaté Anežky České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/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SYSTEMCONTROL s.r.o.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U Kadlubku 5159/6, 722 00 Ostrava - Třebovice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Jakub Navrátil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20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57921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8:18:00Z</dcterms:created>
  <dc:creator>Adam</dc:creator>
  <dc:description/>
  <dc:language>en-US</dc:language>
  <cp:lastModifiedBy>Seller 1</cp:lastModifiedBy>
  <cp:lastPrinted>2013-01-11T09:25:00Z</cp:lastPrinted>
  <dcterms:modified xsi:type="dcterms:W3CDTF">2013-01-11T08:26:00Z</dcterms:modified>
  <cp:revision>5</cp:revision>
  <dc:subject/>
  <dc:title>Příloha č</dc:title>
</cp:coreProperties>
</file>