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říloha č. 4  Zadávací dokumentace - Technická specifik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být integrován se známými klientskými aplikacemi systému Microsoft Office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poskytne snadno ovladatelné funkce vytváření, schvalování a publikování webového obsah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podporovat češtinu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ebový interface musí být škálovatelný – poskytovat možnost více pohledů na obsah a možnost uživatelského přizpůsobení bez znalosti programového kódu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musí umožnit definovat přístupová práva na úrovni jednotlivých položek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umožní zadávat období platnosti dokumentů a definovat akce při vypršení platnosti dokumentů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podporuje sledování změn a verzí jednotlivých dokumentů se zachováním originálu dokument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umožní vytvářet dokumenty ze šablon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musí ukládat elektronický obsah do společného úložiště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musí být založen na objektech, které je možné do systému vkládat a rozšiřovat tím jeho funkce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být uživatelsky konfigurovatelný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být otevřený, s podporou standardních formátů, API nebo SDK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umožnit vytvářet k dokumentům definovatelná metadata.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podporovat fulltextové vyhledávání v rámci celého svého obsah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096" w:leader="none"/>
      </w:tabs>
      <w:jc w:val="right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t>Příloha č. 0034-13-P09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0:00Z</dcterms:created>
  <dc:creator>AS</dc:creator>
  <dc:description/>
  <dc:language>en-US</dc:language>
  <cp:lastModifiedBy>polakova</cp:lastModifiedBy>
  <cp:lastPrinted>2012-10-03T07:49:00Z</cp:lastPrinted>
  <dcterms:modified xsi:type="dcterms:W3CDTF">2013-01-04T11:40:00Z</dcterms:modified>
  <cp:revision>2</cp:revision>
  <dc:subject/>
  <dc:title/>
</cp:coreProperties>
</file>