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říloha č. 2 smlouvy - Technická specifikace předmětu plnění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ém musí být integrován se známými klientskými aplikacemi systému Microsoft Office.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</w:rPr>
        <w:t>Systém poskytne snadno ovladatelné funkce vytváření, schvalování a publikování webového obsahu.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ém musí podporovat češtinu.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</w:rPr>
        <w:t>Webový interface musí být škálovatelný – poskytovat možnost více pohledů na obsah a možnost uživatelského přizpůsobení bez znalosti programového kódu.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</w:rPr>
        <w:t>Systém musí umožnit definovat přístupová práva na úrovni jednotlivých položek.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</w:rPr>
        <w:t>Systém umožní zadávat období platnosti dokumentů a definovat akce při vypršení platnosti dokumentů.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</w:rPr>
        <w:t>Systém podporuje sledování změn a verzí jednotlivých dokumentů se zachováním originálu dokumentu.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ém umožní vytvářet dokumenty ze šablon.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</w:rPr>
        <w:t>Systém musí ukládat elektronický obsah do společného úložiště.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</w:rPr>
        <w:t>Systém musí být založen na objektech, které je možné do systému vkládat a rozšiřovat tím jeho funkce.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ém musí být uživatelsky konfigurovatelný.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ém musí být otevřený, s podporou standardních formátů, API nebo SDK.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ém musí umožnit vytvářet k dokumentům definovatelná metadata.</w:t>
      </w:r>
    </w:p>
    <w:p>
      <w:pPr>
        <w:pStyle w:val="Odstavecseseznamem"/>
        <w:numPr>
          <w:ilvl w:val="0"/>
          <w:numId w:val="1"/>
        </w:numPr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ém musí podporovat fulltextové vyhledávání v rámci celého svého obsahu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Tento projekt je spolufinancován Evropským sociálním fondem a státním rozpočtem České republiky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4"/>
        <w:szCs w:val="24"/>
        <w:lang w:val="en-US" w:eastAsia="en-US"/>
      </w:rPr>
    </w:pPr>
    <w:r>
      <w:rPr>
        <w:rFonts w:cs="Arial" w:ascii="Arial" w:hAnsi="Arial"/>
        <w:b/>
        <w:sz w:val="24"/>
        <w:szCs w:val="24"/>
        <w:lang w:val="en-US" w:eastAsia="en-US"/>
      </w:rPr>
      <w:t>Příloha č. 0034-13-P13</w: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029835" cy="1097280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029835" cy="1097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1:42:00Z</dcterms:created>
  <dc:creator>AS</dc:creator>
  <dc:description/>
  <dc:language>en-US</dc:language>
  <cp:lastModifiedBy>polakova</cp:lastModifiedBy>
  <cp:lastPrinted>2013-01-03T08:09:00Z</cp:lastPrinted>
  <dcterms:modified xsi:type="dcterms:W3CDTF">2013-01-04T11:42:00Z</dcterms:modified>
  <cp:revision>2</cp:revision>
  <dc:subject/>
  <dc:title>Příloha č</dc:title>
</cp:coreProperties>
</file>