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MŠMT v případě IP, v případě GP ZS)</w:t>
            </w:r>
            <w:r>
              <w:rPr>
                <w:rStyle w:val="Znakypropoznmkupodarou"/>
                <w:rStyle w:val="FootnoteAnchor"/>
              </w:rPr>
              <w:footnoteReference w:id="2"/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MP_01/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CZ.1.07/2.2.00/15.039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Times" w:hAnsi="Times"/>
                <w:lang w:eastAsia="cs-CZ"/>
              </w:rPr>
              <w:t>Aplikace moderních přístupů výuky s ohledem na konkurenceschopnost cílových skupi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ýběrové řízení na překlad technického text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lužb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. 1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ápadočeská univerzita v Plzn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niverzitní 8, 306 14 Plzeň, Česká republi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c. PaedDr. Ilona MAURITZOVÁ Ph.D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elefon: 377631010, </w:t>
            </w:r>
          </w:p>
          <w:p>
            <w:pPr>
              <w:pStyle w:val="Normal"/>
              <w:jc w:val="both"/>
              <w:rPr/>
            </w:pPr>
            <w:r>
              <w:rPr/>
              <w:t>Email: rektor@rek.zcu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97775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Z-497775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g. Jiří Hájek Ph.D.</w:t>
            </w:r>
          </w:p>
          <w:p>
            <w:pPr>
              <w:pStyle w:val="Normal"/>
              <w:jc w:val="both"/>
              <w:rPr/>
            </w:pPr>
            <w:r>
              <w:rPr/>
              <w:t>Telefon: 377638304</w:t>
            </w:r>
          </w:p>
          <w:p>
            <w:pPr>
              <w:pStyle w:val="Normal"/>
              <w:jc w:val="both"/>
              <w:rPr/>
            </w:pPr>
            <w:r>
              <w:rPr/>
              <w:t>Email: hajek@kmm.zcu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říjem nabídek do 15. 2. 2013, 14.00 hodin poštou na adresu: Západočeská univerzita v Plzni, Univerzitní 8, Plzeň 306 1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podatelna – úřední hodiny 8:00 – 14:00 hod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ředmětem zakázky je překlad technického textu z českého do anglického jazyka v rozsahu 1000 stran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Jedná se o překlad souboru přednášek (prezentací) pro výuku. Ukázka české verze pro překlad je uvedena v </w:t>
            </w:r>
            <w:r>
              <w:rPr>
                <w:b/>
              </w:rPr>
              <w:t>příloze č. 4</w:t>
            </w:r>
            <w:r>
              <w:rPr/>
              <w:t>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K překladu bude poskytnut odborný anglický výkladový slovník (oblast materiálového inženýrství). Ukázka strany ze slovníku je v </w:t>
            </w:r>
            <w:r>
              <w:rPr>
                <w:b/>
              </w:rPr>
              <w:t>příloze č. 5</w:t>
            </w:r>
            <w:r>
              <w:rPr/>
              <w:t xml:space="preserve">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ředpokládaná hodnota zakázky v Kč</w:t>
            </w:r>
            <w:r>
              <w:rPr>
                <w:rStyle w:val="Znakypropoznmkupodarou"/>
                <w:rStyle w:val="FootnoteAnchor"/>
                <w:b/>
              </w:rPr>
              <w:footnoteReference w:id="3"/>
            </w:r>
            <w:r>
              <w:rPr/>
              <w:t>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6 000,- Kč (400 000,- Kč s DPH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Předpokládaná hodnota zakázky je hodnotou maximální a nepřekročitelnou. V případě, že uchazeč nabídne cenu vyšší než je předpokládaná hodnota zakázky, bude ze zadávacího řízení vyloučen pro nesplnění zadávacích podmínek uvedených v této výzvě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Typ zakázky</w:t>
            </w:r>
            <w:r>
              <w:rPr>
                <w:rStyle w:val="Znakypropoznmkupodarou"/>
                <w:rStyle w:val="FootnoteAnchor"/>
                <w:b/>
              </w:rPr>
              <w:footnoteReference w:id="4"/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kázka malého rozsahu.</w:t>
            </w:r>
          </w:p>
          <w:p>
            <w:pPr>
              <w:pStyle w:val="Normal"/>
              <w:jc w:val="both"/>
              <w:rPr/>
            </w:pPr>
            <w:r>
              <w:rPr/>
              <w:t>Zadavatel si vyhrazuje právo výběrové řízení do podpisu smlouvy s vybraným dodavatelem kdykoliv zrušit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lužba bude realizována do 60 pracovních dní od předání textů k překlad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Poštou, kurýrní službou, osobním dodání na adresu: Západočeská univerzita v Plzni, Univerzitní 8, Plzeň 306 14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>Nabídková cena - 100%</w:t>
            </w:r>
          </w:p>
          <w:p>
            <w:pPr>
              <w:pStyle w:val="Odstavecseseznamem"/>
              <w:ind w:left="0" w:right="0" w:hanging="0"/>
              <w:jc w:val="both"/>
              <w:rPr/>
            </w:pPr>
            <w:r>
              <w:rPr/>
              <w:t>(nejvýhodnější nabídkou je nejnižší nabídková cena v Kč za normostranu – 1800 znaků včetně mezer)</w:t>
            </w:r>
          </w:p>
          <w:p>
            <w:pPr>
              <w:pStyle w:val="Odstavecseseznamem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ožadavky na prokázání splnění základní a profesní kvalifikace dodavatele na základě zadávací dokumentace</w:t>
            </w:r>
            <w:r>
              <w:rPr>
                <w:rStyle w:val="Znakypropoznmkupodarou"/>
                <w:rStyle w:val="FootnoteAnchor"/>
                <w:b/>
              </w:rPr>
              <w:footnoteReference w:id="5"/>
            </w:r>
            <w:r>
              <w:rPr>
                <w:b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4"/>
              <w:rPr>
                <w:rFonts w:cs="Times New Roman"/>
              </w:rPr>
            </w:pPr>
            <w:r>
              <w:rPr>
                <w:rFonts w:cs="Times New Roman"/>
              </w:rPr>
              <w:t>Uchazeč prokazuje splnění základních kvalifikačních předpokladů předložením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</w:rPr>
              <w:t>čestného prohlášení</w:t>
            </w:r>
            <w:r>
              <w:rPr>
                <w:rFonts w:cs="Times New Roman"/>
              </w:rPr>
              <w:t xml:space="preserve"> písm. a) až k) odst. 1 § 53 ZVZ. Uchazeč použije přílohu, která je uvedena v </w:t>
            </w:r>
            <w:r>
              <w:rPr>
                <w:rFonts w:cs="Times New Roman"/>
                <w:b/>
              </w:rPr>
              <w:t>příloze č.1</w:t>
            </w:r>
            <w:r>
              <w:rPr>
                <w:rFonts w:cs="Times New Roman"/>
              </w:rPr>
              <w:t xml:space="preserve"> „Čestné prohlášení k prokázání základních kvalifikačních předpokladů“</w:t>
            </w:r>
          </w:p>
          <w:p>
            <w:pPr>
              <w:pStyle w:val="Normal"/>
              <w:ind w:firstLine="70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firstLine="464"/>
              <w:rPr>
                <w:rFonts w:cs="Times New Roman"/>
              </w:rPr>
            </w:pPr>
            <w:r>
              <w:rPr>
                <w:rFonts w:cs="Times New Roman"/>
              </w:rPr>
              <w:t>Profesní kvalifikační předpoklady prokáže dodavatel, který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uppressAutoHyphens w:val="false"/>
              <w:spacing w:before="0" w:after="60"/>
              <w:ind w:left="747" w:hanging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předloží </w:t>
            </w:r>
            <w:r>
              <w:rPr>
                <w:rFonts w:cs="Times New Roman"/>
                <w:b/>
              </w:rPr>
              <w:t>výpis z obchodního rejstříku</w:t>
            </w:r>
            <w:r>
              <w:rPr>
                <w:rFonts w:cs="Times New Roman"/>
              </w:rPr>
              <w:t>, pokud je v něm zapsán, či výpis z jiné obdobné evidence, pokud je v ní zapsá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spacing w:before="0" w:after="60"/>
              <w:ind w:left="747" w:hanging="360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</w:rPr>
              <w:t>doklad o oprávnění k podnikání</w:t>
            </w:r>
            <w:r>
              <w:rPr>
                <w:rFonts w:cs="Times New Roman"/>
              </w:rPr>
              <w:t xml:space="preserve"> podle zvláštních právních předpisů v rozsahu odpovídajícím předmětu veřejné zakázky, zejména doklad prokazující příslušné živnostenské oprávnění.</w:t>
            </w:r>
          </w:p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</w:tabs>
              <w:ind w:left="747" w:right="0" w:hanging="36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</w:rPr>
              <w:t xml:space="preserve">předloží </w:t>
            </w:r>
            <w:r>
              <w:rPr>
                <w:rFonts w:cs="Times New Roman"/>
                <w:b/>
              </w:rPr>
              <w:t xml:space="preserve">čestné prohlášení o ekonomické a finanční způsobilosti </w:t>
            </w:r>
            <w:r>
              <w:rPr>
                <w:rFonts w:cs="Times New Roman"/>
              </w:rPr>
              <w:t xml:space="preserve">splnit předmětnou veřejnou zakázku. Uchazeč použije </w:t>
            </w:r>
            <w:r>
              <w:rPr>
                <w:rFonts w:cs="Times New Roman"/>
                <w:b/>
              </w:rPr>
              <w:t>přílohu č.2</w:t>
            </w:r>
            <w:r>
              <w:rPr>
                <w:rFonts w:cs="Times New Roman"/>
              </w:rPr>
              <w:t xml:space="preserve"> této výz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a musí být zadavateli podána v písemné formě. Požadavek na písemnou formu je považován za splněný tehdy, pokud j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nabídka podána zadavateli v tištěné písemné formě v českém jazyce v zalepené obálce s označením „NEOTVÍRAT – VÝBĚROVÉ ŘÍZENÍ NA PŘEKLAD TECHNICKÉHO TEXTU“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krycí list nabídky dle </w:t>
            </w:r>
            <w:r>
              <w:rPr>
                <w:b/>
                <w:sz w:val="22"/>
                <w:szCs w:val="22"/>
              </w:rPr>
              <w:t>přílohy č.3</w:t>
            </w:r>
            <w:r>
              <w:rPr>
                <w:sz w:val="22"/>
                <w:szCs w:val="22"/>
              </w:rPr>
              <w:t xml:space="preserve"> výzvy podepsán osobou oprávněnou jednat jménem či za uchazeč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chny listy nabídky jsou pevně svázány včetně přílo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součástí nabídky je návrh smlouvy podepsaný osobou oprávněnou jednat jménem či za uchazeč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nabídka podepsána osobou oprávněnou jednat jménem či za uchazeče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smlouvy musí obsahovat zejména smluvní strany, přesný předmět plnění, cenu za jednotlivé položky a cenu celkovou, která zahrnuje veškeré náklady spojené s plněním veřejné zakázky. Dále musí obsahovat platební podmínky, závazné termíny dodání a sankce za jejich porušení ze strany dodavatele, místa dodání, dobu poskytnuté záruky a povinnost dodavatele umožnit provedení kontroly dokladů souvisejících s plněním zakázky. V návrhu smlouvy bude uvedeno</w:t>
            </w:r>
            <w:r>
              <w:rPr/>
              <w:t>: Překlad je považovaný za uznaný pokud jej převezme odpovědný pracovník za ZČU v Plzni. Tímto pracovníkem je vedoucí projektu ing. Jiří Hájek Ph.D. Tento pracovník svým podpisem potvrdí dostatečnou kvalitu překlad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Každý dodavatel může podat pouze jednu písemnou nabídku. Variantní řešení není přípustné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 plněním zakázky, a to do roku 2025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davatel nebude hradit uchazečům žádné náklady spojené se zpracováním a doručením nabídky.</w:t>
            </w:r>
          </w:p>
          <w:p>
            <w:pPr>
              <w:pStyle w:val="Normal"/>
              <w:jc w:val="both"/>
              <w:rPr/>
            </w:pPr>
            <w:r>
              <w:rPr/>
              <w:t>Nabídka musí obsahovat požadované dokumenty v tomto závazném pořadí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krycí list nabíd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okumenty k prokázání splnění základní a profesní kvalifikace dodavatele, ekonomické a finanční způsobilost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ávrh smlouvy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odrobná specifikace dodávané služby</w:t>
            </w:r>
          </w:p>
          <w:p>
            <w:pPr>
              <w:pStyle w:val="Normal"/>
              <w:jc w:val="both"/>
              <w:rPr/>
            </w:pPr>
            <w:r>
              <w:rPr/>
              <w:t>Uchazeč bude vyloučen z účasti na výběrovém řízení, pokud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abídka nebude dodána v požadovaném termín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abídka nebude splňovat všechny požadavky na písemnou formu nabídky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abídka nebude odpovídat specifikace dané výzvo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eprokáže některý z kvalifikačních předpokladů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color w:val="FF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říloha č. 1 - Čestné prohlášení k prokázání základních kvalifikačních předpokladů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říloha č. 2 – Čestné prohlášení o ekonomické a finanční způsobilosti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říloha č. 3 - Krycí list nabídky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říloha č. 4 - Ukázka české verze pro překlad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říloha č. 5 - Ukázka strany z odborného výkladového slovníku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3">
        <w:r>
          <w:rPr>
            <w:rStyle w:val="InternetLink"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Výzva bude na </w:t>
      </w:r>
      <w:hyperlink r:id="rId4">
        <w:r>
          <w:rPr>
            <w:rStyle w:val="InternetLink"/>
          </w:rPr>
          <w:t>www.msmt.cz</w:t>
        </w:r>
      </w:hyperlink>
      <w:r>
        <w:rPr/>
        <w:t xml:space="preserve">/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5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7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Jiří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Hájek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hajek@kmm.zcu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3776383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Číslo zakázky bude doplněno MŠMT/ZS před zveřejnění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Uveďte hodnotu zakázky bez DPH a v závorce s 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Uveďte, zda se jedná o zakázku nadlimitní, podlimitní či malého rozsah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Pokud je požadováno pro vybraný druh výběrového řízení dle hodnoty předpokládané ceny dodáv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030" cy="14859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030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KapitolaChar">
    <w:name w:val="Kapitola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3">
    <w:name w:val=" Char Char3"/>
    <w:qFormat/>
    <w:rPr>
      <w:rFonts w:ascii="Tahoma" w:hAnsi="Tahoma" w:eastAsia="Times New Roman" w:cs="Tahoma"/>
      <w:sz w:val="16"/>
      <w:szCs w:val="16"/>
    </w:rPr>
  </w:style>
  <w:style w:type="character" w:styleId="CharChar4">
    <w:name w:val=" Char Char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andardparagraphCharChar">
    <w:name w:val="Standard paragraph Char Char"/>
    <w:qFormat/>
    <w:rPr>
      <w:rFonts w:ascii="Arial" w:hAnsi="Arial" w:eastAsia="Times New Roman" w:cs="Arial"/>
      <w:lang w:val="en-US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CharChar">
    <w:name w:val=" Char Char"/>
    <w:qFormat/>
    <w:rPr>
      <w:rFonts w:ascii="Times New Roman" w:hAnsi="Times New Roman" w:eastAsia="Times New Roman" w:cs="Times New Roman"/>
    </w:rPr>
  </w:style>
  <w:style w:type="character" w:styleId="Znakyprovysvtlivky">
    <w:name w:val="Znaky pro vysvětlivky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cera@msmt.cz" TargetMode="External"/><Relationship Id="rId4" Type="http://schemas.openxmlformats.org/officeDocument/2006/relationships/hyperlink" Target="http://www.msmt.cz/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24:00Z</dcterms:created>
  <dc:creator>klimovae</dc:creator>
  <dc:description/>
  <cp:keywords/>
  <dc:language>en-US</dc:language>
  <cp:lastModifiedBy>Jirka</cp:lastModifiedBy>
  <cp:lastPrinted>2013-01-21T09:23:00Z</cp:lastPrinted>
  <dcterms:modified xsi:type="dcterms:W3CDTF">2013-01-21T08:24:00Z</dcterms:modified>
  <cp:revision>18</cp:revision>
  <dc:subject/>
  <dc:title>Výzva k podání nabídek</dc:title>
</cp:coreProperties>
</file>