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Příloha č. 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Specifikace předmětu zakázk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rPr/>
      </w:pPr>
      <w:r>
        <w:rPr/>
        <w:t>PODKLADY PRO DOKUMENTÁRNÍ FILM – KRAJINĚ NAPRO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čení dokumentárního filmu Krajině naproti jako vzdělávacího a stimulačního materiálu, který apeluje na nutnost a potřebu kultivovat vztah lidí ke krajině a vědomě se pokoušet o její proměnu. </w:t>
      </w:r>
    </w:p>
    <w:p>
      <w:pPr>
        <w:pStyle w:val="Normal"/>
        <w:rPr/>
      </w:pPr>
      <w:r>
        <w:rPr/>
        <w:t>Film má být  výzvou k nové péči o krajinu postavenou na dobrovolnictví, vstřícnosti obcí a zároveň spolupráci odborníků z mnoha oborů. Má stimulovat zájem o další vzdělávání v problematice udržitelného života a otevřené demokracie ve venkovském prostředí, být výzvou  k lidem angažovat se ve prospěch krajiny.</w:t>
      </w:r>
    </w:p>
    <w:p>
      <w:pPr>
        <w:pStyle w:val="Normal"/>
        <w:rPr/>
      </w:pPr>
      <w:r>
        <w:rPr/>
        <w:t>Ideový zámě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át nahlédnout historický vývoj krajiny a to zejména utváření krajiny  lidmi, kteří jsou s ní spjati přirozenými pracovními vazbami. </w:t>
      </w:r>
    </w:p>
    <w:p>
      <w:pPr>
        <w:pStyle w:val="Normal"/>
        <w:numPr>
          <w:ilvl w:val="0"/>
          <w:numId w:val="1"/>
        </w:numPr>
        <w:rPr/>
      </w:pPr>
      <w:r>
        <w:rPr/>
        <w:t>nastínit výhled do roku cca 2025</w:t>
      </w:r>
    </w:p>
    <w:p>
      <w:pPr>
        <w:pStyle w:val="Normal"/>
        <w:numPr>
          <w:ilvl w:val="0"/>
          <w:numId w:val="1"/>
        </w:numPr>
        <w:rPr/>
      </w:pPr>
      <w:r>
        <w:rPr/>
        <w:t>ukázat možnosti - kterak krajina může pozitivně ovlivnit život lidí na venkově - nové možnosti, trendy, obytná krajina, krajina na rozhraní, .............podpořit vědomí, že nové dobré utváření krajiny se bude dít na základě záměru (ne přirozenými pracovními vazbami)</w:t>
      </w:r>
    </w:p>
    <w:p>
      <w:pPr>
        <w:pStyle w:val="Normal"/>
        <w:numPr>
          <w:ilvl w:val="0"/>
          <w:numId w:val="1"/>
        </w:numPr>
        <w:rPr/>
      </w:pPr>
      <w:r>
        <w:rPr/>
        <w:t>vyburcovat k citlivějšímu přístupu k přetváření krajiny ( ukázat jak důležitá je spolupráce s odborníky: architekty a „ekology“, ekozahrady...), ukázat nevhodná řešení a dobré příklady</w:t>
      </w:r>
    </w:p>
    <w:p>
      <w:pPr>
        <w:pStyle w:val="Normal"/>
        <w:numPr>
          <w:ilvl w:val="0"/>
          <w:numId w:val="1"/>
        </w:numPr>
        <w:rPr/>
      </w:pPr>
      <w:r>
        <w:rPr/>
        <w:t>Nastolit otázku- kdože bude ten, kdo bude krajinu přetvářet...A částečně na ni odpovědět, třeba ukázkou dvou  příkladů zapojení veřejnosti , dotažení záměru k cíli určitým způsobem.</w:t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ilmem chceme oslovit lidi, kteří by rádi začali proměňovat své okolí a nemají dostatek zkušeností či odvahy. Měl by podpořit ty, kteří se chtějí více angažovat ve veřejném životě na venkově a mají snahu pomoci volné i urbanizované krajině ve vesnickém prostoru. Film by měl ukázat, že taková cesta je složitá, nicméně není nemožná a pokouší se o ni nezávisle lidé na mnoha místech. Zároveň je zřejmé, že cesta k nové péči o krajinu a naše okolí vede pouze přes spolupráci iniciátorů projektů, komunálních politiků a odborníků z řad architektů, sociologů či ekologů.</w:t>
      </w:r>
    </w:p>
    <w:p>
      <w:pPr>
        <w:pStyle w:val="Normal"/>
        <w:ind w:righ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84" w:hanging="0"/>
        <w:jc w:val="both"/>
        <w:rPr/>
      </w:pPr>
      <w:r>
        <w:rPr/>
        <w:t>Dokumentární film Krajině naproti má  časosběrným způsobem zachytit proces kultivace veřejného prostoru od prvotní myšlenky, přes debatu o variantách projektu až po jeho realizaci v období od ledna 2013 do října 2013 ve vybraných obcích zapojených do projektu Cesty venkova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echnická specifikac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ři patnáctiminutové dokumentární sekvenc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/Záznam proměny místa A s odborným komentáře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/Záznam proměny místa B s odborným komentáře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3/Zpráva o současném stavu uvažování o krajině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atáčení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ledování 2 vybraných pracovních týmů ze 2 obcí při realizaci proměn intravilánu či extravilánu obce - 1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atáčecích dní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atočení 10 krátkých rozhovorů s aktéry procesu, návštěva 2 obcí v různých ročních obdobích (rozhovory s lidmi, exteriéry- 9 natáčecích dní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 návštěvy ateliérů, rozhovory s architekty - 2 dny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eočekávané situace 2 dny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celkem 27 natáčecích dní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okumenty budou umístěny na portálu Místo pro život volně ke stažení jako vhodný stimulační a informační materiál na veřejná setkání s obča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8:00Z</dcterms:created>
  <dc:creator>Eva Zirhutová</dc:creator>
  <dc:description/>
  <cp:keywords/>
  <dc:language>en-US</dc:language>
  <cp:lastModifiedBy>Jana</cp:lastModifiedBy>
  <dcterms:modified xsi:type="dcterms:W3CDTF">2013-01-22T11:14:00Z</dcterms:modified>
  <cp:revision>5</cp:revision>
  <dc:subject/>
  <dc:title>Výstup aktivity č</dc:title>
</cp:coreProperties>
</file>