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Gymnázium, Vrchlabí, Komenského 58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Komenského 586, 543 01 Vrchlab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é: Mgr. Miroslavem Šafránk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6015324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6015324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27-695920267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13"/>
        <w:gridCol w:w="3478"/>
        <w:gridCol w:w="294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776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„Kvalitní výuka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06:00Z</dcterms:created>
  <dc:creator>Zuzana Štěpánková</dc:creator>
  <dc:description/>
  <cp:keywords/>
  <dc:language>en-US</dc:language>
  <cp:lastModifiedBy>Marková Pavla</cp:lastModifiedBy>
  <cp:lastPrinted>2012-10-12T07:52:00Z</cp:lastPrinted>
  <dcterms:modified xsi:type="dcterms:W3CDTF">2013-01-10T09:52:00Z</dcterms:modified>
  <cp:revision>8</cp:revision>
  <dc:subject/>
  <dc:title>KUPNÍ SMLOUVA</dc:title>
</cp:coreProperties>
</file>