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1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Registrační čísla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5.1.00/39.00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5.3.00/39.00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vy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Řízení, kontrola, monitorování a hodnocení programu v Olomouckém kraji II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výšení absorpční kapacity subjektů v Olomouckém kraji II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Dodávka výpočetní a kancelářské techniky pro pracovníky ZS Olomouckého kraje v rámci OP VK</w:t>
            </w:r>
            <w:r>
              <w:rPr>
                <w:b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12. 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 kraj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bylo zrušeno, neboť zadavatel výše uvedené veřejné zakázky malého rozsahu neobdržel ani jednu nabídku. Přílohou tohoto dokumentu je naskenované Rozhodnutí zadavatele o zrušení výběrového řízení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ub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.hruby@kr-olomoucky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 508 3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Ing. Jiří Rozbořil</w:t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hejtman Olomouckého kr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.hruby@kr-olomouck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14:00Z</dcterms:created>
  <dc:creator>klimovae</dc:creator>
  <dc:description/>
  <cp:keywords/>
  <dc:language>en-US</dc:language>
  <cp:lastModifiedBy>Procházka Jakub</cp:lastModifiedBy>
  <dcterms:modified xsi:type="dcterms:W3CDTF">2013-01-25T08:17:00Z</dcterms:modified>
  <cp:revision>4</cp:revision>
  <dc:subject/>
  <dc:title/>
</cp:coreProperties>
</file>