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ýzva k podání nabídky na výběrové řízení s názvem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ICT a vizualizace pro šablony SOŠ a SOU Blansko“.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  <w:t>Název programu:</w:t>
        <w:tab/>
        <w:tab/>
        <w:tab/>
        <w:tab/>
      </w:r>
      <w:r>
        <w:rPr>
          <w:b/>
        </w:rPr>
        <w:t xml:space="preserve">Operační program Vzdělávání pro </w:t>
        <w:tab/>
        <w:tab/>
        <w:tab/>
        <w:tab/>
        <w:tab/>
        <w:tab/>
        <w:tab/>
        <w:t>konkurenceschopnost</w:t>
      </w:r>
    </w:p>
    <w:p>
      <w:pPr>
        <w:pStyle w:val="Normal"/>
        <w:rPr/>
      </w:pPr>
      <w:r>
        <w:rPr/>
        <w:t>Číslo prioritní osy:</w:t>
        <w:tab/>
        <w:tab/>
        <w:tab/>
        <w:tab/>
      </w:r>
      <w:r>
        <w:rPr>
          <w:b/>
        </w:rPr>
        <w:t>1 – Počáteční vzdělávání</w:t>
      </w:r>
    </w:p>
    <w:p>
      <w:pPr>
        <w:pStyle w:val="Normal"/>
        <w:rPr/>
      </w:pPr>
      <w:r>
        <w:rPr/>
        <w:t>Oblasti podpory:</w:t>
        <w:tab/>
        <w:tab/>
        <w:tab/>
        <w:tab/>
      </w:r>
      <w:r>
        <w:rPr>
          <w:b/>
        </w:rPr>
        <w:t xml:space="preserve">1.5 – Zlepšení podmínek pro vzdělávání </w:t>
        <w:tab/>
        <w:tab/>
        <w:tab/>
        <w:tab/>
        <w:tab/>
        <w:tab/>
        <w:tab/>
        <w:t>na středních</w:t>
      </w:r>
      <w:r>
        <w:rPr/>
        <w:t xml:space="preserve"> š</w:t>
      </w:r>
      <w:r>
        <w:rPr>
          <w:b/>
        </w:rPr>
        <w:t>kolách</w:t>
      </w:r>
    </w:p>
    <w:p>
      <w:pPr>
        <w:pStyle w:val="Normal"/>
        <w:ind w:right="-468" w:hanging="0"/>
        <w:rPr/>
      </w:pPr>
      <w:r>
        <w:rPr/>
        <w:t>Číslo výzvy:</w:t>
        <w:tab/>
        <w:tab/>
        <w:tab/>
        <w:tab/>
        <w:tab/>
      </w:r>
      <w:r>
        <w:rPr>
          <w:b/>
        </w:rPr>
        <w:t>34</w:t>
      </w:r>
    </w:p>
    <w:p>
      <w:pPr>
        <w:pStyle w:val="Normal"/>
        <w:rPr/>
      </w:pPr>
      <w:r>
        <w:rPr/>
        <w:t>Název individuálního projektu</w:t>
      </w:r>
      <w:r>
        <w:rPr>
          <w:b/>
        </w:rPr>
        <w:t>:</w:t>
        <w:tab/>
        <w:tab/>
        <w:t>EU šablony pro SOŠ a SOU Blansko</w:t>
      </w:r>
    </w:p>
    <w:p>
      <w:pPr>
        <w:pStyle w:val="Normal"/>
        <w:rPr/>
      </w:pPr>
      <w:r>
        <w:rPr/>
        <w:t>Registrační číslo GP:</w:t>
      </w:r>
      <w:r>
        <w:rPr>
          <w:b/>
        </w:rPr>
        <w:t xml:space="preserve">  </w:t>
        <w:tab/>
        <w:tab/>
        <w:tab/>
        <w:t>CZ.1.07/1.5.00/34.0912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jedná se o zadávací řízení dle zákona č. 137/2006 Sb., o veřejných zakázkách, ve znění pozdějších předpis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VATEL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Střední odborná škola a Střední odborné učiliště, Blansko, Bezručova 33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Zastoupená:  Ing. Pavlem Čípkem, ředitelem školy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Adresa školy: 678 01 Blansko, Bezručova 33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Identifikační údaje: IČO 00497126, DIČ CZ00497126, pro řešení projektových aktivit nejsme plátci DP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těžní lhůta </w:t>
      </w:r>
    </w:p>
    <w:p>
      <w:pPr>
        <w:pStyle w:val="Heading1"/>
        <w:numPr>
          <w:ilvl w:val="0"/>
          <w:numId w:val="0"/>
        </w:numPr>
        <w:ind w:left="360" w:firstLine="348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u w:val="none"/>
        </w:rPr>
        <w:t>Začíná dne 1.2.2013 a končí 15.2.2013 v 10,00 hodi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none"/>
        </w:rPr>
      </w:pPr>
      <w:r>
        <w:rPr>
          <w:rFonts w:cs="Times New Roman"/>
          <w:b/>
          <w:sz w:val="22"/>
          <w:u w:val="non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ymezení zakázk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ředmětem plnění zakázky je zajištění technického vybavení pro realizaci klíčových aktivit projektu. Jedná se o pořízení kompletu výpočetní a vizualizační techniky s ozvučením (PC, dataprojektor, držák, promítací plátno, ozvučení a propojovací kabeláž atd.) do odborných učeben pro žáky školy dle technické specifikace zadání. </w:t>
      </w:r>
      <w:r>
        <w:rPr>
          <w:sz w:val="22"/>
          <w:szCs w:val="22"/>
          <w:u w:val="single"/>
        </w:rPr>
        <w:t>Nabídka nesmí obsahovat repasované zboží.</w:t>
      </w:r>
    </w:p>
    <w:p>
      <w:pPr>
        <w:pStyle w:val="Normal"/>
        <w:jc w:val="both"/>
        <w:rPr/>
      </w:pPr>
      <w:r>
        <w:rPr>
          <w:sz w:val="22"/>
          <w:szCs w:val="22"/>
        </w:rPr>
        <w:t>Veškeré  zařízení musí být po dodání do školy vybranou firmou zprovozněno a funkčně odzkoušeno.</w:t>
      </w:r>
      <w:r>
        <w:rPr/>
        <w:t xml:space="preserve"> </w:t>
      </w:r>
      <w:r>
        <w:rPr>
          <w:sz w:val="22"/>
          <w:szCs w:val="22"/>
        </w:rPr>
        <w:t>Zařízení musí splňovat bezpečnostní požadavky kladené na prostory školních výukových učeben, dle platných norem ČS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provoznění vystaví dodavatel osvědčení o shodě. Následně budou s ovládáním dodaného zařízení proškoleni odborní učitelé školy. K dodávce bude vhodnou formou zpracován manuál pro ovládání v tištěné a elektronické formě na CD (DVD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davatel zajistí kompletní záruční a pozáruční servis dodaného zařízení, podmínky budou uvedeny v návrhu smlouvy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 xml:space="preserve">3.1 </w:t>
      </w:r>
      <w:r>
        <w:rPr>
          <w:b/>
          <w:sz w:val="22"/>
        </w:rPr>
        <w:t>Technická p</w:t>
      </w:r>
      <w:r>
        <w:rPr>
          <w:b/>
          <w:bCs/>
          <w:sz w:val="22"/>
          <w:szCs w:val="22"/>
          <w:lang w:eastAsia="ar-SA"/>
        </w:rPr>
        <w:t>odrobná  specifikace a počet jednotlivých položek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tbl>
      <w:tblPr>
        <w:tblW w:w="58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996"/>
      </w:tblGrid>
      <w:tr>
        <w:trPr>
          <w:trHeight w:val="300" w:hRule="atLeast"/>
        </w:trPr>
        <w:tc>
          <w:tcPr>
            <w:tcW w:w="4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nožství</w:t>
            </w:r>
          </w:p>
        </w:tc>
      </w:tr>
      <w:tr>
        <w:trPr>
          <w:trHeight w:val="54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ázev</w:t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edací systém pro tabuli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mická školní tabule třídílná bílá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žák projektoru krátká vzdálenost rameno 1m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ržák projektoru ze stropu, projekce na plátno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žák projektoru na zvedací systém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projektor krátká vzdálenost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projektor střední vzdálenost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projektor ultra krátká vzdálenost s držákem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ultimediální interaktivní systém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vučení /reproduktory min. 2x10W/ včetně držáků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ční plátno manuální, šířka  2,4m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ční plátno manuální, šířka  2,0m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 pevný včetně monitoru a operačního systému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kancelářský SW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eramická školní tabule 2,0x1,2m; bílá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mická školní tabule 2,0x1,2m, pro projekci a psaní fixem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školení obsluhy na interaktivní zařízení Sw a HW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áž zařízení, doprava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autoSpaceDE w:val="false"/>
        <w:rPr>
          <w:sz w:val="22"/>
          <w:szCs w:val="22"/>
          <w:lang w:eastAsia="ja-JP"/>
        </w:rPr>
      </w:pPr>
      <w:r>
        <w:rPr>
          <w:b/>
          <w:bCs/>
          <w:sz w:val="22"/>
          <w:szCs w:val="22"/>
          <w:lang w:eastAsia="ar-SA"/>
        </w:rPr>
        <w:t>3.1.1 Zvedací systém pro tabuli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/>
      </w:pPr>
      <w:r>
        <w:rPr>
          <w:sz w:val="22"/>
          <w:szCs w:val="22"/>
          <w:lang w:eastAsia="ja-JP"/>
        </w:rPr>
        <w:t>Zvedací systém je konstruován pro ukotvení do stěny, tichý a hladký posuv tabule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Více než půlmetrový rozsah vertikálního pohybu tabule musí dovolovat snadné používání lidem různé výšky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Zvedací systém musí umožňovat bezproblémovou montáž držáku projektoru. </w:t>
      </w:r>
    </w:p>
    <w:p>
      <w:pPr>
        <w:pStyle w:val="Normal"/>
        <w:suppressAutoHyphens w:val="true"/>
        <w:autoSpaceDE w:val="false"/>
        <w:ind w:left="36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3.1.2 Keramická školní tabule třídílná bílá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/>
      </w:pPr>
      <w:r>
        <w:rPr>
          <w:sz w:val="22"/>
          <w:szCs w:val="22"/>
          <w:lang w:eastAsia="ja-JP"/>
        </w:rPr>
        <w:t>Tabule třídílná, křídla bílé barvy pro popis fixem šířka 100cm jeden díl/ výška 120 cm středová plocha bílá pro projekci  i popis fixem šířka 200cm/ výška 120 cm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/>
      </w:pP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Odolný keramický povrch  810° e3 nejvyšší kvality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Masivní rám z eloxovaného hliníku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Konstrukce tabule minimálně sendvič - tabule se nesmí kroutit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Odkládací polička se zabezpečením proti nechtěnému odrazu signálu z dodaného  multimediálního zařízení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/>
      </w:pPr>
      <w:r>
        <w:rPr>
          <w:sz w:val="22"/>
          <w:szCs w:val="22"/>
          <w:lang w:eastAsia="ja-JP"/>
        </w:rPr>
        <w:t>Záruka na povrch tabule min. 10 let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ožnost výměny křídel bez nutnosti demontáže středové části tabule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azací sada speciálně určená pro mazání matných tabulí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uli je možné namontovat na zvedací stojan a doplnit o rameno projektoru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3.1.3 Držák projektoru krátká vzdálenost rameno cca 1m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Držák umožňuje uchycení dodaného projektoru s krátkou projekční vzdáleností na projekci na tabuli 2,0x1,2m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ontáž vedení kabeláže se požaduje uvnitř držáku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Nastavitelná vzdálenost projektoru od promítací plochy min. v rozsahu 70cm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3.1.4 Držák projektoru ze stropu, projekce na plátno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Držák umožňuje uchycení dodaného projektoru se střední projekční vzdáleností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Montáž vedení kabeláže se požaduje uvnitř držáku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usí umožnit využití celé šířky plátna pro projekci dodaným dataprojektorem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b/>
          <w:bCs/>
          <w:sz w:val="22"/>
          <w:szCs w:val="22"/>
          <w:lang w:eastAsia="ar-SA"/>
        </w:rPr>
        <w:t>3.1.5 Držák projektoru na zvedací systém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Držák projektoru pro zvedací systém pro dodané projektory s krátkou projekční vzdáleností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Držák umožňuje uchycení dodaného projektoru a multimediálního systému tak, aby se tabule mohla vertikálně pohybovat včetně projektoru a multimediálního systému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ontáž vedení kabeláže se požaduje uvnitř držáku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Nastavitelná vzdálenost projektoru od promítací plochy min. v rozsahu 0-70cm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3.1.6 Dataprojektor krátká vzdálenost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ja-JP"/>
        </w:rPr>
        <w:t>LCD dataprojektor s krátkou projekční vzdáleností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vítivost: 2500 ANSI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ozlišení WXGA 1280x800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 xml:space="preserve">Vertikální korekce lichoběžníkového zkreslení min +/- 20° 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Projekční vzdálenost: cca. 1m / šířka obrazu min.2m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2 VGA konektory (možnost připojit více zařízení současně)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1x HDMI 1.3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LAN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Záruka: 36 měsíců -záruka na opravy následující pracovní den od nahlášení poruchy v místě klienta)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Záruka na lampu min. 3 roky nebo 3000 hodin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sz w:val="22"/>
          <w:szCs w:val="22"/>
          <w:lang w:eastAsia="ja-JP"/>
        </w:rPr>
        <w:t>Instalován bude na stěnu nebo zvedací stojan vzdálenost od tabule nebo plátna bude nastavena dle velikosti požadovaného obrazu 2m nebo 2,4m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/>
      </w:pPr>
      <w:r>
        <w:rPr>
          <w:sz w:val="22"/>
          <w:szCs w:val="22"/>
          <w:lang w:eastAsia="ja-JP"/>
        </w:rPr>
        <w:t>Dodavatel musí držet záruku na lampu projektoru, i když je s ním v provozu pohybováno</w:t>
      </w:r>
    </w:p>
    <w:p>
      <w:pPr>
        <w:pStyle w:val="Normal"/>
        <w:suppressAutoHyphens w:val="true"/>
        <w:ind w:left="72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uppressAutoHyphens w:val="true"/>
        <w:ind w:left="72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3.1.7 Dataprojektor střední vzdálenost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DLP dataprojektor s běžnou projekční vzdáleností (2-3m)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vítivost: 3200 ANSI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ozlišení WXGA 1280x800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3D ready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Projekční vzdálenost: cca. 3,5m / šířka obrazu min.2m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1 VGA konektory 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1x HDMI 1.3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Záruka: 36 měsíců –záruku požadujeme na opravy následující pracovní den od nahlášení poruchy v místě klienta)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Záruka na lampu min. 3 roky nebo 3000 hodin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Instalován bude na stávající držák s projekcí na stávající plátno vzdálenost držáku od plátna je cca.4m šíře plátna je 2m</w:t>
      </w:r>
    </w:p>
    <w:p>
      <w:pPr>
        <w:pStyle w:val="Normal"/>
        <w:suppressAutoHyphens w:val="true"/>
        <w:ind w:left="36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3.1.8 Dataprojektor ultra krátká vzdálenost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DLP dataprojektor s ultrakrátkou projekční vzdáleností. Minimální požadavky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vítivost: 3000 ANSI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ozlišení WXGA 1280x800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3D ready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sz w:val="22"/>
          <w:szCs w:val="22"/>
          <w:lang w:eastAsia="ja-JP"/>
        </w:rPr>
        <w:t xml:space="preserve">Projekční vzdálenost: cca do 10cm / šířka obrazu min.2m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2 VGA konektory (možnost připojit více zařízení současně),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1x HDMI 1.3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LAN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Záruka: 36 měsíců -požadujeme záruku na opravy následující pracovní den od nahlášení poruchy v místě klienta)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Záruka na lampu min. 3 roky nebo 3000 hodin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sz w:val="22"/>
          <w:szCs w:val="22"/>
          <w:lang w:eastAsia="ja-JP"/>
        </w:rPr>
        <w:t>Instalován bude na stěnu, vzdálenost od tabule bude nastavena dle velikosti požadovaného obrazu 2m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/>
      </w:pPr>
      <w:r>
        <w:rPr>
          <w:b/>
          <w:sz w:val="22"/>
          <w:szCs w:val="22"/>
          <w:lang w:eastAsia="ja-JP"/>
        </w:rPr>
        <w:t>Variantní řešení může být  dataprojektor na sklopném rameni s maximální projekční vzdáleností do 1m.</w:t>
      </w:r>
      <w:r>
        <w:rPr>
          <w:sz w:val="22"/>
          <w:szCs w:val="22"/>
          <w:lang w:eastAsia="ja-JP"/>
        </w:rPr>
        <w:t xml:space="preserve"> Dodavatel musí držet záruku na lampu projektoru, i když je s ním v provozu pohybováno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2"/>
          <w:szCs w:val="22"/>
          <w:lang w:eastAsia="ja-JP"/>
        </w:rPr>
      </w:pPr>
      <w:r>
        <w:rPr>
          <w:b/>
          <w:color w:val="FF0000"/>
          <w:sz w:val="22"/>
          <w:szCs w:val="22"/>
          <w:lang w:eastAsia="ja-JP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3.1.9 Multimediální interaktivní systém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Zařízení, umožňuje interaktivitu tabule a digitalizaci fixem psaných informací na tabuli s okamžitým přenosem do PC. Umožní vytváření obsahu tabule jako stránky v prezentaci, export do PDF, PPT, vytvořit z libovolné magnetické tabule interaktivní prostředí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Požadavky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ada elektronických fixů pro popis běžné tabule, elektronická houbička, interaktivní pero Použitelnost s libovolnou tabulí nebo jinou bílou plochou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Několik úrovní využití, od ovládání PC po interaktivní výuku nebo prezentace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Import / export běžných grafických a multimediálních formátů, s plnou integrací do PowerPointu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W zdarma bez omezení počtu instalací – aktualizace zdarma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Komunikační rozhraní USB a Bluetooth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Česká lokalizace software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Záruka min.3 roky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možnost připojení periferií integrovaných přímo do dodávaného software, tablet, vizualizér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3.1.10 Ozvučení /reproduktory / včetně držáků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Min 2x10W zapojené do PC přes USB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gulace hlasitosti, výšek, basů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2pásmové reproduktory 2.0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3.1.11 Projekční plátno manuální šířka 2,4m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Velikost min. 240x240cm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anuálně stahovatelné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nadná montáž na zeď i strop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ovrch pro dobrou odrazivost promítaného obrazu</w:t>
      </w:r>
    </w:p>
    <w:p>
      <w:pPr>
        <w:pStyle w:val="Normal"/>
        <w:suppressAutoHyphens w:val="true"/>
        <w:ind w:left="36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3.1.12 Projekční plátno manuální šířka  2,0m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Velikost min. 200x200cm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anuálně stahovatelné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nadná montáž na zeď i strop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sz w:val="22"/>
          <w:szCs w:val="22"/>
          <w:lang w:eastAsia="ja-JP"/>
        </w:rPr>
        <w:t>Povrch pro dobrou odrazivost promítaného obrazu</w:t>
      </w:r>
    </w:p>
    <w:p>
      <w:pPr>
        <w:pStyle w:val="Normal"/>
        <w:suppressAutoHyphens w:val="true"/>
        <w:ind w:left="72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3.1.13 PC pevný včetně monitoru a operačního systému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val="en-US" w:eastAsia="en-US"/>
        </w:rPr>
        <w:t>Osobní počítač s průměrným výkonem a úložným prostorem. Minimální požadavky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  <w:lang w:eastAsia="ja-JP"/>
        </w:rPr>
        <w:t>Provedení miditower, zdroj min.400W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rocesor:  PassMark CPU Mark skóre min. 5700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Operační paměť: 4 GB DDR3, 1333 MHz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evný disk: 320 GB SATA, 7200 rpm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DVI, VGA, HDMI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onitor: LCD LED 21,5“ 250 cd, 5M:1, 5ms, 170/160 D.sub, DVI-D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USB klávesnice a USB optická myš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36 měsíců záruka opravy následující pracovní den od nahlášení poruchy v místě klienta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oftware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Operační systém plně kompatibilní s operačním systémem, který využívá zadavatel, připojitelný do domény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3.1.14 Kancelářský SW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Kancelářský balík, který je plně kompatibilní s OS a je vhodný pro výuku. Balík obsahuje textový, tabulkový a prezentační editor. Plná podpora formátů docx, xlsx, pptx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autoSpaceDE w:val="false"/>
        <w:spacing w:before="0" w:after="0"/>
        <w:ind w:left="723" w:hanging="0"/>
        <w:contextualSpacing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3.1.15 Keramická školní tabule 2,0x1,2m bílá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Kovokeramická magnetická fixem popisovatelná tabule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ozměr: 120 x 200 cm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Povrch pro popis popisovači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ožnost montáže na zvedací systém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ožnost doplnění o křídla tabule (modré, zelené nebo bílé barvy) tak, aby po doplnění vznikla plnohodnotná tabule triptych. Montáž bez nutnosti demontáže tabule a bez dalších nákladů</w:t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azací sada speciálně určená pro mazání matných tabulí (min. 1x čistící prostředek, 2x utěrka)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ja-JP"/>
        </w:rPr>
        <w:t>Záruka na povrch tabule min. 10 let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Záruka na tabuli min. 36 měsíců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Montáž na zvedací systém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/>
      </w:pPr>
      <w:r>
        <w:rPr>
          <w:b/>
          <w:sz w:val="22"/>
          <w:szCs w:val="22"/>
          <w:lang w:eastAsia="ja-JP"/>
        </w:rPr>
        <w:t>3.1.16 Keramická školní tabule 2,0x1,2m bílá pro projekci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Kovokeramická magnetická fixem popisovatelná tabule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•</w:t>
      </w:r>
      <w:r>
        <w:rPr>
          <w:sz w:val="22"/>
          <w:szCs w:val="22"/>
          <w:lang w:eastAsia="ja-JP"/>
        </w:rPr>
        <w:tab/>
        <w:t>Rozměr: 120 x 200 cm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•</w:t>
      </w:r>
      <w:r>
        <w:rPr>
          <w:sz w:val="22"/>
          <w:szCs w:val="22"/>
          <w:lang w:eastAsia="ja-JP"/>
        </w:rPr>
        <w:tab/>
        <w:t>Povrch pro popis popisovači a pro projekci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•</w:t>
      </w:r>
      <w:r>
        <w:rPr>
          <w:sz w:val="22"/>
          <w:szCs w:val="22"/>
          <w:lang w:eastAsia="ja-JP"/>
        </w:rPr>
        <w:tab/>
        <w:t>Možnost montáže na zvedací systém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•</w:t>
      </w:r>
      <w:r>
        <w:rPr>
          <w:sz w:val="22"/>
          <w:szCs w:val="22"/>
          <w:lang w:eastAsia="ja-JP"/>
        </w:rPr>
        <w:tab/>
        <w:t>Možnost doplnění o křídla tabule (modré, zelené nebo bílé barvy) tak, abypo doplnění vznikla plnohodnotná tabule triptych. Montáž bez nutnosti demontáže tabule a bez dalších nákladů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•</w:t>
      </w:r>
      <w:r>
        <w:rPr>
          <w:sz w:val="22"/>
          <w:szCs w:val="22"/>
          <w:lang w:eastAsia="ja-JP"/>
        </w:rPr>
        <w:tab/>
        <w:t>Mazací sada speciálně určená pro mazání matných tabulí (min. 1x čistící prostředek, 2x utěrka)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•</w:t>
      </w:r>
      <w:r>
        <w:rPr>
          <w:sz w:val="22"/>
          <w:szCs w:val="22"/>
          <w:lang w:eastAsia="ja-JP"/>
        </w:rPr>
        <w:tab/>
        <w:t>Záruka na povrch tabule min. 10 let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•</w:t>
      </w:r>
      <w:r>
        <w:rPr>
          <w:sz w:val="22"/>
          <w:szCs w:val="22"/>
          <w:lang w:eastAsia="ja-JP"/>
        </w:rPr>
        <w:tab/>
        <w:t>Záruka na tabuli min. 36 měsíců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 xml:space="preserve">3.1.17 </w:t>
      </w:r>
      <w:r>
        <w:rPr>
          <w:b/>
          <w:bCs/>
          <w:sz w:val="22"/>
          <w:szCs w:val="22"/>
          <w:lang w:eastAsia="ar-SA"/>
        </w:rPr>
        <w:t xml:space="preserve"> Instalace 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>
          <w:sz w:val="22"/>
          <w:szCs w:val="22"/>
          <w:lang w:eastAsia="ja-JP"/>
        </w:rPr>
        <w:t>Součástí  instalace je montáž držáku projektoru, kabeláž do 15m, montáž projektoru na strop nebo stěnu, montáž  multimediální sady, montáž tabulí a zapojení ozvučení.</w:t>
      </w:r>
    </w:p>
    <w:p>
      <w:pPr>
        <w:pStyle w:val="Normal"/>
        <w:numPr>
          <w:ilvl w:val="0"/>
          <w:numId w:val="10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Vzdálenost projektoru od tabule nebo plátna je definována velikostí promítací plochy. </w:t>
      </w:r>
    </w:p>
    <w:p>
      <w:pPr>
        <w:pStyle w:val="Normal"/>
        <w:numPr>
          <w:ilvl w:val="0"/>
          <w:numId w:val="10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Zadavatel si vyhrazuje právo upřesnit si způsob instalace jednotlivých zařízení v učebnách před podpisem smlouvy.</w:t>
      </w:r>
    </w:p>
    <w:p>
      <w:pPr>
        <w:pStyle w:val="Normal"/>
        <w:numPr>
          <w:ilvl w:val="0"/>
          <w:numId w:val="10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Vedení kabeláže v lištách dle platných norem. Dodavatel ručí za bezproblémový chod všech instalovaných prvků.</w:t>
      </w:r>
    </w:p>
    <w:p>
      <w:pPr>
        <w:pStyle w:val="Normal"/>
        <w:numPr>
          <w:ilvl w:val="0"/>
          <w:numId w:val="10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V rámci instalace bude provedena montáž projektoru a propojení VGA kabelem s počítačem, montáž multimediální sady, připojení k PC (kabeláž je vedena v lištách) včetně instalace veškerého dodaného SW</w:t>
      </w:r>
    </w:p>
    <w:p>
      <w:pPr>
        <w:pStyle w:val="Normal"/>
        <w:numPr>
          <w:ilvl w:val="0"/>
          <w:numId w:val="10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ar-SA"/>
        </w:rPr>
        <w:t>Doprava zboží, montáž zboží, instalace software a zprovoznění zboží včetně jeho otestování bude zahrnuto v nabídkové ceně</w:t>
      </w:r>
    </w:p>
    <w:p>
      <w:pPr>
        <w:pStyle w:val="Normal"/>
        <w:numPr>
          <w:ilvl w:val="0"/>
          <w:numId w:val="10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ar-SA"/>
        </w:rPr>
        <w:t>Součástí dodávky bude také kompletní technická specifikace dodaných produktů</w:t>
      </w:r>
    </w:p>
    <w:p>
      <w:pPr>
        <w:pStyle w:val="Normal"/>
        <w:suppressAutoHyphens w:val="true"/>
        <w:autoSpaceDE w:val="false"/>
        <w:ind w:left="720" w:hanging="0"/>
        <w:jc w:val="both"/>
        <w:rPr>
          <w:b/>
          <w:b/>
          <w:bCs/>
          <w:sz w:val="22"/>
          <w:szCs w:val="22"/>
          <w:highlight w:val="yellow"/>
          <w:lang w:eastAsia="ar-SA"/>
        </w:rPr>
      </w:pPr>
      <w:r>
        <w:rPr>
          <w:b/>
          <w:bCs/>
          <w:sz w:val="22"/>
          <w:szCs w:val="22"/>
          <w:highlight w:val="yellow"/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jc w:val="both"/>
        <w:rPr>
          <w:b/>
          <w:b/>
          <w:bCs/>
          <w:sz w:val="22"/>
          <w:szCs w:val="22"/>
          <w:highlight w:val="yellow"/>
          <w:lang w:eastAsia="ar-SA"/>
        </w:rPr>
      </w:pPr>
      <w:r>
        <w:rPr>
          <w:b/>
          <w:bCs/>
          <w:sz w:val="22"/>
          <w:szCs w:val="22"/>
          <w:highlight w:val="yellow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3.1.18 Zaškolení</w:t>
      </w:r>
      <w:r>
        <w:rPr>
          <w:b/>
          <w:bCs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Školení pro obsluhu HW a SW interaktivní tabule s cílem naučit pedagogy práci a obsluhu IT s důrazem na přípravu digitální výukové materiály</w:t>
      </w:r>
    </w:p>
    <w:p>
      <w:pPr>
        <w:pStyle w:val="Normal"/>
        <w:numPr>
          <w:ilvl w:val="0"/>
          <w:numId w:val="8"/>
        </w:numPr>
        <w:suppressAutoHyphens w:val="tru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Požadovaný rozsah: min. 4 hodiny </w:t>
      </w:r>
    </w:p>
    <w:p>
      <w:pPr>
        <w:pStyle w:val="Normal"/>
        <w:tabs>
          <w:tab w:val="left" w:pos="708" w:leader="none"/>
          <w:tab w:val="left" w:pos="312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312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Poznámka: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Předmět plnění veřejné zakázky obsahuje vždy samotný produkt, jeho příslušenství a související služby. Takto tvořený celek, jemuž bude odpovídat i cena nabídnutá uchazečem. Cena za takový celek nesmí přesáhnout 39.999,-Kč včetně DPH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12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žadavky na prokázání kvalifikačních předpokladů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pis z OR nebo platné osvědčení ŽÚ, nesmí být starší 3 měsíce, úředně ověřené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estné prohlášení o bezdlužnosti vůči finančnímu úřadu a příslušnému úřadu sociálního zabezpečení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ference o realizovaných obdobných dodávkách v roce 2010-2012 (3 realizované obdobné dodávky pro školy, vzdělávací instituce v celkové  hodnotě minimálně 150 tis Kč s DPH) v uvedeném obdob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působ zpracování nabídkové cen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á předpokládaná hodnota zakázky dle zadání zakázky bude pevná včetně všech souvisejících provozních nákladů, bude nejvýše přípustná, musí být stanovena bez DPH, samostatně uvedeno DPH a celková cena s DPH.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cena bez DPH nesmí být za předmět plnění zakázky vyšší než 405 000,-Kč, slovy  čtyřistapěttisíc Kč. </w:t>
      </w:r>
    </w:p>
    <w:p>
      <w:pPr>
        <w:pStyle w:val="Normal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Vyšší cenové nabídky nebude zadavatel akceptovat. 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známk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bídku lze podat pouze na celý předmět plně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ba a místo plnění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Termín pro plnění dodávky od 15.3.2013 do 30.4.2013 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řední odborná škola a Střední odborné učiliště Blansko, Bezručova 33, 678 01 Blansko.</w:t>
      </w:r>
    </w:p>
    <w:p>
      <w:pPr>
        <w:pStyle w:val="Normal"/>
        <w:ind w:left="126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působ hodnocení nabíde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>Nabídky budou hodnoceny podle hlavního kritéria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nabídková cena  (bez DPH)</w:t>
        <w:tab/>
        <w:tab/>
        <w:tab/>
        <w:tab/>
        <w:t>váha celkem 10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ro hodnocení kritéria ceny se považuje za nejvýhodnější nabídka s nejnižší předloženou hodnotou.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  <w:lang w:eastAsia="ar-SA"/>
        </w:rPr>
      </w:pPr>
      <w:r>
        <w:rPr/>
        <w:t xml:space="preserve">Současně musí být dodrženy požadavky uvedené v bodu 3.1 </w:t>
      </w:r>
      <w:r>
        <w:rPr>
          <w:b/>
          <w:sz w:val="22"/>
        </w:rPr>
        <w:t>Technická p</w:t>
      </w:r>
      <w:r>
        <w:rPr>
          <w:b/>
          <w:bCs/>
          <w:sz w:val="22"/>
          <w:szCs w:val="22"/>
          <w:lang w:eastAsia="ar-SA"/>
        </w:rPr>
        <w:t xml:space="preserve">odrobná  specifikace a počet jednotlivých položek. </w:t>
      </w:r>
      <w:r>
        <w:rPr>
          <w:bCs/>
          <w:sz w:val="22"/>
          <w:szCs w:val="22"/>
          <w:lang w:eastAsia="ar-SA"/>
        </w:rPr>
        <w:t>Pokud nebude nabídka splňovat tuto technickou specifikaci bude vyloučena z hodnoceni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ání nabíde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ídky se podávají doporučeně poštou, kurýrní poštou nebo osobně na adrese zadavatele do </w:t>
      </w:r>
      <w:r>
        <w:rPr>
          <w:b/>
          <w:sz w:val="22"/>
          <w:szCs w:val="22"/>
        </w:rPr>
        <w:t xml:space="preserve">10.00 hod., dne </w:t>
      </w:r>
      <w:r>
        <w:rPr>
          <w:b/>
          <w:caps/>
          <w:sz w:val="22"/>
        </w:rPr>
        <w:t>15.2.2013</w:t>
      </w:r>
      <w:r>
        <w:rPr>
          <w:sz w:val="22"/>
          <w:szCs w:val="22"/>
        </w:rPr>
        <w:t xml:space="preserve"> . Při podání nabídky poštou nebo jiným veřejným přepravcem se za okamžik podání nabídky považuje její fyzické převzetí podatelnou zadavatele. </w:t>
      </w:r>
    </w:p>
    <w:p>
      <w:pPr>
        <w:pStyle w:val="ListParagraph"/>
        <w:spacing w:lineRule="auto" w:line="240" w:before="0" w:after="0"/>
        <w:ind w:left="708" w:hanging="0"/>
        <w:contextualSpacing/>
        <w:jc w:val="both"/>
        <w:rPr/>
      </w:pPr>
      <w:r>
        <w:rPr>
          <w:color w:val="000000"/>
        </w:rPr>
        <w:t xml:space="preserve">Nabídka je doručena v zalepené obálce opatřené upozorněním </w:t>
      </w:r>
      <w:r>
        <w:rPr>
          <w:b/>
          <w:color w:val="000000"/>
        </w:rPr>
        <w:t>„NEOTVÍRAT - VŘ“</w:t>
      </w:r>
      <w:r>
        <w:rPr>
          <w:color w:val="000000"/>
        </w:rPr>
        <w:t xml:space="preserve">  s textem „</w:t>
      </w:r>
      <w:r>
        <w:rPr>
          <w:b/>
          <w:color w:val="000000"/>
          <w:sz w:val="24"/>
          <w:szCs w:val="24"/>
        </w:rPr>
        <w:t>ICT a vizualizace pro šablony SOŠ a SOU Blansko“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tLeast" w:line="280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dresa místa, kde se uskuteční otevírání obálek: </w:t>
      </w:r>
      <w:r>
        <w:rPr>
          <w:sz w:val="22"/>
          <w:szCs w:val="22"/>
        </w:rPr>
        <w:t xml:space="preserve"> Střední odborná škola a Střední odborné učiliště, Blansko, Bezručova 33. Otvírání proběhne bez přítomnosti uchazečů dne 18.2.2013 ve 12:00 hodin ve sborovně školy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lší podmínky VÝZVy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- nabídka bude napsána v českém jazyce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  <w:t>- v nabídce bude přiložen krycí list (název uchazeče, právní forma, IČO, DIČ, bankovní spojení, sídlo, telefon a jméno statutárního zástupce firmy, kontaktní osoba)</w:t>
      </w:r>
    </w:p>
    <w:p>
      <w:pPr>
        <w:pStyle w:val="Normal"/>
        <w:ind w:firstLine="708"/>
        <w:jc w:val="both"/>
        <w:rPr/>
      </w:pPr>
      <w:r>
        <w:rPr/>
        <w:t>- nabídka je doručena v termínu pro podání nabídky v jednom vyhotovení</w:t>
      </w:r>
    </w:p>
    <w:p>
      <w:pPr>
        <w:pStyle w:val="Normal"/>
        <w:ind w:left="708" w:hanging="0"/>
        <w:jc w:val="both"/>
        <w:rPr/>
      </w:pPr>
      <w:r>
        <w:rPr/>
        <w:t>- nabídka bude doručena v tištěné formě a je podepsána statutárním zástupcem uchazeče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  <w:t xml:space="preserve">- text nabídky je pevně svázán, strany jsou vzestupně očíslovány a zajištěny proti manipulaci třetí osobou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  <w:t>- na obálce nabídky bude kromě názvu a adresy zadavatele uveden také název uchazeče a jeho adres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zpracovaná vlastní nabídka s popisem navrženého řešení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cenová kalkulace nabídky dle jednotlivých položek</w:t>
      </w:r>
    </w:p>
    <w:p>
      <w:pPr>
        <w:pStyle w:val="Normal"/>
        <w:ind w:left="552" w:firstLine="1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>doložení kvalifikačních požadavků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doložení referencí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kompletní návrh kupní smlouvy (v návrhu kupní smlouvy bude uvedeno, že dodávka zboží je určena pro projekt reg. č.:</w:t>
      </w:r>
      <w:r>
        <w:rPr>
          <w:b/>
        </w:rPr>
        <w:t xml:space="preserve"> CZ.1.07/1.5.00/34.0912, </w:t>
      </w:r>
      <w:r>
        <w:rPr/>
        <w:t>název projektu:</w:t>
      </w:r>
      <w:r>
        <w:rPr>
          <w:b/>
        </w:rPr>
        <w:t xml:space="preserve"> EU šablony pro SOŠ a SOU Blansko</w:t>
      </w:r>
      <w:r>
        <w:rPr>
          <w:sz w:val="22"/>
          <w:szCs w:val="22"/>
        </w:rPr>
        <w:t>), který je spolufinancován Evropským sociálním fondem a státním rozpočtem České republiky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sankčních ujednání za nedodržení dodací lhůty požadovaného předmětu plnění zakázky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sankční ujednání za nedodržení servisních podmínek v rámci reklamačního řízení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závazek, že se touto smlouvou účastníci zavazují uložit související finanční doklady, z něhož je zakázka hrazena, a umožní osobám oprávněným k výkonu kontroly projektu provést kontrolu dokladů souvisejících s plněním zakázky a závazek k dodržování pravidel minimální povinné publicity OP V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NÍ ČINNOS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Dodavatel umožní osobám oprávněným k výkonu kontroly projektu, z něhož je zakázka hrazena, provést kontrolu dokladů souvisejících s plněním zakázky, a to do roku 2025 dle potřeby a oznámení od skončení plnění zakázky. Tato povinnost dodavatele bude uvedena v kupní smlouv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áva vyhrazená zadavatele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davatel si vyhrazuje právo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>upravit nebo změnit podmínky výzvy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>odmítnout všechny nabídky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>zrušit výzvu bez udání důvodů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>pokud zadavatel obdrží nabídku pouze od jednoho uchazeče, může s uchazečem uzavřít smlouvu nebo může být stávající výběrové řízení zrušeno a zahájeno nové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uzavřít smlouvu s žádným z oslovených uchazečů 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2"/>
          <w:szCs w:val="22"/>
        </w:rPr>
        <w:t>nabídky, které budou doručeny po termínu nebo nebudou splňovat podmínky zadání, nebudou akceptovány a zařazeny do hodnoc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ontaktní osoby: Oto Langr – manažer projektu, ing. Ladislav Kalas – technická specifik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: 516 419 6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: oto.langr@sosblansko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lansku dne: 28.1.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g. Pavel Číp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ředit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Š a SOU, Blans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Book">
    <w:altName w:val="Franklin Gothic Medium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drawing>
        <wp:anchor behindDoc="0" distT="0" distB="0" distL="0" distR="0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posOffset>-17399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3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2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ranklin Gothic Book;Franklin Gothic Medium" w:hAnsi="Franklin Gothic Book;Franklin Gothic Medium" w:eastAsia="Times New Roman" w:cs="Franklin Gothic Book;Franklin Gothic Medium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5">
    <w:name w:val="WW8Num17z5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b/>
      <w:bCs/>
      <w:sz w:val="28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Franklin Gothic Book;Franklin Gothic Medium" w:hAnsi="Franklin Gothic Book;Franklin Gothic Medium" w:cs="Franklin Gothic Book;Franklin Gothic Medium"/>
      <w:b/>
      <w:bCs/>
      <w:smallCaps/>
      <w:color w:val="D34817"/>
      <w:sz w:val="48"/>
      <w:szCs w:val="48"/>
      <w:lang w:val="cs-CZ" w:bidi="ar-SA"/>
    </w:rPr>
  </w:style>
  <w:style w:type="character" w:styleId="CharChar">
    <w:name w:val=" Char Char"/>
    <w:qFormat/>
    <w:rPr>
      <w:color w:val="000000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andardnpsmoodstavce"/>
    <w:rPr/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before="0" w:after="160"/>
      <w:contextualSpacing/>
      <w:jc w:val="center"/>
    </w:pPr>
    <w:rPr>
      <w:rFonts w:ascii="Franklin Gothic Book;Franklin Gothic Medium" w:hAnsi="Franklin Gothic Book;Franklin Gothic Medium" w:cs="Franklin Gothic Book;Franklin Gothic Medium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19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5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hanging="0"/>
      <w:contextualSpacing/>
    </w:pPr>
    <w:rPr>
      <w:color w:val="000000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16:00Z</dcterms:created>
  <dc:creator>Ing. Svatava Dvořáková</dc:creator>
  <dc:description/>
  <cp:keywords/>
  <dc:language>en-US</dc:language>
  <cp:lastModifiedBy>Langr</cp:lastModifiedBy>
  <cp:lastPrinted>2013-01-21T07:41:00Z</cp:lastPrinted>
  <dcterms:modified xsi:type="dcterms:W3CDTF">2013-01-28T07:58:00Z</dcterms:modified>
  <cp:revision>6</cp:revision>
  <dc:subject/>
  <dc:title>Výzva k podání nabídky na veřejnou zakázku dle § 49a ve znění pozdějších předpisů</dc:title>
</cp:coreProperties>
</file>