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40"/>
        </w:rPr>
      </w:pPr>
      <w:r>
        <w:rPr>
          <w:rFonts w:cs="Times New Roman" w:ascii="Times New Roman" w:hAnsi="Times New Roman"/>
          <w:b/>
          <w:szCs w:val="40"/>
        </w:rPr>
        <w:t>KUPNÍ SMLOUV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vřená podle § 409 a násl. zákona č. 513/1991 Sb., obchodního zákoníku ve znění pozdějších předpisů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ci smlouvy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ázev:  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ídlo:    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ČO:     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stoupená:  </w:t>
      </w:r>
    </w:p>
    <w:p>
      <w:pPr>
        <w:pStyle w:val="Normal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ále jen „prodávající“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ázev:  </w:t>
      </w:r>
      <w:r>
        <w:rPr>
          <w:rStyle w:val="Datalabel"/>
          <w:rFonts w:cs="Times New Roman" w:ascii="Times New Roman" w:hAnsi="Times New Roman"/>
        </w:rPr>
        <w:t>SOUKROMÁ VYŠŠÍ ODBORNÁ ŠKOLA FILMOVÁ s.r.o.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ídlo: </w:t>
      </w:r>
      <w:r>
        <w:rPr>
          <w:rStyle w:val="Datalabel"/>
          <w:rFonts w:cs="Times New Roman" w:ascii="Times New Roman" w:hAnsi="Times New Roman"/>
        </w:rPr>
        <w:t>Budějovické Předměstí, Lipová alej 2068, 397 01 Písek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ČO:     25159518</w:t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szCs w:val="24"/>
        </w:rPr>
        <w:t>zastoupená MgA. Miloněm Terčem, ředitelem</w:t>
      </w:r>
    </w:p>
    <w:p>
      <w:pPr>
        <w:pStyle w:val="Normal"/>
        <w:spacing w:before="0" w:after="0"/>
        <w:ind w:left="1410" w:hanging="141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dále jen „kupující“)</w:t>
      </w:r>
    </w:p>
    <w:p>
      <w:pPr>
        <w:pStyle w:val="Odstavecseseznamem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vírají na základě vzájemné shody tuto kupní smlouv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mět smlouvy</w:t>
      </w:r>
    </w:p>
    <w:p>
      <w:pPr>
        <w:pStyle w:val="Odstavecseseznamem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em této smlouvy je dodávka výpočetní techniky na základě popisu a přesné technické specifikace, která je nedílnou součástí této smlouvy.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 a způsob předání</w:t>
      </w:r>
    </w:p>
    <w:p>
      <w:pPr>
        <w:pStyle w:val="Odstavecseseznamem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/>
      </w:pPr>
      <w:r>
        <w:rPr>
          <w:rFonts w:cs="Times New Roman" w:ascii="Times New Roman" w:hAnsi="Times New Roman"/>
        </w:rPr>
        <w:t>Zboží, které je předmětem této smlouvy, bude dodáno kupujícímu do 15 dnů od podpisu této smlouvy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ísto plnění</w:t>
      </w:r>
    </w:p>
    <w:p>
      <w:pPr>
        <w:pStyle w:val="Odstavecseseznamem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em plnění je sídlo kupujícího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áva a povinnosti účastníků smlouvy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Prodávající prohlašuje, že zboží, které je předmětem této smlouvy, bude dodáno kupujícímu v dohodnuté lhůtě.</w:t>
      </w:r>
    </w:p>
    <w:p>
      <w:pPr>
        <w:pStyle w:val="Odstavecseseznamem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ující se na základě této smlouvy zavazuje zboží od prodávajícího převzít do svého vlastnictví a zaplatit prodávajícímu dohodnutou kupní cen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pující je povinen při převzetí od prodávajícího překontrolovat zboží, které je předmětem dodávky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Záruka bude u všech komponentů předmětu této dodávky prodloužena na 3 roky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ruční servis musí být zajištěn do 24 hodin od oznámení závady včetně dopravy zdarma. Závada musí být odstraněna na místě nebo bude bezplatně zapůjčeno náhradní zařízení, a to až do skutečného odstranění závady. Veškeré záruční opravy budou řešeny v místě sídla kupujícího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je povinen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 a dle nařízení EU. Dodavatel se zavazuje archivovat dokumenty související s dodávkou zboží po dobu 15 let od uzavření smlouvy a zároveň poskytnout součinnost všem osobám oprávněným k provádění kontroly. Těmito oprávněnými osobami jsou poskytovat dotace, řídící orgán, územní finanční orgány, Ministerstvo financí ČR, Nejvyšší kontrolní úřad, Evropská komise a Evropský účetní dvůr, případně další orgány oprávněné k výkonu kontroly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upní cena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cena zboží, které je předmětem této smlouvy činí…………….. bez DPH, …………….…s DPH a DPH (základní sazba) činí ………, DPH (snížená sazba) 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iní ………… .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upující je povinen uhradit dohodnutou kupní cenu zboží, které je předmětem této smlouvy, na účet prodávajícího číslo: ……………………… ……15 dnů od předání faktury. 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ura bude předána kupujícímu při dodávce zboží.</w:t>
      </w:r>
    </w:p>
    <w:p>
      <w:pPr>
        <w:pStyle w:val="Odstavecseseznamem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atnost smlouv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smlouva nabývá platnosti a účinnosti dnem jejího podpisu zástupci smluvních stran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40" w:leader="none"/>
        </w:tabs>
        <w:ind w:left="709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II. Závěrečná ustanov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</w:tabs>
        <w:spacing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novení neupravená touto smlouvou se řídí obecně platnými právními předpisy České republiky, zejména zákonem č. 513/1991 Sb., obchodní zákoník, v platném zně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040" w:leader="none"/>
        </w:tabs>
        <w:spacing w:before="0" w:after="0"/>
        <w:ind w:left="709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y a doplnění této smlouvy jsou možné pouze v písemné podobě a na základě vzájemné dohody obou smluvních str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040" w:leader="none"/>
        </w:tabs>
        <w:spacing w:before="0" w:after="0"/>
        <w:ind w:left="709" w:firstLine="142"/>
        <w:jc w:val="both"/>
        <w:rPr/>
      </w:pPr>
      <w:r>
        <w:rPr>
          <w:rFonts w:cs="Times New Roman" w:ascii="Times New Roman" w:hAnsi="Times New Roman"/>
        </w:rPr>
        <w:t xml:space="preserve">Tato smlouva se uzavírá ve 3 vyhotoveních, přičemž každé vyhotovení má účinek   originál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častníci této smlouvy prohlašují, že si tuto smlouvu před podpisem důkladně přečetli a s obsahem souhlasí, a že byla tato uzavřena podle jejich skutečné, svobodné a vážné vůle, nikoli v tísni a za nápadně nevýhodných podmínek a na důkaz toho připojují své podpisy. 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>V Písku, dne………………..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                                                        ………………………………</w:t>
      </w:r>
    </w:p>
    <w:p>
      <w:pPr>
        <w:pStyle w:val="Odstavecseseznamem"/>
        <w:spacing w:before="0" w:after="200"/>
        <w:ind w:left="72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prodávající                                                                                        kupující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471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47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FormtovanvHTMLChar">
    <w:name w:val="Formátovaný v HTML Char"/>
    <w:qFormat/>
    <w:rPr>
      <w:rFonts w:ascii="Courier New" w:hAnsi="Courier New" w:cs="Courier New"/>
      <w:color w:val="00000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character" w:styleId="Datalabel">
    <w:name w:val="datalabel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FormtovanvHTML">
    <w:name w:val="Formátovaný v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7:30:00Z</dcterms:created>
  <dc:creator>winadmin</dc:creator>
  <dc:description/>
  <dc:language>en-US</dc:language>
  <cp:lastModifiedBy>Míša</cp:lastModifiedBy>
  <cp:lastPrinted>2012-07-10T14:03:00Z</cp:lastPrinted>
  <dcterms:modified xsi:type="dcterms:W3CDTF">2013-01-29T17:30:00Z</dcterms:modified>
  <cp:revision>2</cp:revision>
  <dc:subject/>
  <dc:title>KUPNÍ SMLOUVA</dc:title>
</cp:coreProperties>
</file>