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ační číslo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.1.07/1.4.00/21.30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ní ško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ávka prezentační techniky a souvisejících služeb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ředmět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ázka na dodávku zboží a služeb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  <w:t>04.02.2013</w:t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 a MŠ Radostín nad Oslavou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 44 Radostín nad Oslavou 1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oprávněná jednat jménem zadavatele</w:t>
            </w:r>
            <w:r>
              <w:rPr>
                <w:rFonts w:cs="Arial" w:ascii="Arial" w:hAnsi="Arial"/>
                <w:sz w:val="18"/>
                <w:szCs w:val="18"/>
              </w:rPr>
              <w:t>, vč. kontaktních údaj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méno: Mgr. Jiří Slouka, ředitel škol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 566 670 4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zsradostin@quic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95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 zadavatele</w:t>
            </w:r>
            <w:r>
              <w:rPr>
                <w:rFonts w:cs="Arial" w:ascii="Arial" w:hAnsi="Arial"/>
                <w:sz w:val="18"/>
                <w:szCs w:val="18"/>
              </w:rPr>
              <w:t>, vč. kontaktních údaj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méno: Mgr. Jiří Slou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 566 670 4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zsradostin@quic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hůta pro podávání nabídek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hájení:  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05.02.2013 8:00 h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ončení: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19.02.2013 10:00 hod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boží: 1 ks ovládací pult učitele + 1 ks jazykový digitální přehrávač + 1sada externích reprobedýnek + 25 ks jazyková sluchátka + 1 interaktivní tabule, včetně montáže digitální technologie v rozsahu a technické specifikace vymezené v příloze č. 1 této výzv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jvýše přípustná hodnota zakázky v Kč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000,- Kč bez DPH (387.200,- Kč včetně 21% DPH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ázka malého rozsahu - podle §12 odst. 3 zákona č. 137/2006 Sb., o veřejných zakázkách, ve znění pozdějších předpisů - Tato veřejná zakázka na dodávky se neřídí zákonem o veřejných zakázkách č. 137/2006Sb. – podle §18 odst. 3 zákona č. 137/2006 Sb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hůta dodání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ávka zboží a služeb dle bodu 2.1. až 2.5. zadávací dokumentace nejpozději do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1.3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ísta dodání/převzetí nabídky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ídky se podávají v písemné formě osobně na sekretariát školy v pracovních dnech od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8: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 do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14: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nebo poštou na adresu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Š a MŠ Radostín nad Oslavou, příspěvková organizace, 594 44 Radostín nad Oslavou 1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notící kritéri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ídková cena – 100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žadavky na prokázání splnění základní a profesní kvalifikace dodavatele </w:t>
            </w:r>
            <w:r>
              <w:rPr>
                <w:rFonts w:cs="Arial" w:ascii="Arial" w:hAnsi="Arial"/>
                <w:sz w:val="18"/>
                <w:szCs w:val="18"/>
              </w:rPr>
              <w:t>na základě zadávací dokumentac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azeč je povinen při podání nabídky prokázat splnění základních kvalifikačních a profesních kvalifikačních předpokladů dle § 53 a 54 zákona o veřejných zakázkách č. 137/2006 Sb, v platném znění: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680" w:hanging="3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tné prohlášení o splnění základních kvalifikačních předpokladů dle §53 zákona č. 137/2006 Sb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280"/>
              <w:ind w:left="680" w:hanging="34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ou kopii výpisu z obchodního rejstříku, pokud je v něm zapsán, či výpis z jiné obdobné evidence, pokud je v ní zapsán. Tento výpis nesmí být starší než 90 kalendářních dnů ke dni podání nabídky.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680" w:hanging="3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ou kopii dokladu o oprávnění k podnikání, pokud toto oprávnění není již patrné z dokladu předkládaného dle předchozího bodu. Tento doklad nesmí být starší než 90 kalendářních dnů ke dni podán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žadavek na uvedení kontaktní osoby uchazeč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žadavek na písemnou formu nabídky </w:t>
            </w:r>
            <w:r>
              <w:rPr>
                <w:rFonts w:cs="Arial" w:ascii="Arial" w:hAnsi="Arial"/>
                <w:sz w:val="18"/>
                <w:szCs w:val="18"/>
              </w:rPr>
              <w:t>(včetně požadavků na písemné zpracování smlouvy dodavatelem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bídka musí být zadavateli podána v písemné formě v jedné řádně uzavřené obálce zřetelně označené názvem veřejné zakázky, t. j.: „Veřejná zakázka – Dodávka prezentační techniky a souvisejících služeb“ a údajem „Neotevírat“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ídka musí obsahova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lady prokazující požadavky na základní kvalifikační a profesní kvalifikační předpoklad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ovou nabídku zpracovanou dle zadávací dokumentace včetně identifikačních údajů uchazeč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mný návrh smlouvy podepsaný oprávněnou osobo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obnou technickou specifikaci zboží zpracovanou dle jednotlivých položek zadání, která musí splňovat minimální technické parametry stanovené zadavatel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, která je oprávněna jednat jménem uchazeč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tlivé listy nabídky budou pevně svázá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stanovenou podmínkami pro archivaci v rámci operačního programu Vzdělávání pro konkurenceschopnost, tj. do roku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avatel si vyhrazuje právo zrušit výběrové řízení bez udání důvodu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robná specifikace údajů uvedených ve výzvě a další podmínky pro plnění zakázky jsou uvedeny také v samostatné zadávací dokumentaci, která je nedílnou součástí této výzvy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V Radosticích nad Oslavou dne 30.1.2013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gr. Jiří Slouka, ředitel škol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eznam příloh Výzvy k podání nabídek: Příloha č.1 - Zadávací dokumenta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0405" cy="125476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qFormat/>
    <w:rPr>
      <w:rFonts w:ascii="Tahoma" w:hAnsi="Tahoma" w:eastAsia="Times New Roman" w:cs="Tahoma"/>
      <w:sz w:val="16"/>
      <w:szCs w:val="16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">
    <w:name w:val=" Char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6:00Z</dcterms:created>
  <dc:creator>Valued Acer Customer</dc:creator>
  <dc:description/>
  <cp:keywords/>
  <dc:language>en-US</dc:language>
  <cp:lastModifiedBy>Slouka</cp:lastModifiedBy>
  <cp:lastPrinted>2013-01-29T14:33:00Z</cp:lastPrinted>
  <dcterms:modified xsi:type="dcterms:W3CDTF">2013-01-29T13:36:00Z</dcterms:modified>
  <cp:revision>2</cp:revision>
  <dc:subject/>
  <dc:title>Výzva k podání nabídek</dc:title>
</cp:coreProperties>
</file>