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říloha č.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b/>
          <w:b/>
          <w:smallCaps/>
          <w:shadow/>
        </w:rPr>
      </w:pPr>
      <w:r>
        <w:rPr>
          <w:b/>
          <w:bCs/>
          <w:shadow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252"/>
        <w:gridCol w:w="2434"/>
        <w:gridCol w:w="2434"/>
        <w:gridCol w:w="2434"/>
      </w:tblGrid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1.  Veřejná zakázka 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b/>
                <w:bCs/>
                <w:smallCaps/>
                <w:shadow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</w:t>
            </w:r>
          </w:p>
        </w:tc>
        <w:tc>
          <w:tcPr>
            <w:tcW w:w="85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hadow/>
              </w:rPr>
            </w:pPr>
            <w:r>
              <w:rPr>
                <w:b/>
              </w:rPr>
              <w:t xml:space="preserve">Grafika a tisk metodik a příručky 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85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2.  Základní identifikační údaje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 organizace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ídlo/místo podnikání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isová značka v obchodním rejstříku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oba oprávněná jednat za zájem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ntaktní osoba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 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3.  Nabídková cena 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hadow/>
              </w:rPr>
              <w:t>Část veřejné zakáz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bez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včetně DPH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1. grafika metodiky SŠ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2. grafika met. ZŠ I</w:t>
            </w:r>
          </w:p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3. grafika met. ZŠ I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4. grafika příruč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5. tisk metodiky SŠ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6. tisk metodiky ZŠ 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7. tisk metodiky ZŠ I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hadow/>
              </w:rPr>
              <w:t>8. tisk příruč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hadow/>
              </w:rPr>
            </w:pPr>
            <w:r>
              <w:rPr>
                <w:bCs/>
                <w:shadow/>
              </w:rPr>
              <w:t>Cena celkem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4. Měna, ve které je nabídková cena v bodu 3. uvedena </w:t>
            </w:r>
          </w:p>
        </w:tc>
      </w:tr>
      <w:tr>
        <w:trPr>
          <w:trHeight w:val="340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ZK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5. Osoba oprávněná za zájemce jednat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unk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pis oprávněné osoby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852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51:00Z</dcterms:created>
  <dc:creator>Administrator</dc:creator>
  <dc:description/>
  <cp:keywords/>
  <dc:language>en-US</dc:language>
  <cp:lastModifiedBy>Hošek</cp:lastModifiedBy>
  <dcterms:modified xsi:type="dcterms:W3CDTF">2013-02-03T16:04:00Z</dcterms:modified>
  <cp:revision>8</cp:revision>
  <dc:subject/>
  <dc:title>Příloha č</dc:title>
</cp:coreProperties>
</file>