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t>Výzkum poškozování konstrukcí a zajištění jejich bezpečnosti</w:t>
      </w:r>
    </w:p>
    <w:p>
      <w:pPr>
        <w:pStyle w:val="Normal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  <w:t>Popis tématu</w:t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íce než 90% lomů v technické praxi je únavového původu – proto je výzkum environmentální únavy velmi významný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Dalším vážným typem poškození je koroze; přitom může jít o korozi bodovou, plošnou, anebo o tzv. korozi pod napětím – posledně jmenovaný typ korozního poškození je nejnebezpečnější, neboť je obtížně detekovatelný a vede proto k náhlým a neočekávaným lomům – náš výzkum je proto zaměřen zejména na tento typ korozního poškození. K realizování náročných zkoušek koroze pod napětím jsme v kooperaci se soukromým subjektem vyvinuli tzv. generátor korozně-napěťových trhlin, který byl také zapsán jako užitný vzor Úřadem průmyslového vlastnictví. Kromě toho jsme se podíleli i na výzkumu tzv. patinujících ocelí, které při použití u mostních konstrukcí, stožárů a pod.  odolávají korozním vlivům venkovního prostředí, aniž by vyžadovali nátěrovou povrchovou ochranu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Důležitým faktorem pro předvídání, resp. pro predikci závěrečné fáze poškození – lomu – je znalost tzv. lomové houževnatosti – parametru, který charakterizuje odolnost materiálu konstrukce vůči růstu trhliny. Předmětem našeho výzkumu v tomto směru je hledání cest a způsobů zvyšování této veličiny. Efektivním způsobem jejího zvýšení, který dále zpracováváme, je tzv. řízené přetížení konstrukce v závislosti na tom, jedná-li se o nově postavenou konstrukci před začátkem provozu nebo o konstrukci dlouhodobě provozovanou a tudíž již částečně poškozenou.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lang w:val="cs-CZ" w:eastAsia="en-US"/>
        </w:rPr>
        <w:t>Výsledky teoretického a experimentálního výzkumu v těchto oblastech jsou realizovány zejména v dopravě, energetice a petrochemickém průmyslu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  <w:t>Stručný obsah videa</w:t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</w:r>
    </w:p>
    <w:p>
      <w:pPr>
        <w:pStyle w:val="Normal"/>
        <w:rPr/>
      </w:pPr>
      <w:r>
        <w:rPr>
          <w:b/>
          <w:lang w:val="cs-CZ" w:eastAsia="en-US"/>
        </w:rPr>
        <w:t>Místo natáčení</w:t>
      </w:r>
      <w:r>
        <w:rPr>
          <w:lang w:val="cs-CZ" w:eastAsia="en-US"/>
        </w:rPr>
        <w:t>: laboratoře ÚTAM Praha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u w:val="single"/>
          <w:lang w:val="cs-CZ" w:eastAsia="en-US"/>
        </w:rPr>
        <w:t>Začátek</w:t>
      </w:r>
      <w:r>
        <w:rPr>
          <w:lang w:val="cs-CZ" w:eastAsia="en-US"/>
        </w:rPr>
        <w:t xml:space="preserve"> – několika sekundový záběr na výbuch plynu z havarovaného plynovodu</w:t>
      </w:r>
    </w:p>
    <w:p>
      <w:pPr>
        <w:pStyle w:val="Normal"/>
        <w:rPr>
          <w:lang w:val="cs-CZ" w:eastAsia="en-US"/>
        </w:rPr>
      </w:pPr>
      <w:r>
        <w:rPr>
          <w:i/>
          <w:u w:val="single"/>
          <w:lang w:val="cs-CZ" w:eastAsia="en-US"/>
        </w:rPr>
        <w:t>Komentář</w:t>
      </w:r>
      <w:r>
        <w:rPr>
          <w:lang w:val="cs-CZ" w:eastAsia="en-US"/>
        </w:rPr>
        <w:t>: toto je důsledkem postupné kumulace poškození ve stěně plynovodu, pokud není prováděna diagnostika poškození a jeho růst není monitorován v bezpečných časových intervalech. Výbuch plynu je vždy spojen s katastrofickými dopady na životní prostředí, způsobuje velké ekonomické ztráty a často i ztráty lidských životů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Aby k tomu nedocházelo, musíme znát statické, cyklické (únavové) a lomové vlastnosti materiálu, z něhož je konkrétní konstrukce, např. plynovod, zhotovena a musíme dále znát zákonitosti rozvoje poškození vedoucího k havárii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  <w:t>Místo 1: únavová laboratoř</w:t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  <w:t xml:space="preserve"> </w:t>
      </w:r>
    </w:p>
    <w:p>
      <w:pPr>
        <w:pStyle w:val="Normal"/>
        <w:rPr/>
      </w:pPr>
      <w:r>
        <w:rPr>
          <w:lang w:val="cs-CZ" w:eastAsia="en-US"/>
        </w:rPr>
        <w:t xml:space="preserve">– </w:t>
      </w:r>
      <w:r>
        <w:rPr>
          <w:lang w:val="cs-CZ" w:eastAsia="en-US"/>
        </w:rPr>
        <w:t>Instron, Rumu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 únavové vzorky: válcové, ploché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 chladící komůrka válcových vzorků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 komůrka pro korozní médium u korozní únav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Foto –    lomová plocha </w:t>
      </w:r>
    </w:p>
    <w:p>
      <w:pPr>
        <w:pStyle w:val="Normal"/>
        <w:numPr>
          <w:ilvl w:val="0"/>
          <w:numId w:val="2"/>
        </w:numPr>
        <w:rPr>
          <w:lang w:val="cs-CZ" w:eastAsia="en-US"/>
        </w:rPr>
      </w:pPr>
      <w:r>
        <w:rPr>
          <w:lang w:val="cs-CZ" w:eastAsia="en-US"/>
        </w:rPr>
        <w:t>únavová křivka</w:t>
      </w:r>
    </w:p>
    <w:p>
      <w:pPr>
        <w:pStyle w:val="Normal"/>
        <w:numPr>
          <w:ilvl w:val="0"/>
          <w:numId w:val="2"/>
        </w:numPr>
        <w:rPr>
          <w:lang w:val="cs-CZ" w:eastAsia="en-US"/>
        </w:rPr>
      </w:pPr>
      <w:r>
        <w:rPr>
          <w:lang w:val="cs-CZ" w:eastAsia="en-US"/>
        </w:rPr>
        <w:t>kinetika růstu únavové trhlin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i/>
          <w:u w:val="single"/>
          <w:lang w:val="cs-CZ" w:eastAsia="en-US"/>
        </w:rPr>
        <w:t>Komentář</w:t>
      </w:r>
      <w:r>
        <w:rPr>
          <w:lang w:val="cs-CZ" w:eastAsia="en-US"/>
        </w:rPr>
        <w:t>: vysvětlení pojmu „únava materiálů“ – princip zkoušek – mez únav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                   </w:t>
      </w:r>
      <w:r>
        <w:rPr>
          <w:lang w:val="cs-CZ" w:eastAsia="en-US"/>
        </w:rPr>
        <w:t>iniciace trhliny – její růst - lom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ab/>
        <w:t xml:space="preserve">       U záběrů na chladící komůrku a na komůrku pro korozní médium se uvede, že  </w:t>
      </w:r>
    </w:p>
    <w:p>
      <w:pPr>
        <w:pStyle w:val="Normal"/>
        <w:rPr/>
      </w:pPr>
      <w:r>
        <w:rPr>
          <w:lang w:val="cs-CZ" w:eastAsia="en-US"/>
        </w:rPr>
        <w:t xml:space="preserve">                   </w:t>
      </w:r>
      <w:r>
        <w:rPr>
          <w:lang w:val="cs-CZ" w:eastAsia="en-US"/>
        </w:rPr>
        <w:t xml:space="preserve">toto jsou základní doplňkové prostředky, používané dle potřeby u únavových  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                   </w:t>
      </w:r>
      <w:r>
        <w:rPr>
          <w:lang w:val="cs-CZ" w:eastAsia="en-US"/>
        </w:rPr>
        <w:t>zkoušek konstrukčních materiálů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  <w:t>Místo 2: minilaboratoř pro zkoušky koroze pod napětím (garáž)</w:t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 generátor korozně-napěťových trhlin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 systém pro aplikaci zatížení na CT vzorcích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Foto -  sloupcový diagram lomové houževnatosti pro</w:t>
      </w:r>
    </w:p>
    <w:p>
      <w:pPr>
        <w:pStyle w:val="Normal"/>
        <w:rPr/>
      </w:pPr>
      <w:r>
        <w:rPr>
          <w:lang w:val="cs-CZ" w:eastAsia="en-US"/>
        </w:rPr>
        <w:t xml:space="preserve">            </w:t>
      </w:r>
      <w:r>
        <w:rPr>
          <w:lang w:val="cs-CZ" w:eastAsia="en-US"/>
        </w:rPr>
        <w:t xml:space="preserve">a) únavovou trhlinu           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            </w:t>
      </w:r>
      <w:r>
        <w:rPr>
          <w:lang w:val="cs-CZ" w:eastAsia="en-US"/>
        </w:rPr>
        <w:t xml:space="preserve">b) korozně-napěťovou trhlinu: (i) bezprostředně po iniciaci      </w:t>
      </w:r>
    </w:p>
    <w:p>
      <w:pPr>
        <w:pStyle w:val="Normal"/>
        <w:rPr/>
      </w:pPr>
      <w:r>
        <w:rPr>
          <w:lang w:val="cs-CZ" w:eastAsia="en-US"/>
        </w:rPr>
        <w:tab/>
        <w:tab/>
        <w:tab/>
        <w:tab/>
        <w:tab/>
        <w:t xml:space="preserve">  (ii) po stárnutí – 300 hod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i/>
          <w:u w:val="single"/>
          <w:lang w:val="cs-CZ" w:eastAsia="en-US"/>
        </w:rPr>
        <w:t>Komentář</w:t>
      </w:r>
      <w:r>
        <w:rPr>
          <w:lang w:val="cs-CZ" w:eastAsia="en-US"/>
        </w:rPr>
        <w:t xml:space="preserve">: předpoklady vzniku korozně-napěťové trhliny: </w:t>
      </w:r>
    </w:p>
    <w:p>
      <w:pPr>
        <w:pStyle w:val="Normal"/>
        <w:numPr>
          <w:ilvl w:val="0"/>
          <w:numId w:val="1"/>
        </w:numPr>
        <w:rPr>
          <w:lang w:val="cs-CZ" w:eastAsia="en-US"/>
        </w:rPr>
      </w:pPr>
      <w:r>
        <w:rPr>
          <w:lang w:val="cs-CZ" w:eastAsia="en-US"/>
        </w:rPr>
        <w:t>koncentrátor napětí</w:t>
      </w:r>
    </w:p>
    <w:p>
      <w:pPr>
        <w:pStyle w:val="Normal"/>
        <w:numPr>
          <w:ilvl w:val="0"/>
          <w:numId w:val="1"/>
        </w:numPr>
        <w:rPr>
          <w:lang w:val="cs-CZ" w:eastAsia="en-US"/>
        </w:rPr>
      </w:pPr>
      <w:r>
        <w:rPr>
          <w:lang w:val="cs-CZ" w:eastAsia="en-US"/>
        </w:rPr>
        <w:t>statické tahové napětí</w:t>
      </w:r>
    </w:p>
    <w:p>
      <w:pPr>
        <w:pStyle w:val="Normal"/>
        <w:numPr>
          <w:ilvl w:val="0"/>
          <w:numId w:val="1"/>
        </w:numPr>
        <w:rPr>
          <w:lang w:val="cs-CZ" w:eastAsia="en-US"/>
        </w:rPr>
      </w:pPr>
      <w:r>
        <w:rPr>
          <w:lang w:val="cs-CZ" w:eastAsia="en-US"/>
        </w:rPr>
        <w:t xml:space="preserve">vhodné korozní prostředí pro tzv. vodíkový mechanismus vzniku trhliny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Koroze pod napětím se může vyskytnout např. u starších plynovodů, kterými se někdy přepravoval svítiplyn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U korozně-napěťových trhlin se jedná až o pětinásobné snížení lomové houževnatosti → kritická velikost trhliny ve stěně plynovodu je pak výrazně menší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u w:val="single"/>
          <w:lang w:val="cs-CZ" w:eastAsia="en-US"/>
        </w:rPr>
        <w:t>Místo 3: CLEM</w:t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Testatron se zkoušeným CT vzorkem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pohled na monitor s tvořícím se záznamem „síla – posuv působiště síly“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- záběr na  pokládání natažených CT vzorků do pece za účelem teplotního zabarvení líců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   </w:t>
      </w:r>
      <w:r>
        <w:rPr>
          <w:lang w:val="cs-CZ" w:eastAsia="en-US"/>
        </w:rPr>
        <w:t>trhlin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vložení CT vzorků do polystyrénové nádoby s tekutým dusíkem</w:t>
      </w:r>
    </w:p>
    <w:p>
      <w:pPr>
        <w:pStyle w:val="Normal"/>
        <w:rPr/>
      </w:pPr>
      <w:r>
        <w:rPr>
          <w:lang w:val="cs-CZ" w:eastAsia="en-US"/>
        </w:rPr>
        <w:t xml:space="preserve">- vyjmutí vzorků po zchlazení, upnutí do svěráku a jejich následné přeražení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- fotosnímek lomové plochy s hodnocením nárůstu trhliny dle normy ASTM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i/>
          <w:u w:val="single"/>
          <w:lang w:val="cs-CZ" w:eastAsia="en-US"/>
        </w:rPr>
        <w:t>Komentář</w:t>
      </w:r>
      <w:r>
        <w:rPr>
          <w:lang w:val="cs-CZ" w:eastAsia="en-US"/>
        </w:rPr>
        <w:t>: popis jednotlivých činností podle výše uvedených záběrů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Závěrem bude uvedena publikační činnost: kromě článků v časopisech i čtyři knižní publikace – v záběru 4 knihy zaměřené na problematiku spolehlivosti vysokotlakých plynovodů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b/>
          <w:lang w:val="cs-CZ" w:eastAsia="en-US"/>
        </w:rPr>
        <w:t>Místo natáčení</w:t>
      </w:r>
      <w:r>
        <w:rPr>
          <w:lang w:val="cs-CZ" w:eastAsia="en-US"/>
        </w:rPr>
        <w:t xml:space="preserve">: CEPS,a.s., Jesenice u Prahy </w:t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Záběr na zkušební jámu pro zkoušky reálných trubek </w:t>
      </w:r>
    </w:p>
    <w:p>
      <w:pPr>
        <w:pStyle w:val="Normal"/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Normal"/>
        <w:rPr/>
      </w:pPr>
      <w:r>
        <w:rPr>
          <w:lang w:val="cs-CZ" w:eastAsia="en-US"/>
        </w:rPr>
        <w:t>Komentář gen. ředitele Ing. Petra Crhy, CSc. o využití výsledků výzkumu při zajišťování bezpečnosti a spolehlivosti plynovodů a spolupráci s ÚTAM (rehabilitace plynovodů, normotvorná činnos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16:00Z</dcterms:created>
  <dc:creator>gajdos</dc:creator>
  <dc:description/>
  <cp:keywords/>
  <dc:language>en-US</dc:language>
  <cp:lastModifiedBy>Kratochvil</cp:lastModifiedBy>
  <cp:lastPrinted>2012-09-06T14:06:00Z</cp:lastPrinted>
  <dcterms:modified xsi:type="dcterms:W3CDTF">2013-02-08T13:32:00Z</dcterms:modified>
  <cp:revision>5</cp:revision>
  <dc:subject/>
  <dc:title>Výzkum poškozování konstrukcí</dc:title>
</cp:coreProperties>
</file>