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1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6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 peníze středním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hardware do grafické učeb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 a Střední odborná škola gastronomie a služeb, Most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ED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flíkova 4, 160 00  Praha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děk Hein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Dostá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ement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onom@spsasosgsmos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7027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Hl.ekonom</cp:lastModifiedBy>
  <dcterms:modified xsi:type="dcterms:W3CDTF">2013-02-06T10:28:00Z</dcterms:modified>
  <cp:revision>20</cp:revision>
  <dc:subject/>
  <dc:title/>
</cp:coreProperties>
</file>