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sz w:val="22"/>
                <w:szCs w:val="22"/>
              </w:rPr>
              <w:t>C129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CZ.1.07/2.2.00/28.002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CZ.1.07/2.4.00/17.002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Průřezová inovace studijních programů Lesnické a dřevařské fakulty MENDELU v Brně (LDF) s ohledem na disciplíny společného základu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Platforma pro systémovou biologii a ekologii dřevin</w:t>
            </w:r>
            <w:r>
              <w:rPr/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Uspořádání kurzů Adobe e-learning suite, ANSYS, Práva duševního vlastnictví a prezentační dovednosti – rozděleno na části A, B, C a D (část C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11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ndelova univerzita v Brn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isadres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vokátní kancelář Zrůstek, Lůdl a partneři, v.o.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isadres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udlebská 5, Praha 140 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Tomáš Šetin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8964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oslav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man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roslav.haman@mendelu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 135 19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pisadresa">
    <w:name w:val="Dopis-adresa"/>
    <w:basedOn w:val="Normal"/>
    <w:qFormat/>
    <w:pPr>
      <w:autoSpaceDE w:val="false"/>
      <w:spacing w:lineRule="atLeast" w:line="300"/>
    </w:pPr>
    <w:rPr>
      <w:rFonts w:ascii="Arial" w:hAnsi="Arial" w:eastAsia="Calibri" w:cs="Arial"/>
      <w:sz w:val="22"/>
      <w:szCs w:val="2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5:59:00Z</dcterms:created>
  <dc:creator>klimovae</dc:creator>
  <dc:description/>
  <cp:keywords/>
  <dc:language>en-US</dc:language>
  <cp:lastModifiedBy>lollok</cp:lastModifiedBy>
  <dcterms:modified xsi:type="dcterms:W3CDTF">2013-02-08T12:27:00Z</dcterms:modified>
  <cp:revision>32</cp:revision>
  <dc:subject/>
  <dc:title/>
</cp:coreProperties>
</file>