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13/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.1.07/2.3.00/20.01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národní spolupráce v oblasti "in vivo" zobrazovacích technik (NANOLABSY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ní systém se síťovou infrastrukturo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1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učení technické v Brně,</w:t>
            </w:r>
          </w:p>
          <w:p>
            <w:pPr>
              <w:pStyle w:val="Normal"/>
              <w:rPr/>
            </w:pPr>
            <w:r>
              <w:rPr/>
              <w:t>CEITEC – středoevropský technologický institu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e k veřejné zakázc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adavatel dne 11.2.2013 rozhodl o zrušení zadávacího říze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 zru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adavatel ve lhůtě pro podání nabídek neobdržel žádnou nabídku, zadávací řízení v souladu s ust. § 84 odst. 1 písm. a) zákona č. 137/2006 Sb., o veřejných zakázkách ve znění pozdějších předpisů, bylo rozhodnutím zadavatele zrušeno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vera.lyckova@ceitec.vutbr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 54114 62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vera.lyckova@ceitec.vutbr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1:00Z</dcterms:created>
  <dc:creator>klimovae</dc:creator>
  <dc:description/>
  <cp:keywords/>
  <dc:language>en-US</dc:language>
  <cp:lastModifiedBy>Lyckova</cp:lastModifiedBy>
  <dcterms:modified xsi:type="dcterms:W3CDTF">2013-02-11T14:59:00Z</dcterms:modified>
  <cp:revision>10</cp:revision>
  <dc:subject/>
  <dc:title/>
</cp:coreProperties>
</file>