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Z/2013/2/200/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5.1.00/39.002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I. Projekt TP OP VK 5.1 – Řízení, kontrola, monitorování a hodnocení projektů v ZK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věrečný audit globálních grantů Operačního programu Vzdělávání pro konkurenceschopnost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ředmět zakázky: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užb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 2. 201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zadavatele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línský kraj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řída Tomáše Bati 21, Zlín  760 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Martin Kobzáň, vedoucí Odboru řízení dotačních programů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8913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708913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Ivana Štouračová (tel. 577 043 837, e-mail: ivana.stouracova@kr-zlinsky.cz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lhůty pro podání nabídek: 15. 2. 2013</w:t>
            </w:r>
          </w:p>
          <w:p>
            <w:pPr>
              <w:pStyle w:val="Normal"/>
              <w:jc w:val="both"/>
              <w:rPr/>
            </w:pPr>
            <w:r>
              <w:rPr/>
              <w:t>Ukončení lhůty pro podání nabídek: 28. 2. 2013 do 10:00 hod středoevropského čas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zakázky jsou služby spočívající v provedení závěrečného auditu tří globálních grantů Operačního programu Vzdělávání pro konkurenceschopnost, a to: GG 1.1 – Zvyšování kvality ve vzdělávání ve Zlínském kraji (reg. č. CZ.1.07/1.1.08), GG 1.2 – Rovné příležitosti ve vzdělávání ve Zlínském kraji (reg. č. CZ.1.07/1.2.08) a GG 1.3 – Další vzdělávání pracovníků škol a školských zařízení ve Zlínském kraji (reg. č. CZ.1.07/1.3.09). Bližší specifikace předmětu zakázky je uvedena v zadávací dokumentaci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 934,- Kč bez DPH (300 000,- Kč včetně DPH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pokládaný termín zahájení realizace zakázky od 1. 4. 2013, podrobnější informace uvedeny v bodě 2.4 zadávací dokumentace a článku 4 přílohy č. 2 zadávací dokumentace – obchodní podmínky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ajský úřad Zlínského kraje, třída Tomáše Bati 21,</w:t>
            </w:r>
          </w:p>
          <w:p>
            <w:pPr>
              <w:pStyle w:val="Normal"/>
              <w:jc w:val="both"/>
              <w:rPr/>
            </w:pPr>
            <w:r>
              <w:rPr/>
              <w:t>Zlín 760 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Nejnižší nabídková cena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Požadavky na doložení kvalifikace uchazeče jsou uvedeny v bodu 6 zadávací dokumentac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Nabídková cena bude uvedena ve struktuře:  cena bez DPH, výše DPH, cena vč. DPH. Bližší specifikace uvedena v bodě 8 zadávací dokumentace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e smlouvě uzavírané s vybraným dodavatelem bude má dodavatel povinnost umožnit všem subjektům oprávněným k výkonu kontroly projektu, z jehož prostředků je tato veřejná zakázka (resp. plnění této smlouvy) hrazena, provést kontrolu dokladů souvisejících s plněním zakázky (resp. této smlouvy), zejména dokladů vztahujících se k předmětu plnění. Tuto povinnost má Dodavatel ode dne účinnosti smlouvy až do 31.12.2025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bídka musí být podána v českém jazyce; další podmínky jsou uvedeny v zadávací dokumentaci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je součástí této výzvy </w:t>
            </w:r>
          </w:p>
        </w:tc>
      </w:tr>
      <w:tr>
        <w:trPr/>
        <w:tc>
          <w:tcPr>
            <w:tcW w:w="9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3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3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4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Ivan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tourač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na.stouracova@kr-zlinsky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577 043 83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opvk.kraj-jihocesky.cz/" TargetMode="External"/><Relationship Id="rId5" Type="http://schemas.openxmlformats.org/officeDocument/2006/relationships/hyperlink" Target="mailto:opvk@kraj-jihocesky.cz" TargetMode="External"/><Relationship Id="rId6" Type="http://schemas.openxmlformats.org/officeDocument/2006/relationships/hyperlink" Target="http://www.kr-jihomoravsky.cz/" TargetMode="External"/><Relationship Id="rId7" Type="http://schemas.openxmlformats.org/officeDocument/2006/relationships/hyperlink" Target="mailto:horavova.barbora@kr-jihomoravsky.cz" TargetMode="External"/><Relationship Id="rId8" Type="http://schemas.openxmlformats.org/officeDocument/2006/relationships/hyperlink" Target="http://www.kr-karlovarsky.cz/kraj_cz/EU/OPvzdel/" TargetMode="External"/><Relationship Id="rId9" Type="http://schemas.openxmlformats.org/officeDocument/2006/relationships/hyperlink" Target="mailto:linda.zabrahova@kr-karlovarsky.cz" TargetMode="External"/><Relationship Id="rId10" Type="http://schemas.openxmlformats.org/officeDocument/2006/relationships/hyperlink" Target="mailto:jitka.kavkova@kr-karlovarsky.cz." TargetMode="External"/><Relationship Id="rId11" Type="http://schemas.openxmlformats.org/officeDocument/2006/relationships/hyperlink" Target="http://www.vysocina-finance.cz/" TargetMode="External"/><Relationship Id="rId12" Type="http://schemas.openxmlformats.org/officeDocument/2006/relationships/hyperlink" Target="mailto:zakazky.opvk@kr-vysocina.cz" TargetMode="External"/><Relationship Id="rId13" Type="http://schemas.openxmlformats.org/officeDocument/2006/relationships/hyperlink" Target="http://www.kr-kralovehradecky.cz/" TargetMode="External"/><Relationship Id="rId14" Type="http://schemas.openxmlformats.org/officeDocument/2006/relationships/hyperlink" Target="mailto:phnatova@kr-kralovehradecky.cz" TargetMode="External"/><Relationship Id="rId15" Type="http://schemas.openxmlformats.org/officeDocument/2006/relationships/hyperlink" Target="http://www.kraj-lbc.cz/" TargetMode="External"/><Relationship Id="rId16" Type="http://schemas.openxmlformats.org/officeDocument/2006/relationships/hyperlink" Target="mailto:opvk@kraj-lbc.cz" TargetMode="External"/><Relationship Id="rId17" Type="http://schemas.openxmlformats.org/officeDocument/2006/relationships/hyperlink" Target="http://www.nuts2moravskoslezsko.cz/" TargetMode="External"/><Relationship Id="rId18" Type="http://schemas.openxmlformats.org/officeDocument/2006/relationships/hyperlink" Target="mailto:opvk@kr-moravskoslezsky.cz" TargetMode="External"/><Relationship Id="rId19" Type="http://schemas.openxmlformats.org/officeDocument/2006/relationships/hyperlink" Target="http://www.kr-olomoucky.cz/opvk" TargetMode="External"/><Relationship Id="rId20" Type="http://schemas.openxmlformats.org/officeDocument/2006/relationships/hyperlink" Target="mailto:m.hruby@kr-olomoucky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mailto:lucie.angelova@pardubickykraj.cz" TargetMode="External"/><Relationship Id="rId23" Type="http://schemas.openxmlformats.org/officeDocument/2006/relationships/hyperlink" Target="mailto:eva.izakova@pardubickykraj.cz" TargetMode="External"/><Relationship Id="rId24" Type="http://schemas.openxmlformats.org/officeDocument/2006/relationships/hyperlink" Target="http://www.plzensky-kraj.cz/" TargetMode="External"/><Relationship Id="rId25" Type="http://schemas.openxmlformats.org/officeDocument/2006/relationships/hyperlink" Target="mailto:danuse.pechova@plzensky-kraj.cz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trnka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yperlink" Target="http://www.msmt.cz/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36:00Z</dcterms:created>
  <dc:creator>klimovae</dc:creator>
  <dc:description/>
  <cp:keywords/>
  <dc:language>en-US</dc:language>
  <cp:lastModifiedBy>stouracova</cp:lastModifiedBy>
  <cp:lastPrinted>2011-11-16T08:59:00Z</cp:lastPrinted>
  <dcterms:modified xsi:type="dcterms:W3CDTF">2013-02-12T08:13:00Z</dcterms:modified>
  <cp:revision>4</cp:revision>
  <dc:subject/>
  <dc:title/>
</cp:coreProperties>
</file>