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4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ční gramotnost ČAG (Financial skills ČAG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zva k podání nabídek na dodávku notebooků, dataprojektoru a sad měřících son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a na dodáv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2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o-anglické gymnázium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ebízského 1010,</w:t>
            </w:r>
          </w:p>
          <w:p>
            <w:pPr>
              <w:pStyle w:val="Normal"/>
              <w:jc w:val="both"/>
              <w:rPr/>
            </w:pPr>
            <w:r>
              <w:rPr/>
              <w:t>370 06 České Budějovice 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Danuše Lhotková</w:t>
            </w:r>
          </w:p>
          <w:p>
            <w:pPr>
              <w:pStyle w:val="Normal"/>
              <w:rPr/>
            </w:pPr>
            <w:r>
              <w:rPr/>
              <w:t>380 425 132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dlhotkova@cag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083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39083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vid Hartman</w:t>
            </w:r>
          </w:p>
          <w:p>
            <w:pPr>
              <w:pStyle w:val="Normal"/>
              <w:jc w:val="both"/>
              <w:rPr/>
            </w:pPr>
            <w:r>
              <w:rPr/>
              <w:t>380 425 135, 777 041 351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dhartman@cag.cz</w:t>
              </w:r>
            </w:hyperlink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eškeré dotazy k výběrovému řízení musí mít písemnou formu a být doručeny na kontaktní adresy (poštovní či emailové) uvedené v této výzv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Zahájení příjmu nabídek od </w:t>
            </w:r>
            <w:r>
              <w:rPr>
                <w:b/>
              </w:rPr>
              <w:t>15. 2. 20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končení příjmu do </w:t>
            </w:r>
            <w:r>
              <w:rPr>
                <w:b/>
              </w:rPr>
              <w:t>28. 2. 2013 ve 12:00 hodin</w:t>
            </w:r>
          </w:p>
          <w:p>
            <w:pPr>
              <w:pStyle w:val="Normal"/>
              <w:jc w:val="both"/>
              <w:rPr/>
            </w:pPr>
            <w:r>
              <w:rPr/>
              <w:t>v kanceláři školy na adrese sídla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.</w:t>
            </w:r>
            <w:r>
              <w:rPr/>
              <w:t xml:space="preserve"> 17 ks notebooků vč. kancelářského softwar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B. </w:t>
            </w:r>
            <w:r>
              <w:rPr/>
              <w:t>5 sad měřících sond, dataprojektor pevně instalovaný, ozvučení vč. DVD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podrobněji viz. Zadávací dokumentace – příloha č.1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POKLÁDANÁ HODNOTA ČÁSTÍ A, B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:    285.000,- Kč bez DPH </w:t>
            </w:r>
            <w:r>
              <w:rPr/>
              <w:t>(344.850,- Kč vč. DPH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B:    225.000,- Kč bez DPH </w:t>
            </w:r>
            <w:r>
              <w:rPr/>
              <w:t>(272.250,- Kč vč. 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ELKEM: </w:t>
            </w:r>
            <w:r>
              <w:rPr>
                <w:b/>
              </w:rPr>
              <w:t>510.000,- Kč bez DPH</w:t>
            </w:r>
            <w:r>
              <w:rPr/>
              <w:t xml:space="preserve"> (617.100,- Kč vč. 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ředpokládaná hodnota zakázky je zároveň </w:t>
            </w:r>
            <w:r>
              <w:rPr>
                <w:i/>
                <w:u w:val="single"/>
              </w:rPr>
              <w:t>maximální možnou cenou</w:t>
            </w:r>
            <w:r>
              <w:rPr>
                <w:i/>
              </w:rPr>
              <w:t xml:space="preserve"> a cena za jeden funkční celek </w:t>
            </w:r>
            <w:r>
              <w:rPr>
                <w:i/>
                <w:u w:val="single"/>
              </w:rPr>
              <w:t>nesmí přesáhnout částku 39.999 Kč včetně DPH</w:t>
            </w:r>
            <w:r>
              <w:rPr>
                <w:i/>
              </w:rPr>
              <w:t xml:space="preserve"> u hmotného majet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KEM: </w:t>
            </w:r>
            <w:r>
              <w:rPr>
                <w:b/>
              </w:rPr>
              <w:t>510.000,- Kč bez DPH</w:t>
            </w:r>
            <w:r>
              <w:rPr/>
              <w:t xml:space="preserve"> (617.100,- Kč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kázka malého rozsahu. Nejedná se o zadávací řízení 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MONOGRA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hůta pro podání nabídek končí dnem 28. 2. 2013 ve 12 hodin včetně, nabídky dodané po tomto termínu budou vyřazeny a nebudou dále hodnocen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ýběr dodavatele bude realizován a písemné oznámení o výsledku bude doručeno všem uchazečům do 8. 3. 201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/>
              <w:t>Smlouva bude podepsána do 15 dnů ode dne výběru dodavate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/>
              <w:t>Zboží bude dodáno do sídla zadavatele do 20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budou předány poštou nebo osobně na adresu sídla zadavatele Třebízského 1010, 370 06 České Budějovice v papírové podob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včetně DPH (100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se nepodílel na přípravě nebo zadání výběrového řízení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. Možno předložit originál či ověřenou kopii. Tento doklad nesmí být ke dni podání nabídky starší než 90 kalendářních dní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28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 v českém jazyce a musí plně respektovat podmínky stanovené v zadávací dokumentaci. Musí být zabezpečena proti vkládání nebo záměně listů, označena kontaktními údaji uchazeče, názvem zakázky, číslem projektu a nápisem „NEOTEVÍRAT“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>Každá z částí A, B bude hodnocena samostatně, takže pokud bude jeden zájemce podávat nabídky na více oddílů, je potřeba předložit odpovídající počet nabídek.</w:t>
            </w:r>
          </w:p>
          <w:p>
            <w:pPr>
              <w:pStyle w:val="Normal"/>
              <w:jc w:val="both"/>
              <w:rPr/>
            </w:pPr>
            <w:r>
              <w:rPr/>
              <w:t>Zadavatel nepřipouští varianty nabídek. Jeden uchazeč může podat vždy jen jednu nabídku – buď na část A nebo část B nebo obě části současně, ale v tomto případě musí podat dvě nabídky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společně s nabídkou vypracuje návrh smlouvy a předloží jej společně s nabídkou. Smlouva musí obsahovat klauzuli týkající se archivace dokladů a součinnosti při kontrolách projektu (viz. „Povinnost uchovávat doklady a umožnit kontrolu“). Ve smlouvě musí být uvedeny informace, které souhlasí s předloženou nabídkou a zadávací dokumentac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bídková cena musí být uvedena bez DPH, vč. DPH a samostatné vyčíslení DPH. Cena musí být uvedena jako celková za nabízenou čás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o tuto zakázku mohou zaslat nabídku na obě dvě části (A i B) zakázky nebo jen na část jednu.</w:t>
            </w:r>
          </w:p>
          <w:p>
            <w:pPr>
              <w:pStyle w:val="Normal"/>
              <w:jc w:val="both"/>
              <w:rPr/>
            </w:pPr>
            <w:r>
              <w:rPr/>
              <w:t>Další podmínky viz Příloha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součástí této výzvy - </w:t>
            </w:r>
            <w:r>
              <w:rPr>
                <w:i/>
              </w:rPr>
              <w:t>Zadávací dokumentace – příloha č.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 Českých Budějovicích dne 15. 2. 2013</w:t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RNDr. Danuše Lhotková</w:t>
      </w:r>
      <w:r>
        <w:br w:type="page"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5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avi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rtm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7">
              <w:r>
                <w:rPr>
                  <w:rStyle w:val="InternetLink"/>
                </w:rPr>
                <w:t>dhartman@cag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80 425 1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dlhotkova@cag.cz" TargetMode="External"/><Relationship Id="rId4" Type="http://schemas.openxmlformats.org/officeDocument/2006/relationships/hyperlink" Target="mailto:dhartman@cag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horavova.barbor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lucie.angel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danuse.pechova@plzensky-kraj.cz" TargetMode="External"/><Relationship Id="rId28" Type="http://schemas.openxmlformats.org/officeDocument/2006/relationships/hyperlink" Target="mailto:barbora.horackova@plzensky-kraj.czm" TargetMode="External"/><Relationship Id="rId29" Type="http://schemas.openxmlformats.org/officeDocument/2006/relationships/hyperlink" Target="http://fondyeu.kr-stredocesky.cz/" TargetMode="External"/><Relationship Id="rId30" Type="http://schemas.openxmlformats.org/officeDocument/2006/relationships/hyperlink" Target="mailto:trnka@kr-s.cz" TargetMode="External"/><Relationship Id="rId31" Type="http://schemas.openxmlformats.org/officeDocument/2006/relationships/hyperlink" Target="http://opvk.kr-ustecky.cz/" TargetMode="External"/><Relationship Id="rId32" Type="http://schemas.openxmlformats.org/officeDocument/2006/relationships/hyperlink" Target="mailto:opvk@kr-ustecky.cz" TargetMode="External"/><Relationship Id="rId33" Type="http://schemas.openxmlformats.org/officeDocument/2006/relationships/hyperlink" Target="http://www.kr-zlinsky.cz/" TargetMode="External"/><Relationship Id="rId34" Type="http://schemas.openxmlformats.org/officeDocument/2006/relationships/hyperlink" Target="mailto:opvk@kr-zlinsky.cz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mailto:dhartman@cag.cz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02:00Z</dcterms:created>
  <dc:creator>klimovae</dc:creator>
  <dc:description/>
  <cp:keywords/>
  <dc:language>en-US</dc:language>
  <cp:lastModifiedBy>David Hartman</cp:lastModifiedBy>
  <cp:lastPrinted>2013-02-12T10:15:00Z</cp:lastPrinted>
  <dcterms:modified xsi:type="dcterms:W3CDTF">2013-02-13T06:12:00Z</dcterms:modified>
  <cp:revision>24</cp:revision>
  <dc:subject/>
  <dc:title/>
</cp:coreProperties>
</file>