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/13/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CZ.1.07/3.1.00/37.0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Zvyšování mediální gramotnosti v Č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ákup prostoru pro bannerovou kampaň na internetovém zpravodajském portále a výroba 2 typů bannerů pro danou kampaň, CZ.1.07/3.1.00/37.011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. ledna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opolitní univerzita Praha, o.p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eznam.cz,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Radlická 3294/10, 150 00 Praha 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chal Fei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261 68 68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bo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á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k@mup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 406 5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4">
    <w:name w:val="Normální (web)4"/>
    <w:basedOn w:val="Normal"/>
    <w:qFormat/>
    <w:pPr>
      <w:spacing w:lineRule="auto" w:line="300" w:before="180" w:after="18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49:00Z</dcterms:created>
  <dc:creator>klimovae</dc:creator>
  <dc:description/>
  <cp:keywords/>
  <dc:language>en-US</dc:language>
  <cp:lastModifiedBy>Mgr. Luboš Janák</cp:lastModifiedBy>
  <cp:lastPrinted>2012-12-11T16:49:00Z</cp:lastPrinted>
  <dcterms:modified xsi:type="dcterms:W3CDTF">2013-02-12T14:03:00Z</dcterms:modified>
  <cp:revision>4</cp:revision>
  <dc:subject/>
  <dc:title>Výsledek výzvy k podávání nabídek</dc:title>
</cp:coreProperties>
</file>