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0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3403"/>
      </w:tblGrid>
      <w:tr>
        <w:trPr>
          <w:trHeight w:val="231" w:hRule="atLeast"/>
        </w:trPr>
        <w:tc>
          <w:tcPr>
            <w:tcW w:w="462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ázev zakázky: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ávka výpočetní techniky a software pro projekt OPVK 1.5</w:t>
            </w:r>
          </w:p>
        </w:tc>
      </w:tr>
      <w:tr>
        <w:trPr>
          <w:trHeight w:val="231" w:hRule="atLeast"/>
        </w:trPr>
        <w:tc>
          <w:tcPr>
            <w:tcW w:w="462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ázev projektu: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U peníze středním školám</w:t>
            </w:r>
          </w:p>
        </w:tc>
      </w:tr>
      <w:tr>
        <w:trPr>
          <w:trHeight w:val="231" w:hRule="atLeast"/>
        </w:trPr>
        <w:tc>
          <w:tcPr>
            <w:tcW w:w="462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Style w:val="Datalabelstring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istrační číslo: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Datalabelstring"/>
                <w:rFonts w:cs="Times New Roman" w:ascii="Times New Roman" w:hAnsi="Times New Roman"/>
                <w:b/>
                <w:sz w:val="20"/>
                <w:szCs w:val="20"/>
              </w:rPr>
              <w:t>CZ.1.07/1.5.00/34.092</w:t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DÁVACÍ DOKUMENTACE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kázky malého rozsahu dle Příručka pro střední školy - žadatele a příjemce oblasti podpory 1.5 Operačního programu Vzdělávání pro konkurenceschopnos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2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01"/>
      </w:tblGrid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davatel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řední odborná škola MORAVA o.p.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 sídlem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Řehořova 5, 618 00, Brno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 zastoupení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gr. Dana Vérostová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Č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25549804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věřená osoba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gr. Radovan Kolbaba</w:t>
            </w:r>
          </w:p>
        </w:tc>
      </w:tr>
      <w:tr>
        <w:trPr>
          <w:trHeight w:val="231" w:hRule="atLeast"/>
        </w:trPr>
        <w:tc>
          <w:tcPr>
            <w:tcW w:w="512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taktní email: 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kolbaba@sos-morava.cz</w:t>
              </w:r>
            </w:hyperlink>
          </w:p>
        </w:tc>
      </w:tr>
      <w:tr>
        <w:trPr>
          <w:trHeight w:val="231" w:hRule="atLeast"/>
        </w:trPr>
        <w:tc>
          <w:tcPr>
            <w:tcW w:w="90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aktní telefo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: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86418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bsah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rana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2">
                <wp:simplePos x="0" y="0"/>
                <wp:positionH relativeFrom="margin">
                  <wp:posOffset>-68580</wp:posOffset>
                </wp:positionH>
                <wp:positionV relativeFrom="paragraph">
                  <wp:posOffset>363855</wp:posOffset>
                </wp:positionV>
                <wp:extent cx="6817360" cy="3298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969"/>
                              <w:gridCol w:w="1547"/>
                              <w:gridCol w:w="2196"/>
                              <w:gridCol w:w="793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bsah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317" w:firstLine="1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adavatel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ředmět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ba a místo plnění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284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oba plnění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284"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Místo plnění zakáz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Kvalifikace uchazečů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abídková cena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567" w:hanging="141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ákladní požadavky zadavatele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působ zpracování nabídkové cen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latební podmín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mluvní podmín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okyny pro zpracování nabídek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Způsob hodnocení nabídek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tevírání obálek s nabídkami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Hodnotící komise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55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alší zadávací podmínky 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13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Přílohy zadávací dokumentace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left="401" w:hanging="8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259.7pt;mso-wrap-distance-left:0pt;mso-wrap-distance-right:7.05pt;mso-wrap-distance-top:0pt;mso-wrap-distance-bottom:0pt;margin-top:28.6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969"/>
                        <w:gridCol w:w="1547"/>
                        <w:gridCol w:w="2196"/>
                        <w:gridCol w:w="793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Obsah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317" w:firstLine="1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adavatel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ředmět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Doba a místo plnění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284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.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Doba plnění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284"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.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Místo plnění zakáz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Kvalifikace uchazečů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Nabídková cena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567" w:hanging="141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6.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ákladní požadavky zadavatele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6.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působ zpracování nabídkové cen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latební podmín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mluvní podmín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okyny pro zpracování nabídek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Způsob hodnocení nabídek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Otevírání obálek s nabídkami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Hodnotící komise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55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Další zadávací podmínky </w:t>
                            </w:r>
                          </w:p>
                        </w:tc>
                        <w:tc>
                          <w:tcPr>
                            <w:tcW w:w="29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2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13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řílohy zadávací dokumentace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401" w:hanging="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2. Zadavatel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davatel – Střední odborná škola MORAVA o.p.s., zastoupená Mgr. Danou Vérostovou, ředitelkou školy - je realizátorem projektu EU peníze středním školám, který je financován ze zdrojů Evropského sociálního fondu a státního rozpočtu České republiky a je realizován v souladu s operačním programem </w:t>
      </w:r>
      <w:r>
        <w:rPr>
          <w:rFonts w:cs="Times New Roman" w:ascii="Times New Roman" w:hAnsi="Times New Roman"/>
          <w:sz w:val="24"/>
          <w:szCs w:val="24"/>
        </w:rPr>
        <w:t>Vzdělávání pro konkurenceschopno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3. Předmět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em zakázky je </w:t>
      </w:r>
      <w:r>
        <w:rPr>
          <w:rFonts w:cs="Times New Roman" w:ascii="Times New Roman" w:hAnsi="Times New Roman"/>
          <w:sz w:val="24"/>
          <w:szCs w:val="24"/>
        </w:rPr>
        <w:t>dodávka výpočetní techniky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ftware pro realiza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u EU peníze středním školám. Podrobný popis a specifikace předmětu této zakázky je v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ze č.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4. Doba a místo plnění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1 Doba plnění veřejné zakázky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davatel je povinen plnit do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nů po uzavření smlouv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2 Místo plnění veřejné zakáz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ístem plnění zakázky je </w:t>
      </w:r>
      <w:r>
        <w:rPr>
          <w:rFonts w:cs="Times New Roman" w:ascii="Times New Roman" w:hAnsi="Times New Roman"/>
          <w:sz w:val="24"/>
          <w:szCs w:val="24"/>
        </w:rPr>
        <w:t>sídlo zadavatel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5. Kvalifikace uchazečů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musí v nabídce doložit tyto kvalifikační předpoklady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ákladní kvalifikační předpoklady dle § 53 zákona č. 137/2006 Sb., o veřejných zakázkách, ve znění pozdějších předpisů, přičemž pro splnění tohoto požadavku postačuje předložení čestného prohlášení (vi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ha č.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Profesní kvalifikační předpoklady dle § 54 zákona č. 137/2006 Sb., o veřejných zakázkách, ve znění pozdějších předpisů, výpis z obchodního rejstříku nesmí být  starší než 90 dnů (originál nebo kopie).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6. Nabídková cen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. 1 Základní požadavky zadavatel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bídková cena musí být zpracována v souladu se zásadami uvedenými v této zadávací dokumentaci. Nabídková cena musí být uvedena v české měně (CZK). Uchazeč nesmí překročit ceny uvedené v technické specifikaci za jednotlivé položky i za předmět dodávky celk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. 2 Způsob zpracování nabídkové cen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stanoví cenovou nabídku, která bude obsahovat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cenu za kus bez DPH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výši DPH kusu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u za kus s DPH 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celkovou cenu zakázky bez DPH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celkovou výši DPH zakázky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lkovou cenu zakázky s DPH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to cenová nabídka bude uvedena v návrhu smlouvy a bude zahrnovat všechny náklady spojené s dodáním předmětu zakázk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úplné zpracování nabídkových cen bude důvodem k vyřazení nabídky z hodnocení. Nejvýše přípustná nabídková cena za celý předmět plnění této zakázky byla stanovena na částk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0 000,- Kč bez DP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7. Platební podmín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davatel se zavazuje uhradit dohodnutou kupní cenu bankovním převodem po obdržení faktury, která bude vystavena po dodání předmětu zakázky. 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platnost faktury bude min.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ní ode dne doručení zadavateli. </w:t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ktura musí obsahovat všechny náležitosti řádného daňového a účetního dokladu ve smyslu příslušných právních předpisů. V případě, že faktura nebude mít odpovídající náležitosti, je zadavatel oprávněn zaslat ji ve lhůtě splatnosti zpět dodavateli k doplnění či úpravě, aniž se dostane do prodlení se splatností – lhůta splatnosti počíná běžet znovu od opětovného zaslání náležitě doplněného či opraveného doklad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. Smluvní podmínky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6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učástí zadávací dokumentace je i návrh smlouvy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ha č. 4</w:t>
      </w:r>
      <w:r>
        <w:rPr>
          <w:rFonts w:cs="Times New Roman" w:ascii="Times New Roman" w:hAnsi="Times New Roman"/>
          <w:color w:val="000000"/>
          <w:sz w:val="24"/>
          <w:szCs w:val="24"/>
        </w:rPr>
        <w:t>), do kterého uchazeč doplní požadované údaj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azeč o zakázku je povinen předložit zadavateli jediný, závazný návrh kupní smlouvy a to na celý předmět zakázk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ávrh smlouvy musí být ze strany uchazeče podepsán statutárním orgánem nebo osobou k tomu statutárním orgánem zmocněnou v souladu se způsobem jednání jménem uchazeč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9. Pokyny pro zpracování nabídek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bídky se podávají v jednom originále a ve dvou kopiích v písemné formě a v uzavřené obálce opatřené označením obchodní firmy nebo názvu či jména a příjmení, razítkem a podpisem uchazeče, je-li fyzickou osobou, či statutárního orgánu uchazeče, je-li právnickou osobou. Dále musí být na obálce uveden název zakázky s uvedením výzvy „NEOTVÍRAT“ a adresu, na kterou je možné nabídku vrát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bídky se mohou podávat na sekretariát školy, Brno,  Řehořova 5, 618 00 v pracovní dny od 18. 2. 2013, v době od </w:t>
      </w:r>
      <w:r>
        <w:rPr>
          <w:rFonts w:cs="Times New Roman" w:ascii="Times New Roman" w:hAnsi="Times New Roman"/>
          <w:sz w:val="24"/>
          <w:szCs w:val="24"/>
        </w:rPr>
        <w:t xml:space="preserve">8.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13.00 hod.. Ukončení podávání nabídek j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. 2. 2013 ve 13.00 hod</w:t>
      </w:r>
      <w:r>
        <w:rPr>
          <w:rFonts w:cs="Times New Roman" w:ascii="Times New Roman" w:hAnsi="Times New Roman"/>
          <w:color w:val="000000"/>
          <w:sz w:val="24"/>
          <w:szCs w:val="24"/>
        </w:rPr>
        <w:t>.. Nabídky, které budou doručeny po uplynutí této lhůty, nebudou zařazeny do soutěže, uchazeč bude vyrozuměn o opožděném doručení nabídky a ta se neotevře a bude archivována společně s ostatní dokumentací k zakázc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bídka do výběrového řízení dále: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nebude obsahovat přepisy a opravy, které by mohly zadavatele uvést v omyl,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bude předložena v českém jazyce,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bude zajištěna proti neoprávněné manipulaci,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všechny listy nabídky budou očíslovány vzestupnou řado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azeč závazně použije pořadí dokumentů specifikovaných v následujících bodech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rycí list nabídky – budou na něm uvedeny následující údaje: název zakázky, základní identifikační údaje zadavatele a uchazeče, nejvýše přípustná nabídková cena, nabídková cena uchazeče, datum a podpis osoby oprávněné za uchazeče jednat (vi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říloha   č. 3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Obsah nabídky – nabídka bude opatřena obsahem s uvedením čísel stránek u jednotlivých oddílů (kapitol).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klady, jimiž uchazeč splňuje kvalifikační kritéria. 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robný popis a specifikace nabízeného plnění. </w:t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ávrh smlouvy podepsaný osobou oprávněnou za uchazeče jedna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0. Způsob hodnocení nabídek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ediným kritériem při hodnocení nabídek bude cena nabídk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1. Otevírání obálek s nabídkami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írání obálek s nabídkami se uskuteční dne 27. 2. 201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e 13.30 hod. na adrese: Střední odborná škola MORAVA, Brno, Řehořova 5, 618 00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2. Hodnotící komis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tící komise rozhodne ve složení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Mgr. Dana Vérostová – ředitelka školy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gr. Radovan Kolbaba – vedoucí projektu</w:t>
      </w:r>
      <w:r>
        <w:rPr>
          <w:rFonts w:cs="Times New Roman" w:ascii="Times New Roman" w:hAnsi="Times New Roman"/>
          <w:color w:val="C00000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aroslava Krajíčková – ekonomický exper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odnotící komise přezkoumá každou jednotlivou nabídku, zda-li je zpracována v požadovaném jazyce, podepsána oprávněnou osobou a z hlediska obsahu a formálních náležitostí úplná. Dále hodnotící komise provede hodnocení nabídek dle kritéria uvedeného v kapitole 10 a sestaví pořadí uchazečů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výsledku výběrového řízení bude pořízen zápis, jenž bude podepsán všemi členy hodnotící komis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3. Další zadávací podmínky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ybraný uchazeč je povinen poskytnout součinnost při uzavírání smlouvy tak, aby tato smlouva byla uzavřena v co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nejkratším čase od doručení oznámení o přidělení zakázky, nejpozději však do </w:t>
      </w:r>
      <w:r>
        <w:rPr>
          <w:rFonts w:cs="Times New Roman" w:ascii="Times New Roman" w:hAnsi="Times New Roman"/>
          <w:sz w:val="24"/>
          <w:szCs w:val="24"/>
          <w:lang w:eastAsia="cs-CZ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 dnů. V případě, že vybraný uchazeč odmítne uzavřít se zadavatelem smlouvu, uzavře zadavatel smlouvu s uchazečem, který se umístil jako další v pořadí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Uchazeč bude vázán svou nabídkou po dobu 1 měsíce od posledního dne lhůty pro podávání nabídek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Každý uchazeč může předložit pouze jedinou nabídku. Odevzdání více než jedné nabídky je nepřípustná a vede k vyřazení všech nabídek, jež uchazeč podal anebo na nichž se podílel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Žádný z uchazečů nemá nárok na náhradu nákladů spojených s vypracováním a podáním nabídky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davatel prohlašuje, že poskytnuté údaje o jednotlivých uchazečích považuje za důvěrné a bude je využívat jen pro účely tohoto výběrového řízení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davatel si vyhrazuje právo před rozhodnutím o výběru nejvhodnější nabídky ověřit údaje uvedené uchazeči v nabídkách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davatel si vyhrazuje právo výběrové řízení kdykoliv před uzavřením smlouvy zrušit.</w:t>
      </w:r>
    </w:p>
    <w:p>
      <w:pPr>
        <w:pStyle w:val="Normal"/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cs-CZ"/>
        </w:rPr>
        <w:t xml:space="preserve">14. Přílohy zadávací dokumentac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1: Technická specifikac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2: Čestné prohlášení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3: Krycí list nabídk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Příloha č. 4: Vzor smlouv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V Brně, 18. 2. 2013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ab/>
        <w:t>Mg</w:t>
      </w:r>
      <w:r>
        <w:rPr>
          <w:rFonts w:cs="Times New Roman" w:ascii="Times New Roman" w:hAnsi="Times New Roman"/>
          <w:sz w:val="24"/>
          <w:szCs w:val="24"/>
        </w:rPr>
        <w:t>r. Dana Vérostová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ředitelka školy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říloha č. 1 </w:t>
      </w:r>
      <w:r>
        <w:rPr>
          <w:rFonts w:cs="Times New Roman" w:ascii="Times New Roman" w:hAnsi="Times New Roman"/>
          <w:sz w:val="24"/>
          <w:szCs w:val="24"/>
          <w:lang w:eastAsia="cs-CZ"/>
        </w:rPr>
        <w:t>zadávací dokumentac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alizace dodávky obsahuje i instalaci všech komponent v budově zadavatele (u notebooků integraci do LAN, u projektorů montáž na strop, kabeláž , lištování a zprovoznění)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  <w:t xml:space="preserve">Technická specifikace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kace minimálních parametrů a cen (maximální, bez DPH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Pozn: Veškerá technika musí být nová – ne repasy!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ebook  (7 ks)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or: 1,9 GHz</w:t>
      </w:r>
    </w:p>
    <w:p>
      <w:pPr>
        <w:pStyle w:val="Normal"/>
        <w:spacing w:lineRule="auto" w:line="360" w:before="120" w:after="200"/>
        <w:rPr/>
      </w:pPr>
      <w:r>
        <w:rPr>
          <w:rFonts w:cs="Times New Roman" w:ascii="Times New Roman" w:hAnsi="Times New Roman"/>
          <w:sz w:val="24"/>
          <w:szCs w:val="24"/>
        </w:rPr>
        <w:t>Paměť: 4 GB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mechanika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D min. 15“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Fi, BlueTooth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eofonní reproduktory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á webkamera, zabudovaný mikrofon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USB 2.0, 2x USB 3.0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ečka paměťových kare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uchátka, Mikrofon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: MS Windows 7 a novější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: Antivirové řešení min. licence 2 roky, kancelářský balík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10 000 Kč/ks)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tbook  (20 ks)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or: 1,6 GHz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D min. 10“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Fi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x USB 2.0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tečka paměťových karet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: MS Windows 7 a novější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: Antivirové řešení min. licence 2 roky, kancelářský balík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6 45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aprojektor (2 ks) + stropní montáž (2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šení WXGA 1280x800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ětelný výkon 2700 lumenů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B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ernet interface (100 Base-TX/10 Base-T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GA, HDMI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o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19 00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lash disk (12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likost disku 16GB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35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oužkovací vazač (1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kapacita 10 listů 80g papíru</w:t>
      </w:r>
    </w:p>
    <w:p>
      <w:pPr>
        <w:pStyle w:val="Bezmezer"/>
        <w:bidi w:val="0"/>
        <w:spacing w:lineRule="auto" w:line="360"/>
        <w:jc w:val="left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max. 1 000 Kč/ks)</w:t>
      </w:r>
    </w:p>
    <w:p>
      <w:pPr>
        <w:pStyle w:val="Normlnweb"/>
        <w:spacing w:lineRule="auto" w:line="360" w:before="280" w:after="0"/>
        <w:rPr>
          <w:b/>
          <w:b/>
          <w:u w:val="single"/>
        </w:rPr>
      </w:pPr>
      <w:r>
        <w:rPr>
          <w:b/>
          <w:u w:val="single"/>
        </w:rPr>
        <w:t>Bezdrátová BlueTooth myš (7 ks)</w:t>
      </w:r>
    </w:p>
    <w:p>
      <w:pPr>
        <w:pStyle w:val="Bezmezer"/>
        <w:bidi w:val="0"/>
        <w:spacing w:lineRule="auto" w:line="360"/>
        <w:jc w:val="left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max. 350 Kč/ks)</w:t>
      </w:r>
    </w:p>
    <w:p>
      <w:pPr>
        <w:pStyle w:val="Normlnweb"/>
        <w:spacing w:lineRule="auto" w:line="360" w:before="280" w:after="0"/>
        <w:rPr>
          <w:b/>
          <w:b/>
          <w:u w:val="single"/>
        </w:rPr>
      </w:pPr>
      <w:r>
        <w:rPr>
          <w:b/>
          <w:u w:val="single"/>
        </w:rPr>
        <w:t>Scanner A4 (1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rozlišení 4800x4800 dpi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2 000 Kč/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ční plátno (9 k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ké rolování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x240 cm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3500 Kč/ku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gitální fotoaparát (1 ks)</w:t>
      </w:r>
    </w:p>
    <w:p>
      <w:pPr>
        <w:pStyle w:val="Bezmezer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inimálně 14x zoom (ekvivalentní u kinofilmu: 25-350mm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ový snímač CMOS s minimálně 16 miliony pixelů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ax. 4500 Kč/kus)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Digitální kamera (1 ks)</w:t>
      </w:r>
    </w:p>
    <w:p>
      <w:pPr>
        <w:pStyle w:val="Normlnweb"/>
        <w:spacing w:lineRule="auto" w:line="360" w:before="0" w:after="0"/>
        <w:rPr/>
      </w:pPr>
      <w:r>
        <w:rPr/>
        <w:t>Rozlišení 5 MP, Full HD</w:t>
      </w:r>
    </w:p>
    <w:p>
      <w:pPr>
        <w:pStyle w:val="Normlnweb"/>
        <w:spacing w:lineRule="auto" w:line="360" w:before="0" w:after="0"/>
        <w:rPr/>
      </w:pPr>
      <w:r>
        <w:rPr/>
        <w:t>SD karta 16GB class 10</w:t>
      </w:r>
    </w:p>
    <w:p>
      <w:pPr>
        <w:pStyle w:val="Normlnweb"/>
        <w:spacing w:lineRule="auto" w:line="360" w:before="0" w:after="0"/>
        <w:rPr/>
      </w:pPr>
      <w:r>
        <w:rPr/>
        <w:t>38x optický zoom</w:t>
      </w:r>
    </w:p>
    <w:p>
      <w:pPr>
        <w:pStyle w:val="Normlnweb"/>
        <w:spacing w:lineRule="auto" w:line="360" w:before="0" w:after="0"/>
        <w:rPr/>
      </w:pPr>
      <w:r>
        <w:rPr/>
        <w:t>LCD 3,0</w:t>
      </w:r>
    </w:p>
    <w:p>
      <w:pPr>
        <w:pStyle w:val="Normlnweb"/>
        <w:spacing w:lineRule="auto" w:line="360" w:before="0" w:after="0"/>
        <w:rPr/>
      </w:pPr>
      <w:r>
        <w:rPr/>
        <w:t>stabilizace</w:t>
      </w:r>
    </w:p>
    <w:p>
      <w:pPr>
        <w:pStyle w:val="Normlnweb"/>
        <w:spacing w:lineRule="auto" w:line="360" w:before="0" w:after="0"/>
        <w:rPr/>
      </w:pPr>
      <w:r>
        <w:rPr/>
        <w:t>(max. 7000 Kč/kus)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Laserové ukazovátko (3 ks)</w:t>
      </w:r>
    </w:p>
    <w:p>
      <w:pPr>
        <w:pStyle w:val="Normlnweb"/>
        <w:spacing w:lineRule="auto" w:line="360" w:before="0" w:after="0"/>
        <w:rPr/>
      </w:pPr>
      <w:r>
        <w:rPr/>
        <w:t>(max. 1300 Kč/kus)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Laminátor A3 (1 ks)</w:t>
      </w:r>
    </w:p>
    <w:p>
      <w:pPr>
        <w:pStyle w:val="Normlnweb"/>
        <w:spacing w:lineRule="auto" w:line="360" w:before="0" w:after="0"/>
        <w:rPr/>
      </w:pPr>
      <w:r>
        <w:rPr/>
        <w:t>(max. 2500 Kč/kus)</w:t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Reproduktory (8 ks)</w:t>
      </w:r>
    </w:p>
    <w:p>
      <w:pPr>
        <w:pStyle w:val="Normlnweb"/>
        <w:spacing w:lineRule="auto" w:line="360" w:before="0" w:after="0"/>
        <w:rPr/>
      </w:pPr>
      <w:r>
        <w:rPr/>
        <w:t>Aktivní</w:t>
      </w:r>
    </w:p>
    <w:p>
      <w:pPr>
        <w:pStyle w:val="Normlnweb"/>
        <w:spacing w:lineRule="auto" w:line="360" w:before="0" w:after="0"/>
        <w:rPr/>
      </w:pPr>
      <w:r>
        <w:rPr/>
        <w:t>Výkon 40W RMS</w:t>
      </w:r>
    </w:p>
    <w:p>
      <w:pPr>
        <w:pStyle w:val="Normlnweb"/>
        <w:spacing w:lineRule="auto" w:line="360" w:before="0" w:after="0"/>
        <w:rPr/>
      </w:pPr>
      <w:r>
        <w:rPr/>
        <w:t>(max. 800 Kč/kus)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Externí harddisk (1 ks)</w:t>
      </w:r>
    </w:p>
    <w:p>
      <w:pPr>
        <w:pStyle w:val="Normlnweb"/>
        <w:spacing w:lineRule="auto" w:line="360" w:before="0" w:after="0"/>
        <w:rPr/>
      </w:pPr>
      <w:r>
        <w:rPr/>
        <w:t>Minimální kapacita 500 GB</w:t>
      </w:r>
    </w:p>
    <w:p>
      <w:pPr>
        <w:pStyle w:val="Normlnweb"/>
        <w:spacing w:lineRule="auto" w:line="360" w:before="0" w:after="0"/>
        <w:rPr>
          <w:lang w:eastAsia="cs-CZ"/>
        </w:rPr>
      </w:pPr>
      <w:r>
        <w:rPr/>
        <w:t>(max. 1550 Kč/kus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říloha č. 2 zadávací dokumentace: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Čestné prohlášení</w:t>
      </w:r>
    </w:p>
    <w:p>
      <w:pPr>
        <w:pStyle w:val="Normal"/>
        <w:autoSpaceDE w:val="false"/>
        <w:spacing w:lineRule="auto" w:line="360" w:before="0" w:after="0"/>
        <w:ind w:left="16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Prohlašuji tímto, že ve smysl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 53,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odst. 1 </w:t>
      </w:r>
      <w:r>
        <w:rPr>
          <w:rFonts w:cs="Times New Roman" w:ascii="Times New Roman" w:hAnsi="Times New Roman"/>
          <w:color w:val="000000"/>
          <w:sz w:val="24"/>
          <w:szCs w:val="24"/>
        </w:rPr>
        <w:t>zákona č. 137/2006 Sb., o veřejných zakázkách, ve znění pozdějších předpisů: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ind w:left="170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sem nebyl pravomocně odsouzen pro trestné činy uvedené v písmenech a) a b), výše uvedeného ustanovení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hanging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sem nenaplnil skutkovou podstatu jednání nekalé soutěže formou podplácení dle písmena c),</w:t>
      </w:r>
    </w:p>
    <w:p>
      <w:pPr>
        <w:pStyle w:val="Normal"/>
        <w:autoSpaceDE w:val="false"/>
        <w:spacing w:lineRule="auto" w:line="360" w:before="0" w:after="0"/>
        <w:ind w:left="170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probíhá vůči mému majetku (majetku firmy) insolvenční řízení dle písmena d)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jsem v likvidaci,</w:t>
      </w:r>
    </w:p>
    <w:p>
      <w:pPr>
        <w:pStyle w:val="Normal"/>
        <w:autoSpaceDE w:val="false"/>
        <w:spacing w:lineRule="auto" w:line="360" w:before="0" w:after="0"/>
        <w:ind w:left="1701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mám v evidenci daní zachyceny daňové nedoplatky,</w:t>
      </w:r>
    </w:p>
    <w:p>
      <w:pPr>
        <w:pStyle w:val="Normal"/>
        <w:autoSpaceDE w:val="false"/>
        <w:spacing w:lineRule="auto" w:line="360" w:before="0" w:after="0"/>
        <w:ind w:left="170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nemám nedoplatek na pojistném a na penále na veřejné zdravotní pojištění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hanging="441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emám nedoplatek na pojistném a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701" w:hanging="441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jsem nebyl v posledních 3 letech pravomocně disciplinárně potrestán dle písmena i).</w:t>
      </w:r>
    </w:p>
    <w:p>
      <w:pPr>
        <w:pStyle w:val="Normal"/>
        <w:autoSpaceDE w:val="false"/>
        <w:spacing w:lineRule="auto" w:line="360" w:before="0" w:after="0"/>
        <w:ind w:left="16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Toto prohlášení podepisuji jako      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 xml:space="preserve">            (např. předseda představenstva a.s., jednatel s.r.o., apod.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V………………………dne…………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ab/>
        <w:tab/>
        <w:t xml:space="preserve">---------------------------------------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ab/>
        <w:tab/>
        <w:tab/>
        <w:t xml:space="preserve">      podpi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ab/>
        <w:tab/>
        <w:tab/>
        <w:tab/>
        <w:tab/>
        <w:tab/>
        <w:tab/>
        <w:t>jméno, příjmení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zadávací dokumentace</w:t>
      </w:r>
      <w:r>
        <w:rPr>
          <w:rFonts w:cs="Times New Roman" w:ascii="Times New Roman" w:hAnsi="Times New Roman"/>
          <w:sz w:val="24"/>
          <w:szCs w:val="24"/>
        </w:rPr>
        <w:t xml:space="preserve">: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RYCÍ LIST NABÍDKY</w:t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1726"/>
        <w:gridCol w:w="1726"/>
        <w:gridCol w:w="1726"/>
        <w:gridCol w:w="1770"/>
      </w:tblGrid>
      <w:tr>
        <w:trPr>
          <w:trHeight w:val="87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ázev veřejné zakázky: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ávka výpočetní techniky a software pro projekt</w:t>
            </w:r>
          </w:p>
        </w:tc>
      </w:tr>
      <w:tr>
        <w:trPr>
          <w:trHeight w:val="342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davatel:</w:t>
            </w:r>
          </w:p>
        </w:tc>
      </w:tr>
      <w:tr>
        <w:trPr>
          <w:trHeight w:val="4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chodní firma/ název/jméno a příjmení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/místo podnikání/bydliště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ávní forma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chodní rejstřík/živnostenský rejstřík/jiná evidence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/není plátce DPH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ovní ústav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íslo účtu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oba oprávněná jednat za dodavatele, funkce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x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řejná zakázka:</w:t>
            </w:r>
          </w:p>
        </w:tc>
      </w:tr>
      <w:tr>
        <w:trPr>
          <w:trHeight w:val="51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ové údaj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ez DPH v K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zba DPH</w:t>
            </w:r>
          </w:p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še DPH v K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bidi w:val="0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á cena (tj. cena včetně DPH) v Kč</w:t>
            </w:r>
          </w:p>
        </w:tc>
      </w:tr>
      <w:tr>
        <w:trPr>
          <w:trHeight w:val="85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azítko a podpis oprávněné osoby: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JBBP F+ Avant Gar Got Itc TEE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>
        <w:i/>
        <w:sz w:val="18"/>
        <w:szCs w:val="18"/>
      </w:rPr>
      <w:t>Tento projekt je spolufinancován Evropským sociálním fondem a státním rozpočtem České republiky</w:t>
    </w:r>
    <w:r>
      <w:rPr>
        <w:sz w:val="18"/>
        <w:szCs w:val="18"/>
      </w:rPr>
      <w:t xml:space="preserve">.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>)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3060" w:leader="none"/>
        <w:tab w:val="left" w:pos="6660" w:leader="none"/>
      </w:tabs>
      <w:spacing w:lineRule="auto" w:line="360" w:before="120" w:after="120"/>
      <w:jc w:val="center"/>
      <w:rPr>
        <w:b w:val="false"/>
        <w:b w:val="false"/>
        <w:caps/>
        <w:color w:val="808080"/>
        <w:spacing w:val="60"/>
        <w:sz w:val="14"/>
        <w:szCs w:val="12"/>
      </w:rPr>
    </w:pPr>
    <w:r>
      <w:rPr/>
      <w:drawing>
        <wp:inline distT="0" distB="0" distL="0" distR="0">
          <wp:extent cx="13112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12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drawing>
        <wp:inline distT="0" distB="0" distL="0" distR="0">
          <wp:extent cx="1191260" cy="5734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drawing>
        <wp:inline distT="0" distB="0" distL="0" distR="0">
          <wp:extent cx="837565" cy="6470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</w:t>
    </w:r>
    <w:r>
      <w:rPr/>
      <w:drawing>
        <wp:inline distT="0" distB="0" distL="0" distR="0">
          <wp:extent cx="1049655" cy="58801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</w:p>
  <w:p>
    <w:pPr>
      <w:pStyle w:val="Heading1"/>
      <w:tabs>
        <w:tab w:val="clear" w:pos="708"/>
        <w:tab w:val="left" w:pos="2160" w:leader="none"/>
      </w:tabs>
      <w:spacing w:lineRule="auto" w:line="360" w:before="120" w:after="120"/>
      <w:rPr>
        <w:b w:val="false"/>
        <w:b w:val="false"/>
        <w:caps/>
        <w:color w:val="808080"/>
        <w:spacing w:val="60"/>
        <w:sz w:val="14"/>
        <w:szCs w:val="12"/>
      </w:rPr>
    </w:pPr>
    <w:r>
      <w:rPr>
        <w:b w:val="false"/>
        <w:caps/>
        <w:color w:val="808080"/>
        <w:spacing w:val="60"/>
        <w:sz w:val="14"/>
        <w:szCs w:val="12"/>
      </w:rPr>
      <w:tab/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637" w:hanging="360"/>
      </w:pPr>
      <w:rPr>
        <w:rFonts w:ascii="HJBBP F+ Avant Gar Got Itc TEE" w:hAnsi="HJBBP F+ Avant Gar Got Itc TEE" w:cs="HJBBP F+ Avant Gar Got Itc TE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JBBP F+ Avant Gar Got Itc TEE;Arial" w:hAnsi="HJBBP F+ Avant Gar Got Itc TEE;Aria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HJBBP F+ Avant Gar Got Itc TEE;Arial" w:hAnsi="HJBBP F+ Avant Gar Got Itc TEE;Arial" w:eastAsia="Calibri" w:cs="HJBBP F+ Avant Gar Got Itc TEE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JBBP F+ Avant Gar Got Itc TEE;Arial" w:hAnsi="HJBBP F+ Avant Gar Got Itc TEE;Arial" w:eastAsia="Calibri" w:cs="HJBBP F+ Avant Gar Got Itc TEE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rFonts w:cs="HJBBP F+ Avant Gar Got Itc TEE;Arial"/>
      <w:color w:val="000000"/>
    </w:rPr>
  </w:style>
  <w:style w:type="character" w:styleId="ZhlavChar">
    <w:name w:val="Záhlaví Char"/>
    <w:basedOn w:val="Standardnpsmoodstavce1"/>
    <w:qFormat/>
    <w:rPr>
      <w:sz w:val="22"/>
      <w:szCs w:val="22"/>
    </w:rPr>
  </w:style>
  <w:style w:type="character" w:styleId="ZpatChar">
    <w:name w:val="Zápatí Char"/>
    <w:basedOn w:val="Standardnpsmoodstavce1"/>
    <w:qFormat/>
    <w:rPr>
      <w:sz w:val="22"/>
      <w:szCs w:val="22"/>
    </w:rPr>
  </w:style>
  <w:style w:type="character" w:styleId="ZkladntextChar">
    <w:name w:val="Základní text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Platne1">
    <w:name w:val="platne1"/>
    <w:basedOn w:val="Standardnpsmoodstavce1"/>
    <w:qFormat/>
    <w:rPr/>
  </w:style>
  <w:style w:type="character" w:styleId="Nadpis1Char">
    <w:name w:val="Nadpis 1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atalabelstring">
    <w:name w:val="datalabel string"/>
    <w:basedOn w:val="Standardnpsmo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HJBBP F+ Avant Gar Got Itc TEE;Arial" w:hAnsi="HJBBP F+ Avant Gar Got Itc TEE;Arial" w:eastAsia="Calibri" w:cs="HJBBP F+ Avant Gar Got Itc TEE;Arial"/>
      <w:color w:val="000000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baba@sos-mora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9:00Z</dcterms:created>
  <dc:creator>Alexa</dc:creator>
  <dc:description/>
  <cp:keywords/>
  <dc:language>en-US</dc:language>
  <cp:lastModifiedBy>RSK</cp:lastModifiedBy>
  <cp:lastPrinted>2013-02-07T09:38:00Z</cp:lastPrinted>
  <dcterms:modified xsi:type="dcterms:W3CDTF">2013-02-14T08:23:00Z</dcterms:modified>
  <cp:revision>7</cp:revision>
  <dc:subject/>
  <dc:title>Název zakázky: </dc:title>
</cp:coreProperties>
</file>