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129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2.00/15.01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2.00/28.0065 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ntitativní a ekonomická gramotnost jako cesta ke konkurenceschopnosti ve znalostní společnosti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magisterských studijních programů na EKF VŠB-TU Ostrava včetně zkvalitnění profilových předmětů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četní a kancelářské vybavení pro projekty OP VK a EkF VŠB-TU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11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báňská – Technická univerzita Ost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cká fakul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+ M Partner, spol. s 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 - Moravská Ostrava, Valchařská 3261/17, PSČ 702 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 Ševčík, jednatel společ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3 9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vlen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a.havlenova@vsb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9 732 217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26:00Z</dcterms:created>
  <dc:creator>klimovae</dc:creator>
  <dc:description/>
  <dc:language>en-US</dc:language>
  <cp:lastModifiedBy>Pedagog</cp:lastModifiedBy>
  <dcterms:modified xsi:type="dcterms:W3CDTF">2013-02-15T08:26:00Z</dcterms:modified>
  <cp:revision>2</cp:revision>
  <dc:subject/>
  <dc:title/>
</cp:coreProperties>
</file>