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76200</wp:posOffset>
            </wp:positionH>
            <wp:positionV relativeFrom="paragraph">
              <wp:posOffset>-114300</wp:posOffset>
            </wp:positionV>
            <wp:extent cx="6096000" cy="1489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říloha č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specifikace předmětu zakázky</w:t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8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firstLine="12"/>
              <w:rPr>
                <w:b/>
                <w:b/>
              </w:rPr>
            </w:pPr>
            <w:r>
              <w:rPr>
                <w:b/>
              </w:rPr>
              <w:t>Název zakázky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CT pro digitální technologie ve výuc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Zadavatel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Gymnázium Cheb</w:t>
            </w:r>
            <w:r>
              <w:rPr/>
              <w:t>, Nerudova 2283/7, 350 02 Cheb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160"/>
        <w:gridCol w:w="3720"/>
      </w:tblGrid>
      <w:tr>
        <w:trPr>
          <w:trHeight w:val="300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ložk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zev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Notebook učebny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5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25</w:t>
            </w:r>
          </w:p>
        </w:tc>
      </w:tr>
      <w:tr>
        <w:trPr>
          <w:trHeight w:val="1575" w:hRule="atLeast"/>
        </w:trPr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imální konfigur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 xml:space="preserve">Výkon procesoru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4 000  [MIPS]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(</w:t>
            </w:r>
            <w:r>
              <w:rPr>
                <w:bCs/>
              </w:rPr>
              <w:t>SiSoft Sandra Dhryston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500  [</w:t>
            </w:r>
            <w:r>
              <w:rPr>
                <w:rFonts w:cs="Arial"/>
                <w:bCs/>
              </w:rPr>
              <w:t>avg. CPU Mark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assMark Software - CPU test</w:t>
            </w:r>
            <w:r>
              <w:rPr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AM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4 GB DDR3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HDD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500 GB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Display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15.6", </w:t>
            </w:r>
            <w:r>
              <w:rPr/>
              <w:t>LED podsvícení, matný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Rozlišení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1366 x 768 bodů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ebkamera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ano 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LAN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WLAN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IEEE 802.11 b/g/</w:t>
            </w:r>
            <w:r>
              <w:rPr/>
              <w:t>n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Bluetooth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ptická mechanika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-RAM/±R/±RW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Čtečka paměťových karet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3.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hraní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HDMI, 3x USB, VGA, RJ-45</w:t>
            </w:r>
            <w:r>
              <w:rPr/>
              <w:t xml:space="preserve">, </w:t>
            </w:r>
            <w:r>
              <w:rPr>
                <w:rFonts w:eastAsia="Times New Roman"/>
                <w:lang w:eastAsia="cs-CZ"/>
              </w:rPr>
              <w:t>mikrofon, sluchátka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Výdrž baterie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4 hodiny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Hmotnost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max. 2,6 kg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ční podmínky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3 roky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OS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indows 8 Pro 64-bit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Další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říslušenství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optická my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400"/>
        <w:gridCol w:w="3720"/>
      </w:tblGrid>
      <w:tr>
        <w:trPr>
          <w:trHeight w:val="566" w:hRule="atLeast"/>
        </w:trPr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left="600" w:hanging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200"/>
              <w:ind w:left="600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ložka 2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0" w:hanging="55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zev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Notebook aula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0" w:hanging="55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00" w:hanging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imální konfigurace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/>
              <w:t xml:space="preserve">Výkon procesoru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 xml:space="preserve">100 000  [MIPS] 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(</w:t>
            </w:r>
            <w:r>
              <w:rPr>
                <w:bCs/>
              </w:rPr>
              <w:t>SiSoft Sandra Dhrystone)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bo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7 500  [</w:t>
            </w:r>
            <w:r>
              <w:rPr>
                <w:rFonts w:cs="Arial"/>
                <w:bCs/>
              </w:rPr>
              <w:t>avg. CPU Mark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(PassMark Software - CPU test</w:t>
            </w:r>
            <w:r>
              <w:rPr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AM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8 GB DDR3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HDD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/>
                <w:lang w:eastAsia="cs-CZ"/>
              </w:rPr>
              <w:t>1000 GB</w:t>
            </w:r>
          </w:p>
        </w:tc>
      </w:tr>
      <w:tr>
        <w:trPr>
          <w:trHeight w:val="705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Grafická karta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podpora DirectX 11, 2GB vlastní paměti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isplay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17.3", </w:t>
            </w:r>
            <w:r>
              <w:rPr/>
              <w:t>LED podsvícení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Rozlišení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/>
              <w:t>1920 x 1080 bodů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ebkamera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ano </w:t>
            </w:r>
          </w:p>
        </w:tc>
      </w:tr>
      <w:tr>
        <w:trPr>
          <w:trHeight w:val="31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LAN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WLAN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IEEE 802.11 a/b/g/</w:t>
            </w:r>
            <w:r>
              <w:rPr/>
              <w:t>n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Bluetooth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ptická mechanika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Čtečka Blue-ray / Zapisovací zařízení DVD  (BD-ROM/DVD-RAM/±R/±RW)</w:t>
            </w:r>
          </w:p>
        </w:tc>
      </w:tr>
      <w:tr>
        <w:trPr>
          <w:trHeight w:val="152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Čtečka paměťových karet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3.0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hraní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/>
                <w:lang w:eastAsia="cs-CZ"/>
              </w:rPr>
              <w:t>HDMI, 4x USB, VGA, RJ-45</w:t>
            </w:r>
            <w:r>
              <w:rPr/>
              <w:t xml:space="preserve">, </w:t>
            </w:r>
            <w:r>
              <w:rPr>
                <w:rFonts w:eastAsia="Times New Roman"/>
                <w:lang w:eastAsia="cs-CZ"/>
              </w:rPr>
              <w:t>mikrofon, sluchátka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/>
                <w:lang w:eastAsia="cs-CZ"/>
              </w:rPr>
              <w:t>Hmotnost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/>
                <w:lang w:eastAsia="cs-CZ"/>
              </w:rPr>
              <w:t>max. 3,5 kg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ční podmínky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3 roky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OS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indows 8 64-bit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alší: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SW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crosoft Office Professional Plus 2010 (školní multilicence)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00" w:hanging="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říslušenství: 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optická myš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2197"/>
        <w:gridCol w:w="3480"/>
      </w:tblGrid>
      <w:tr>
        <w:trPr>
          <w:trHeight w:val="30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-7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ložk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zev</w:t>
            </w:r>
          </w:p>
        </w:tc>
        <w:tc>
          <w:tcPr>
            <w:tcW w:w="5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Notebook  manažer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5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0"/>
              <w:rPr/>
            </w:pPr>
            <w:r>
              <w:rPr>
                <w:rFonts w:eastAsia="Times New Roman"/>
                <w:color w:val="000000"/>
                <w:lang w:eastAsia="cs-CZ"/>
              </w:rPr>
              <w:t>Minimální konfigurace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 xml:space="preserve">Výkon procesoru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0 000  [MIPS]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bCs/>
              </w:rPr>
              <w:t>SiSoft Sandra Dhrystone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b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500  [</w:t>
            </w:r>
            <w:r>
              <w:rPr>
                <w:rFonts w:cs="Arial"/>
                <w:bCs/>
              </w:rPr>
              <w:t>avg. CPU Mark</w:t>
            </w:r>
            <w:r>
              <w:rPr/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PassMark Software - CPU test</w:t>
            </w:r>
            <w:r>
              <w:rPr>
                <w:bCs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AM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8 GB DDR3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HDD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1000 GB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SSD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56 GB</w:t>
            </w:r>
          </w:p>
        </w:tc>
      </w:tr>
      <w:tr>
        <w:trPr>
          <w:trHeight w:val="705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Grafická karta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pora DirectX 11, 2GB vlastní paměti</w:t>
            </w:r>
          </w:p>
        </w:tc>
      </w:tr>
      <w:tr>
        <w:trPr>
          <w:trHeight w:val="31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isplay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17.3", </w:t>
            </w:r>
            <w:r>
              <w:rPr/>
              <w:t>LED podsvícení</w:t>
            </w:r>
          </w:p>
        </w:tc>
      </w:tr>
      <w:tr>
        <w:trPr>
          <w:trHeight w:val="31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Rozlišení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1920 x 1080 bodů</w:t>
            </w:r>
          </w:p>
        </w:tc>
      </w:tr>
      <w:tr>
        <w:trPr>
          <w:trHeight w:val="31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ebkamera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ano </w:t>
            </w:r>
          </w:p>
        </w:tc>
      </w:tr>
      <w:tr>
        <w:trPr>
          <w:trHeight w:val="31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LAN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Gigabit Ethernet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Síťové připojení WLAN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IEEE 802.11 a/b/g/</w:t>
            </w:r>
            <w:r>
              <w:rPr/>
              <w:t>n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Bluetooth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Optická mechanika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pisovací zařízení Blue-ray</w:t>
            </w:r>
          </w:p>
        </w:tc>
      </w:tr>
      <w:tr>
        <w:trPr>
          <w:trHeight w:val="152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Čtečka paměťových karet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3.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hraní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HDMI, 4x USB, VGA, RJ-45</w:t>
            </w:r>
            <w:r>
              <w:rPr/>
              <w:t xml:space="preserve">, </w:t>
            </w:r>
            <w:r>
              <w:rPr>
                <w:rFonts w:eastAsia="Times New Roman"/>
                <w:lang w:eastAsia="cs-CZ"/>
              </w:rPr>
              <w:t>mikrofon, sluchátka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Hmotnost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max. 3,5 kg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ční podmínky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3 roky 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OS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indows 8 64-bit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alší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8000"/>
                <w:lang w:eastAsia="cs-CZ"/>
              </w:rPr>
            </w:pPr>
            <w:r>
              <w:rPr>
                <w:rFonts w:eastAsia="Times New Roman"/>
                <w:color w:val="008000"/>
                <w:lang w:eastAsia="cs-CZ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SW: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crosoft Office Professional Plus 2010 (školní multilicence)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říslušenství: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USB optická myš</w:t>
            </w:r>
          </w:p>
        </w:tc>
      </w:tr>
      <w:tr>
        <w:trPr>
          <w:trHeight w:val="300" w:hRule="atLeast"/>
        </w:trPr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říslušenství: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Brašna (chráněný oddíl pro ntb - </w:t>
            </w:r>
            <w:r>
              <w:rPr/>
              <w:t>polstrované stěn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640"/>
        <w:gridCol w:w="4118"/>
      </w:tblGrid>
      <w:tr>
        <w:trPr>
          <w:trHeight w:val="30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40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ložka 4</w:t>
            </w:r>
          </w:p>
          <w:p>
            <w:pPr>
              <w:pStyle w:val="Normal"/>
              <w:spacing w:lineRule="auto" w:line="240" w:before="0" w:after="0"/>
              <w:ind w:left="840" w:hanging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zev</w:t>
            </w:r>
          </w:p>
        </w:tc>
        <w:tc>
          <w:tcPr>
            <w:tcW w:w="6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  <w:t>Monitor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5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kusů</w:t>
            </w:r>
          </w:p>
        </w:tc>
        <w:tc>
          <w:tcPr>
            <w:tcW w:w="6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65" w:hanging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Úhlopříčka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9"</w:t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lišení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2560 x 1080 bodů </w:t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měr stran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1 : 9</w:t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anel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IPS s LED podsvícením</w:t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oba odezvy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8 ms</w:t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Typický  kontrastní poměr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000 : 1</w:t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orty: 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DVI-D, Display Port, HDMI, VGA, USB 3.0</w:t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eastAsia="Times New Roman"/>
                <w:lang w:eastAsia="cs-CZ"/>
              </w:rPr>
              <w:t xml:space="preserve">Soulad se standardy: 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eastAsia="Times New Roman"/>
                <w:lang w:eastAsia="cs-CZ"/>
              </w:rPr>
              <w:t>Energy Star, EPEAT Gold, TCO</w:t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ční podmínky: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3 roky </w:t>
            </w:r>
          </w:p>
        </w:tc>
      </w:tr>
    </w:tbl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tbl>
      <w:tblPr>
        <w:tblW w:w="90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082"/>
        <w:gridCol w:w="3638"/>
        <w:gridCol w:w="38"/>
      </w:tblGrid>
      <w:tr>
        <w:trPr>
          <w:trHeight w:val="30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ind w:left="840"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40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Položka 5</w:t>
            </w:r>
          </w:p>
          <w:p>
            <w:pPr>
              <w:pStyle w:val="Normal"/>
              <w:spacing w:lineRule="auto" w:line="240" w:before="0" w:after="0"/>
              <w:ind w:left="840" w:hanging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Název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cs-CZ"/>
              </w:rPr>
            </w:pPr>
            <w:r>
              <w:rPr>
                <w:rFonts w:eastAsia="Times New Roman"/>
                <w:b/>
                <w:i/>
                <w:lang w:eastAsia="cs-CZ"/>
              </w:rPr>
              <w:t>Tiskárn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Počet kusů</w:t>
            </w:r>
          </w:p>
        </w:tc>
        <w:tc>
          <w:tcPr>
            <w:tcW w:w="6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Minimální konfigurace</w:t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Typ tiskárny:</w:t>
            </w:r>
          </w:p>
        </w:tc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/>
              <w:t>Černobílá, Laserová/LED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Formát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Rozhraní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USB 2.0, </w:t>
            </w:r>
            <w:r>
              <w:rPr/>
              <w:t>RJ-4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 xml:space="preserve">Rozlišení: 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0 x 600 DPI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Rychlost tisku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29 </w:t>
            </w:r>
            <w:r>
              <w:rPr>
                <w:rFonts w:eastAsia="Times New Roman"/>
                <w:lang w:val="de-DE" w:eastAsia="cs-CZ"/>
              </w:rPr>
              <w:t>stran za min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Tisk první strany do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5,5 sekund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 xml:space="preserve">Doba zahřívání do: 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5 sekund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utomatický oboustranný tisk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Kapacita zásobníku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50 listů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Náklady na tisk (bez započtení ceny válce)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cs-CZ"/>
              </w:rPr>
              <w:t>max. 0,70 Kč za stránku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 xml:space="preserve">Podporovaný OS: 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Windows 8 64-bit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Záruční podmínky: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3 roky / servis u zákazník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1225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ontent">
    <w:name w:val="content"/>
    <w:basedOn w:val="Standardnpsmoodstavce"/>
    <w:qFormat/>
    <w:rPr/>
  </w:style>
  <w:style w:type="character" w:styleId="Name">
    <w:name w:val="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ramtitle">
    <w:name w:val="param_title"/>
    <w:basedOn w:val="Standardnpsmoodstavce"/>
    <w:qFormat/>
    <w:rPr/>
  </w:style>
  <w:style w:type="character" w:styleId="Char1">
    <w:name w:val=" Char1"/>
    <w:basedOn w:val="Standardnpsmoodstavce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Red">
    <w:name w:val="red"/>
    <w:basedOn w:val="Standardnpsmoodstavce"/>
    <w:qFormat/>
    <w:rPr/>
  </w:style>
  <w:style w:type="character" w:styleId="HeaderChar">
    <w:name w:val="Header Char"/>
    <w:basedOn w:val="Standardnpsmoodstavce"/>
    <w:qFormat/>
    <w:rPr>
      <w:rFonts w:eastAsia="Calibri"/>
      <w:lang w:val="en-US" w:bidi="ar-SA"/>
    </w:rPr>
  </w:style>
  <w:style w:type="character" w:styleId="TitleChar">
    <w:name w:val="Title Char"/>
    <w:basedOn w:val="Standardnpsmoodstavce"/>
    <w:qFormat/>
    <w:rPr>
      <w:rFonts w:ascii="Calibri" w:hAnsi="Calibri" w:cs="Calibri"/>
      <w:b/>
      <w:bCs/>
      <w:sz w:val="28"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0" w:after="0"/>
    </w:pPr>
    <w:rPr>
      <w:rFonts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52:00Z</dcterms:created>
  <dc:creator>phil</dc:creator>
  <dc:description/>
  <cp:keywords/>
  <dc:language>en-US</dc:language>
  <cp:lastModifiedBy>sprava</cp:lastModifiedBy>
  <dcterms:modified xsi:type="dcterms:W3CDTF">2013-02-10T09:04:00Z</dcterms:modified>
  <cp:revision>7</cp:revision>
  <dc:subject/>
  <dc:title> </dc:title>
</cp:coreProperties>
</file>