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Odůvodnění návrhu vyhlášky</w:t>
      </w:r>
      <w:r>
        <w:rPr>
          <w:rFonts w:cs="Times New Roman" w:ascii="Times New Roman" w:hAnsi="Times New Roman"/>
          <w:b/>
          <w:sz w:val="24"/>
          <w:szCs w:val="24"/>
        </w:rPr>
        <w:t xml:space="preserve">, kterou se mění vyhláška č. 364/2005 Sb.,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o vedení dokumentace škol a školských zařízení a školní matriky a o předávání údajů z dokumentace škol a školských zařízení a ze školní matriky (vyhláška o dokumentaci škol a školských zařízení), ve znění vyhlášky č. 389/2006 Sb., vyhlášky č. 226/2007 Sb., vyhlášky č. 208/2009 Sb. a vyhlášky č.  29/2012 Sb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 Obecná část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 Důvod předložení a cí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ávrh směřuje ke zpřesnění a sjednocení sběru a předávání údajů o školách a školských zařízeních v rámci regionálního školství. včetně údajů o počtech žáků základních škol, kteří se vzdělávají podle upravených vzdělávacích programů, a o způsobu jejich integrace, údajů o žácích ve školách zřizovaných dobrovolnými svazky obcí a údajů z evidence zaměstnanců a mzdových prostředků v rámci regionálního školství. Novela vyhlášky zpřesní obsah údajů předávaných ze školních matrik základních škol o kategorii vzdělávacího programu, podle kterého jsou žáci vzděláváni. Údaje budou shromažďovány pouze anonymně, nebude se tudíž jednat o nakládání s osobními údaji. Zároveň MŠMT využije novely k revizi dosavadního rozsahu zpravodajské povinnosti škol a ke zrušení některých již zastaralých položek a výkazů.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 Náze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láška č. 364/2005 Sb., o vedení dokumentace škol a školských zařízení a školní matriky a o předávání údajů z dokumentace škol a školských zařízení a ze školní matriky (vyhláška o dokumentaci škol a školských zařízení), ve znění vyhlášky č. 389/2006 Sb., vyhlášky č. 226/2007 Sb., vyhlášky č. 208/2009 Sb. a vyhlášky č.  29/2012 Sb.)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 Definice problém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zpravodajských povinnostech škol a školských zařízení dosud nejsou zahrnuty spolehlivé údaje o počtech žáků základních škol, kteří se vzdělávají podle upravených vzdělávacích programů, a o způsobu jejich integrace. Zjišťovány dosud nebyly specifické údaje potřebné pro zajištění financování škol a školských zařízení z výtěžku některých daní a údaje z evidence zaměstnanců a mzdových prostředků v regionálním školství. V rámci sběru dat podle platné právní úpravy není již v současné době potřebné zjišťovat některé údaje. Jedná se například o údaje o školních knihovnách, o sportovní přípravě ve školách. o školním stravování a o dalších cca 365 dosud sledovaných dílčích položek ve statistických výkazech. S rozvojem informačních technologií je účelné také upravit podmínky předávání údajů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Popis existujícího právního stavu v dané oblas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uh údajů, které jsou školy povinny předávat MŠMT ze školních matrik a další dokumentace stanoví  zejména příloha č. 2 Vyhlášky č. 364/2005 Sb., o dokumentaci škol a školských zařízení, vydaná na základě zmocnění  podle § 28 odst. 6 zákona č. 561/2004 Sb. o předškolním, základním, střením, vyšším odborném a jiném vzdělávání (školský zákon), ve znění pozdějších předpisů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Identifikace dotčených subjektů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čenými subjekty jsou školy, školská zařízení a orgány zajišťující zpracování předávaných údajů.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 Popis cílového stav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vela vyhlášky významně snižuje dosavadní rozsah zpravodajské povinnosti škol a zrušuje některá již nepotřebná sledování. S ohledem na opatření k plnění rozsudku Evropského soudního dvora ve věci D.H. novela zpřesní obsah údajů předávaných ze školních matrik základních škol o kategorii vzdělávacího programu, podle kterého jsou žáci vzděláváni. Doplněno bude předávání údajů týkající se dětí a žáků u subjektů zřízených doborvolnými svazky obcí  souvislosti se změnami zákona o rozpočtovém určení výtěžku některých daní. Harmonizováno bude sledování údajů z evidence zaměstnaců a mzdových prostředkl v regionálním školství dosud zajišťované v rámci programu statistických sledování ČSÚ.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Návrh variant řeše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dle tzv. nulové varianty, která by představovala zachování stávající právní úpravy, byla  formulována výsledná komplexní varianta novelizace vyhlášky č. 364/2005 Sb. zahrnující shora popsané změny, které implementují princip </w:t>
      </w:r>
      <w:r>
        <w:rPr>
          <w:rFonts w:cs="Times New Roman" w:ascii="Times New Roman" w:hAnsi="Times New Roman"/>
          <w:b/>
          <w:sz w:val="24"/>
          <w:szCs w:val="24"/>
        </w:rPr>
        <w:t>snižování nadbytené adminitrativy</w:t>
      </w:r>
      <w:r>
        <w:rPr>
          <w:rFonts w:cs="Times New Roman" w:ascii="Times New Roman" w:hAnsi="Times New Roman"/>
          <w:sz w:val="24"/>
          <w:szCs w:val="24"/>
        </w:rPr>
        <w:t xml:space="preserve">, přispívající k optimalizaci a </w:t>
      </w:r>
      <w:r>
        <w:rPr>
          <w:rFonts w:cs="Times New Roman" w:ascii="Times New Roman" w:hAnsi="Times New Roman"/>
          <w:b/>
          <w:sz w:val="24"/>
          <w:szCs w:val="24"/>
        </w:rPr>
        <w:t>zvýšení efektivity statistických zjišťování</w:t>
      </w:r>
      <w:r>
        <w:rPr>
          <w:rFonts w:cs="Times New Roman" w:ascii="Times New Roman" w:hAnsi="Times New Roman"/>
          <w:sz w:val="24"/>
          <w:szCs w:val="24"/>
        </w:rPr>
        <w:t xml:space="preserve"> podle usnesení vlády </w:t>
      </w:r>
      <w:r>
        <w:rPr>
          <w:rFonts w:cs="Times New Roman" w:ascii="Times New Roman" w:hAnsi="Times New Roman"/>
          <w:sz w:val="24"/>
          <w:szCs w:val="24"/>
          <w:lang w:val="cs-CZ" w:eastAsia="en-US"/>
        </w:rPr>
        <w:t xml:space="preserve">ze dne 29. srpna 2012 č. 634 k Záměru zefektivnění výkonu státní statistické služby, a dále změny, jež </w:t>
      </w:r>
      <w:r>
        <w:rPr>
          <w:rFonts w:cs="Times New Roman" w:ascii="Times New Roman" w:hAnsi="Times New Roman"/>
          <w:sz w:val="24"/>
          <w:szCs w:val="24"/>
        </w:rPr>
        <w:t xml:space="preserve">vytvářejí předpoklady pro řádný </w:t>
      </w:r>
      <w:r>
        <w:rPr>
          <w:rFonts w:cs="Times New Roman" w:ascii="Times New Roman" w:hAnsi="Times New Roman"/>
          <w:b/>
          <w:sz w:val="24"/>
          <w:szCs w:val="24"/>
        </w:rPr>
        <w:t>výkon rozsudku Evropského soudního dvora ve věci D.H.</w:t>
      </w:r>
      <w:r>
        <w:rPr>
          <w:rFonts w:cs="Times New Roman" w:ascii="Times New Roman" w:hAnsi="Times New Roman"/>
          <w:sz w:val="24"/>
          <w:szCs w:val="24"/>
        </w:rPr>
        <w:t xml:space="preserve"> a umožňují </w:t>
      </w:r>
      <w:r>
        <w:rPr>
          <w:rFonts w:cs="Times New Roman" w:ascii="Times New Roman" w:hAnsi="Times New Roman"/>
          <w:b/>
          <w:sz w:val="24"/>
          <w:szCs w:val="24"/>
        </w:rPr>
        <w:t>využití výtěžků některých daní pro financování škol a školských zařízení</w:t>
      </w:r>
      <w:r>
        <w:rPr>
          <w:rFonts w:cs="Times New Roman" w:ascii="Times New Roman" w:hAnsi="Times New Roman"/>
          <w:sz w:val="24"/>
          <w:szCs w:val="24"/>
        </w:rPr>
        <w:t xml:space="preserve"> prostřednictvím rozpočtů obcí </w:t>
      </w:r>
      <w:r>
        <w:rPr>
          <w:rFonts w:cs="Times New Roman" w:ascii="Times New Roman" w:hAnsi="Times New Roman"/>
          <w:sz w:val="24"/>
          <w:szCs w:val="24"/>
          <w:lang w:val="cs-CZ" w:eastAsia="en-US"/>
        </w:rPr>
        <w:t>v souvislosti s novelizací zákona č. 243/2000 Sb., o rozpočtovém určení daní, a zákona č. 561/2005 Sb., o předškolním, základním, středním, vyšším odborném a jiném vzdělávání (školský zákon)</w:t>
      </w:r>
      <w:r>
        <w:rPr>
          <w:rFonts w:cs="Times New Roman" w:ascii="Times New Roman" w:hAnsi="Times New Roman"/>
          <w:sz w:val="24"/>
          <w:szCs w:val="24"/>
        </w:rPr>
        <w:t>. Předložená komplexní varianta přestavující navrženou změnu vyhlášky č. 364/2005 Sb., o dokumentaci škol a školských zařízení, ve znění pozdějíšch předpisů, je v řadě aspektů vhodnější oproti variantě zachovat stávající právní úpravu resp. proti hypoteticky možným variantám zahrujcícím některou z uvedených změn nebo jejich kombinace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Vyhodnocení nákladů a přínosů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 zavedením nové právní úpravy nejsou spojeny žádné náklady z veřejných zdrojů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Návrh řeše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rhuje se postupovat podle předložebého návrhu na vydání novelizace vyhlášky č. 364/2005 Sb., o dokumentaci škol a školských zařízení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Implementace</w:t>
      </w:r>
    </w:p>
    <w:p>
      <w:pPr>
        <w:pStyle w:val="Normal"/>
        <w:spacing w:lineRule="auto" w:line="240" w:before="0" w:after="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 implementaci navržených opatření  jsou v resortu školství, mládeže a tělovýchovy  zajištěny odpovídající podmínky.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Přezkum účinnosti regulace</w:t>
      </w:r>
    </w:p>
    <w:p>
      <w:pPr>
        <w:pStyle w:val="Normal"/>
        <w:spacing w:lineRule="auto" w:line="240" w:before="0" w:after="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zkum účinnosti regulace konzultován se  zástupci škol a poradními orgány MŠMT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Konzultace a zdroje d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zultace proběhly podle předpisů upravujících přípravu legislativních materiálů v půobnosti MŠMT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8. Kontakt na zpracovatele RIA</w:t>
      </w:r>
      <w:r>
        <w:rPr>
          <w:rFonts w:cs="Times New Roman" w:ascii="Times New Roman" w:hAnsi="Times New Roman"/>
          <w:sz w:val="24"/>
          <w:szCs w:val="24"/>
        </w:rPr>
        <w:t xml:space="preserve"> -  tel. 234811302;  e-mail: vokac@msmt.cz, kavanv@msmt.cz.</w:t>
      </w:r>
    </w:p>
    <w:p>
      <w:pPr>
        <w:pStyle w:val="Normal"/>
        <w:tabs>
          <w:tab w:val="clear" w:pos="708"/>
          <w:tab w:val="left" w:pos="426" w:leader="none"/>
        </w:tabs>
        <w:spacing w:before="240" w:after="20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240" w:after="20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</w:t>
        <w:tab/>
        <w:t>Soulad návrhu se zákonem č. 561/2004 Sb. včetně zákonného zmocnění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vyhlášky, </w:t>
      </w:r>
      <w:r>
        <w:rPr>
          <w:rFonts w:cs="Times New Roman" w:ascii="Times New Roman" w:hAnsi="Times New Roman"/>
          <w:bCs/>
          <w:sz w:val="24"/>
          <w:szCs w:val="24"/>
        </w:rPr>
        <w:t>kterou se mění vyhláška č. 364/2005 Sb., obsahuje výlučně ustanovení upravující …………….a to v mezích pravidel stanovených zákonem č. 561/2004 Sb.</w:t>
      </w:r>
      <w:r>
        <w:rPr>
          <w:rFonts w:cs="Times New Roman" w:ascii="Times New Roman" w:hAnsi="Times New Roman"/>
          <w:sz w:val="24"/>
          <w:szCs w:val="24"/>
        </w:rPr>
        <w:t xml:space="preserve"> o předškolním, základním, středním, vyšším odborném a jiném vzdělávání (školský zákon).</w:t>
      </w:r>
      <w:r>
        <w:rPr>
          <w:rFonts w:cs="Times New Roman" w:ascii="Times New Roman" w:hAnsi="Times New Roman"/>
          <w:bCs/>
          <w:sz w:val="24"/>
          <w:szCs w:val="24"/>
        </w:rPr>
        <w:t xml:space="preserve"> Návrh je </w:t>
      </w:r>
      <w:r>
        <w:rPr>
          <w:rFonts w:cs="Times New Roman" w:ascii="Times New Roman" w:hAnsi="Times New Roman"/>
          <w:sz w:val="24"/>
          <w:szCs w:val="24"/>
        </w:rPr>
        <w:t>v souladu se zákonným zmocněním …………..zákona č. 561/2004 Sb.,</w:t>
      </w:r>
      <w:r>
        <w:rPr>
          <w:rFonts w:cs="Times New Roman" w:ascii="Times New Roman" w:hAnsi="Times New Roman"/>
          <w:bCs/>
          <w:sz w:val="24"/>
          <w:szCs w:val="24"/>
        </w:rPr>
        <w:t xml:space="preserve"> jakož i se zákonem č. 561/2004 Sb. jako celkem.</w:t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. Zhodnocení souladu navrhované právní úpravy s právem EU a mezinárodními smlouvami, jimiž je Česká republika vázan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ávní předpisy Evropské unie se na vyhláškou upravovanou oblast nevztahují. Navrhovaná právní úprava není v rozporu s mezinárodními smlouvami, jimiž je Česká republika vázaná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D. Zvláštní část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 čl. I bodu 1 - s ohledem na skutečnost, že faxové spojení v praxi nahradily vhodnější technické prostředky přenosu informací vypouští se z výčtu povinně doplňovaných idnetifikačních údajů zpracovatele stanovených v § 3 odst. 4 dosud stanovený údaj o faxovém spojení.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K čl. I bodu 2 – úprava termínu v návaznosti na dosavadní zkušenosti se zpracováním údajů.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K čl. I bodu 3 – řediteli školy seˇstanoví povinnost zasílat výpis statistických informací přímo ministerstvu, pokud je ministerstvo zřizovatelem školy. 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 čl. I bodu 4, 10 – terminologicky se upřesňuje označení dobrovolného svazku obcí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 čl. I bodu 5 – rozšíření předávaných informací navazuje na plnění opatření k rozsudku ve věci D.H. a ostatní proti ČR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 čl. I bodu 6 až 8 – způsob předávání dat se nově stanoví výhradně elektronicky, což odpovídá současné praxi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 čl. I bodu 9 – stanoví se termíny pro nově do vyhlášky zařazení předávání agregovaných údajů z evidence zaměstnanců a mzdových prostředků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 čl. I bodu 11 až 15 – terminologicky se upřesňuje okruh sledovaných údajů o právnické osobě vkonávající činnost školy, které zahrnuje některé údaje ze zrušených rozsáhlejších sledování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 čl. I bodu 16 – zrušuje se sledování údajů o druhu zdravotního postižení v případě speciální školy pro nadbytečnost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 čl. I bodu 17 – terminologické upřesnění označení „mateřská škola“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 čl. I bodu 18 – 21 dílčí úpravy informační povinnosti pro mateřské školy včetně specifik, kdy zřizovatelem mateřské školy je  dobrovolný svazek obcí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 čl. I bodu 22 – zpřesnění informační povinnosti v případě škol při zdravotnickém zařízení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 čl. I bodu 23 – vypuštění nadbytečných ustanovení upravujících předávání údajů o přijímacím řízení pro nadbytečnost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 čl. I bodu 24 - navazuje na změnu financování v souvislosti s novelizací školského zákona a zákona o rozpočtovém určení výnosů některých daní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 čl. I bodu 25 – 26 zpřesnění rozsahu předávaných údajů v případě základní umělecké školy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 čl. I bodu 27 – zrušení povinnosti předávání  údajů o sportovní přípravě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 čl. I bodu 28 – snížení rozsahu předávaných údajů v případě zařízení pro výkon ústavní výchovy a ochranné výchovy pro nadbytečnost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 čl. I bodu 29 – snížení rozsahu předávaných údajů v případě zařízení typu středisko volného času pro nadbytečnost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 čl. I bodu 30 – snížení rozsahu předávaných údajů v případě zařízení školního stravování pro nadbytečnost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 čl. I bodu 31 – zpřesňuje se předávání údajů z dokumentace domova mládeže a internátu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 čl. I bodu 32 – upřesnění předávaných údajů o klinetech pedagogicko-psychologické poradny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 čl. I bodu 33 – 34 snížení rozsahu předávaných údajů u střediska praktického vyučování pro nadbytečnost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 čl. I bodu 35 – 36 snížení rozsahu předávaných údajů v případě speciálně pedagogického centra pro nadbytečnost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 čl. I bodu 38 – snížení rozsahu předávaných údajů v případě střediska výchovné péče pro nadbytečnost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 čl. I  bodu 39 – doplnění úpravy vymezující předávání agregovaných údajů z evidence zaměstnanců a mzdových prostředků škol a školských zařízení upravené doposud jiným předpisem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 čl. II - účinnost se navrhuje s ohledem na termíny sběru dat statistcikých zjišťování již v roce 2013.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lang w:val="en-US" w:eastAsia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 w:eastAsia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hlavChar">
    <w:name w:val="Záhlaví Char"/>
    <w:basedOn w:val="Standardnpsmoodstavce"/>
    <w:qFormat/>
    <w:rPr>
      <w:sz w:val="22"/>
      <w:szCs w:val="22"/>
      <w:lang w:val="en-US" w:eastAsia="en-US"/>
    </w:rPr>
  </w:style>
  <w:style w:type="character" w:styleId="ZpatChar">
    <w:name w:val="Zápatí Char"/>
    <w:basedOn w:val="Standardnpsmoodstavce"/>
    <w:qFormat/>
    <w:rPr>
      <w:sz w:val="22"/>
      <w:szCs w:val="22"/>
      <w:lang w:val="en-US" w:eastAsia="en-US"/>
    </w:rPr>
  </w:style>
  <w:style w:type="character" w:styleId="St1">
    <w:name w:val="st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19:00Z</dcterms:created>
  <dc:creator>Kavan Vladimír 2</dc:creator>
  <dc:description/>
  <cp:keywords/>
  <dc:language>en-US</dc:language>
  <cp:lastModifiedBy>Kavan Vladimír 2</cp:lastModifiedBy>
  <cp:lastPrinted>2013-02-07T16:25:00Z</cp:lastPrinted>
  <dcterms:modified xsi:type="dcterms:W3CDTF">2013-02-12T07:21:00Z</dcterms:modified>
  <cp:revision>3</cp:revision>
  <dc:subject/>
  <dc:title/>
</cp:coreProperties>
</file>