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dne                           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terou se mění vyhláška č. 364/2005 Sb., o vedení dokumentace škol a školských zařízení a školní matriky a o předávání údajů z dokumentace škol a školských zařízení a ze školní matriky (vyhláška o dokumentaci škol a školských zařízení), ve znění pozdějších předpis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nisterstvo školství, mládeže a tělovýchovy stanoví podle § 28 odst. 6 zákona č. 561/2004 Sb., o předškolním, základním, středním, vyšším odborném a jiném vzdělávání (školský zákon), ve znění zákona č. 383/2005 Sb., zákona č. 49/2009 Sb. a zákona č. 472/2011 Sb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a vyhlášky o  dokumentaci škol a školských zaříz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Vyhláška č. 364/2005 Sb., o vedení dokumentace škol a školských zařízení a školní matriky a o předávání údajů z dokumentace škol a školských zařízení a ze školní matriky (vyhláška o dokumentaci škol a školských zařízení), ve znění vyhlášky č. 389/2006 Sb., vyhlášky č. 226/2007 Sb., vyhlášky č. 208/2009 Sb. a vyhlášky č. 29/2012 Sb., se mění takto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V § 3 odst. 4 se slova „a faxové spojení“ zrušují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V čl. 1 odst. 1 písm. a) přílohy č. 1 se slova „do 30. dubna“ nahrazují slovy „do 15. dubna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 čl. 1 odst. 3 písm. a) přílohy č. 1 se za slova „na vědomí“ vkládají slova „ministerstvu, je-li škola zřizována ministerstvem,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 čl. 1 odst. 3 písm. a) přílohy č. 1 se slova „svazkem obcí“ nahrazují slovy „dobrovolným svazkem obc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V čl. 5 přílohy č. 1 se na konci textu odstavce 2 doplňují slova: „ , dále se předává údaj o vzdělávání žáka podle Rámcového vzdělávacího programu pro základní vzdělávání, přílohy upravující vzdělávání žáků s lehkým mentálním postižením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V čl. 1 přílohy č. 2 odstavec 1 zní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Agregované údaje ze školních matrik a dokumentace škol a školských zařízení se předávají elektronicky příslušnému správnímu úřad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  <w:r>
        <w:rPr>
          <w:rFonts w:cs="Times New Roman" w:ascii="Times New Roman" w:hAnsi="Times New Roman"/>
          <w:sz w:val="24"/>
          <w:szCs w:val="24"/>
        </w:rPr>
        <w:t>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V čl. 1 odst. 3 přílohy č. 2 se slova „na listinném formuláři nejpozdějí do 4. října“ a slova „nebo elektronicky“ zruš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V čl. 1 odst. 4 přílohy č. 2 se slova „16,“ a slova „na listinném formuláři nejpozději do 4. října nebo elektronicky“ zruš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V čl. 1 přílohy č. 2 odstavec 5 zní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5) Agregované údaje podle čl. 26 se předávají do 15. kalendářního dne po skončení čtvrtletí. Rozhodným datem je poslední den kalendářního čtvrtletí. Údaje podle čl. 26, odst. 1 písm. b se předávají k rozhodnému datu 31. prosince, údaje podle čl. 26 odst. 2 písm. b</w:t>
      </w:r>
      <w:r>
        <w:rPr>
          <w:rFonts w:cs="Times New Roman" w:ascii="Times New Roman" w:hAnsi="Times New Roman"/>
          <w:color w:val="FF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se předávají k rozhodnému datu 30. září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V čl. 1 odst. 7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svazkem obcí“ nahrazují slovy „dobrovolným svazkem obc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V čl. 2 odst. 1 písm. a) přílohy č. 2 se slova „dětí, žáků a studentů“ nahrazují slovy „dětí a žáků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V čl. 2 odst. 1 přílohy č. 2 písmeno b) zní: „b) počty žáků, kteří úspěšně vykonali zkoušku na závěr kurzu pro získání základního vzdělání, včetně žáků, kteří zkoušku úspěšně vykonali bez předchozího vzdělávání v těchto kursech, počet tříd a žáků ve třídách pro výuku českého jazyka a počet vydaných osvědčení.“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V čl. 2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na konci odstavce 1 tečka nahrazuje čárkou 1 a doplňuje se písmeno e), které zn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) knihovní fond školní knihovny, uživatelé, výpůjční služby, pracovníci knihovny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V čl. 2 odst. 2 písm. d) přílohy č. 2 se slova „počet učeben podle druhu,“ nahrazují slovy „prostorové vybavení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V čl. 2 odst. 2 přílohy č. 2 se tečka nahrazuje čárkou a doplňuje se písmena e) a f), která znějí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e) počty kurzů pro získání základního vzdělání a kurzů pro získání základů vzdělání podle druhu školy a počty žáků v těchto kurze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počty tříd s asistenty pedagoga a žáků v těchto třídách v základních a středních školách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V čl. 3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 odstavec 2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odstavec 3 se označuje jako odstavec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 V čl. 3 odst. 3 přílohy č. 2 se za slovo „mateřská“ vkládá slovo „škol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V čl. 4 odst. 2 přílohy č. 2 se na konci textu písmene a) doplňují slova „ , s vyčleněním tříd s asistentem pedagoga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V čl. 4 odst. 2 písm. b) přílohy č. 2 se slova „speciální třídy a děti v nich“ nahrazují slovy „děti ve speciálních třídách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V čl. 4 odst. 2 přílohy č. 2 písmeno d) zní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) děti podle státního občanství a cizinci podle režimu pobytu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V článku 4 přílohy č. 2 se na konci odstavce 2 tečka nahrazuje čárkou a doplňuje se písmeno g), které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g) počty dětí podle obce trvalého pobytu v případě školy zřizované dobrovolným svazkem obcí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V čl. 6 odst. 1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za slova „průměrné počty“ vkládají slova „tříd,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V čl. 8a odst. 1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věta poslední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V čl. 9 přílohy č. 2 se na konci odstavce 2 tečka nahrazuje čárkou a doplňuje se písmeno f), které z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f) počty dětí podle obce trvalého pobytu v případě školy zřizované dobrovolným svazkem obcí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V čl. 11 odst. 2 přílohy č. 2 písmeno b) z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) počty žáků v hudebním oboru podle hudebních nástrojů,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V čl. 11 odst. 2 přílohy č. 2 se na konci písmene c) čárka nahrazuje tečkou a a písmeno d) se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Článek 12 přílohy č. 2 se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V čl. 17 odst. 2 písm. g) přílohy č. 2 se slova „podle vzdělání“ zruš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V čl. 18 odst. 2 přílohy č. 2 se slova „podle kategorií“ zruš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V čl. 19 přílohy č. 2 odstavec 2 zní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 Údaje za stávající školní r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psaní strávníci podle druhů škol a školských zařízení s ohledem na věkové kategorie celkem a v členění podle druhu odebírané stravy, ostatní pravidelně stravovaní podle druhu odebírané strav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ávníci, pro něž jsou připravená jídla odvážena do výdejen v členění na strávníky podle druhů škol a druhů odebírané stravy, ostatní stravovaní, pro něž jsou připravená jídla odvážena do výdejen podle druhu odebírané strav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čty vydaných a uvařených jídel za říjen příslušného kalendářního roku v členění na obědy, večeře a doplňková jídl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idenční počet pracovníků zařízení školního stravování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počty zapsaných strávníků podle školy nebo školského zařízení, které navštěvují.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V čl. 20 přílohy č. 2 se na konci textu písmene c) doplňují slova „a podle druhu školy,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V čl. 21 odst. 1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 , klienti, kteří nemohli být vyšetřeni“ zrušuj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V čl. 22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písmeno a) zrušu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vadní písmena b) až d) se označují jako písmena a) až c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4. V čl. 22 písm. c)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podle vzdělání“ zrušu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V čl. 23 odst. 1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, klienti, kteří nemohli být vyšetřeni“zrušu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V čl. 23 odst. 2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,podle kategorií a podle vzdělání“ zrušu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V čl. 24 odst. 2 přílohy č.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 slova „a podle vzdělání“ zrušuj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Článek 25 přílohy č. 2 se zrušu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Za část třetí přílohy č. 2 se doplňuje nová část čtvrtá, která včetně nadpisů a poznámky pod čarou č. 7 z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ČÁST ČTVRTÁ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VÁNÍ AGREGOVANÝCH ÚDAJŮ PRÁVNICKÝMI OSOBAMI VYKONÁVAJÍCÍMI ČINNOST ŠKOLY NEBO ŠKOLSKÉHO ZAŘÍZ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.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ávání agregovaných údajů z evidence zaměstnanců a mzdových prostředk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Údaje, které předávají právnické osoby vykonávající činnost školy nebo školského zařízení zřizované ministerstvem, krajem, obcí, dobrovolným svazkem obcí, registrovanou církví, náboženskou organizací, ostatní právnickou nebo fyzickou osobo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idenční počet zaměstnanců a mzdové prostředky v členění na pedagogické a nepedagogické pracovníky podle kategorií zaměstnanců a podle druhů činností škol a školských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videnční počet zaměstnanců ve fyzických osobách, počet žen na mateřské dovolené, počet zaměstnanců na rodičovské dovolené, čerpání rezervního fondu podle druhů činností škol a školských zaříz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2) Organizace, které vyplácejí plat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rFonts w:cs="Times New Roman" w:ascii="Times New Roman" w:hAnsi="Times New Roman"/>
          <w:sz w:val="24"/>
          <w:szCs w:val="24"/>
        </w:rPr>
        <w:t>, předávají kromě údajů podle odstavce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videnční počet zaměstnanců podle kategorií a druhů činností škol a školských zařízení, mzdové prostředky (platy a ostatní platby za provedenou práci celkem, podle jednotlivých složek platu, podle zdroje financování) podle kategorií zaměstnanců a druhů činností škol a školských zařízení, počet přiznaných vybraných složek platu podle druhů činností škol a školských zařízení, evidenční počet zaměstnanců a mzdové prostředky vyjmuté z limitů mzdové regulace v členění na pedagogické a nepedagogické pracovníky podle druhů činností škol a školských zařízení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videnční počet zaměstnanců podle platových tříd a stupňů v členění na pedagogické a nepedagogické pracovník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§ 109 odst. 3 zákona č. 262/2006 Sb., zákoník práce, ve znění pozdějších předpisů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innos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yhláška nabývá účinnosti dnem 1.7.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inistr: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  <w:lang w:val="en-US" w:eastAsia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eastAsia="en-US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9:00Z</dcterms:created>
  <dc:creator>Kavan Vladimír 2</dc:creator>
  <dc:description/>
  <cp:keywords/>
  <dc:language>en-US</dc:language>
  <cp:lastModifiedBy>Kavan Vladimír 2</cp:lastModifiedBy>
  <cp:lastPrinted>2013-02-07T16:25:00Z</cp:lastPrinted>
  <dcterms:modified xsi:type="dcterms:W3CDTF">2013-02-12T07:21:00Z</dcterms:modified>
  <cp:revision>3</cp:revision>
  <dc:subject/>
  <dc:title/>
</cp:coreProperties>
</file>