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>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-645795</wp:posOffset>
                </wp:positionV>
                <wp:extent cx="5987415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28.4pt;mso-wrap-distance-left:9.05pt;mso-wrap-distance-right:9.05pt;mso-wrap-distance-top:0pt;mso-wrap-distance-bottom:0pt;margin-top:-50.8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268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Návrh vyhlášky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terou se mění vyhláška č. 364/2005 Sb.,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o vedení dokumentace škol a školských zařízení a školní matriky a o předávání údajů z dokumentace škol a školských zařízení a ze školní matriky (vyhláška o dokumentaci škol a školských zařízení), ve znění vyhlášky č. 389/2006 Sb., vyhlášky č. 226/2007 Sb., vyhlášky č. 208/2009 Sb. a vyhlášky č.  29/2012 Sb.)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, ve znění pozdějších předpisů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cs-C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>Předkládací zprá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novela vyhlášky o dokumentaci škol a školských zařízení významně snižuje dosavadní rozsah zpravodajské povinnosti škol a zrušuje některá již nepotřebná sledování. S ohledem na opatření k plnění rozsudku Evropského soudního dvora ve věci D.H. novela zpřesní obsah údajů předávaných ze školních matrik základních škol o kategorii vzdělávacího programu, podle kterého jsou žáci vzděláváni. Doplněno bude předávání údajů týkající se dětí a žáků u subjektů zřízených doborvolnými svazky obcí  souvislosti se změnami zákona o rozpočtovém určení výtěžku některých daní. Harmonizováno bude sledování údajů z evidence zaměstnaců a mzdových prostředkl v regionálním školství dosud zajišťované v rámci programu statistických sledování ČSÚ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Ustanovení § 28 odst. 6 zákona č. 561/2004 Sb., o předškolním, základním, středním, vyšším odborném a jiném vzdělávání (školský zákon), ve znění pozdějších předpisů, stanoví zmocnění k vydání prováděcího právního předpisu. Tímto prováděcím právním předpisem ministerstvo stanoví podmínky, rozsah, formu a způsob vedení dokumentace škol a školských zařízení a školní matriky a rozsah, formu, způsob a termíny předávání údajů z dokumentace škol a školských zařízení a školní matriky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Vyhláška č. 364/2005 Sb. stanovuje okruh údajů, které jsou školy povinny předávat MŠMT ze školních matrik a další dokumentace. V této zpravodajské povinnosti dosud nejsou zahrnuty údaje o počtech žáků základních škol, kteří se vzdělávají podle upravených vzdělávacích programů, a o způsobu jejich integrace, ani potřebné údaje o zaměstnancích a mzdových prostředcích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>Novela vyhlášky zpřesní obsah údajů předávaných ze školních matrik základních škol o kategorii vzdělávacího programu, podle kterého jsou žáci vzděláváni. Údaje budou shromažďovány pouze anonymně, nebude se tudíž jednat o nakládání s osobními údaji. Zároveň MŠMT využije novely k revizi dosavadního rozsahu zpravodajské povinnosti škol a ke zrušení některých již nevyužívaných položek a výkazů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>Novela vyhlášky vytvoří předpoklady pro to, aby Česká republika, resp. MŠMT byla schopná kvalifikovaně sledovat plnění rozsudku ve věci D. H. a ostatní proti ČR. Novela je nezbytná k tomu, aby stát získal spolehlivou datovou základnu pro racionální koncepci dalšího rozvoje vzdělávání žáků se speciálními vzdělávacími potřebam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ab/>
        <w:t>Vzhledem k potřebě využívat informace o zaměstnancích a mzdových prostředcích i pro jiné než ryze statistické účely a na základě plnění usnesení vlády ze dne 29. srpna 2012 č. 634 k Záměru zefektivnění výkonu státní statistické služby je do návrhu novelizace vyhlášky č. 364/2005 Sb. doplněno předávání agregovaných údajů z evidence zaměstnanců a mzdových prostředků. Shromažďování těchto informací se doposud realizuje podle vyhlášky ČSÚ č. 343/2012 Sb., o Programu statistických zjišťování na rok 2013 v podobě čtvrtletního výkazu o zaměstnancích a mzdových prostředcích v regionálním školství.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val="en-US" w:eastAsia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hlavChar">
    <w:name w:val="Záhlaví Char"/>
    <w:basedOn w:val="Standardnpsmoodstavce"/>
    <w:qFormat/>
    <w:rPr>
      <w:sz w:val="22"/>
      <w:szCs w:val="22"/>
      <w:lang w:val="en-US" w:eastAsia="en-US"/>
    </w:rPr>
  </w:style>
  <w:style w:type="character" w:styleId="ZpatChar">
    <w:name w:val="Zápatí Char"/>
    <w:basedOn w:val="Standardnpsmoodstavce"/>
    <w:qFormat/>
    <w:rPr>
      <w:sz w:val="22"/>
      <w:szCs w:val="22"/>
      <w:lang w:val="en-US" w:eastAsia="en-US"/>
    </w:rPr>
  </w:style>
  <w:style w:type="character" w:styleId="St1">
    <w:name w:val="st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18:00Z</dcterms:created>
  <dc:creator>Kavan Vladimír 2</dc:creator>
  <dc:description/>
  <cp:keywords/>
  <dc:language>en-US</dc:language>
  <cp:lastModifiedBy>Kavan Vladimír 2</cp:lastModifiedBy>
  <cp:lastPrinted>2013-02-07T16:25:00Z</cp:lastPrinted>
  <dcterms:modified xsi:type="dcterms:W3CDTF">2013-02-12T07:20:00Z</dcterms:modified>
  <cp:revision>3</cp:revision>
  <dc:subject/>
  <dc:title/>
</cp:coreProperties>
</file>