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e Zprávě o plnění Implementačního plánu Strategie celoživotního učení za ro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009–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60025402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600254021"/>
      <w:bookmarkStart w:id="1" w:name="__Fieldmark__3_160025402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Zprávu o plnění Implementačního plánu Strategie celoživotního učení za roky 2009–2012 obsaženou v části III.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60025402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00254021"/>
      <w:bookmarkStart w:id="3" w:name="__Fieldmark__6_160025402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chvaluje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úpravy Implementačního plánu Strategie celoživotního učení uvedené v části IV. materiál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600254021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600254021"/>
      <w:bookmarkStart w:id="5" w:name="__Fieldmark__9_160025402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kládá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u školství, mládeže a tělovýchovy, ministryni práce a sociálních věcí, ministryni kultury, ministrům průmyslu a obchodu, místního rozvoje, životního prostředí, financí, zemědělství, dopravy, zdravotnictví a vnitra i nadále zabezpečovat v rozsahu své působnosti realizaci opatření uvedených v části IV. materiál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60025402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600254021"/>
      <w:bookmarkStart w:id="7" w:name="__Fieldmark__12_160025402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60025402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600254021"/>
      <w:bookmarkStart w:id="9" w:name="__Fieldmark__15_160025402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60025402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600254021"/>
      <w:bookmarkStart w:id="11" w:name="__Fieldmark__18_160025402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600254021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600254021"/>
            <w:bookmarkStart w:id="13" w:name="__Fieldmark__21_160025402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školství, mládeže a tělovýcho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ně práce a sociálních věcí, ministryně kultur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inistři průmyslu a obchodu, místního rozvoje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životního prostředí, financí, zemědělství, dopravy, zdravotnictví a vnit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60025402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600254021"/>
            <w:bookmarkStart w:id="15" w:name="__Fieldmark__23_160025402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kyně Českého statistického úřadu, hejtmani, primátor hlavního města Prahy, rektoři vysokých škol, prezidenti Svazu průmyslu a dopravy, Hospodářské komory, Agrární komory, předsedové Českomoravské konfederace odborových svazů, Svazu měst a obcí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Imp_ (2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50:00Z</dcterms:created>
  <dc:creator>hlavinovah</dc:creator>
  <dc:description/>
  <cp:keywords/>
  <dc:language>en-US</dc:language>
  <cp:lastModifiedBy>Marta Jurková</cp:lastModifiedBy>
  <cp:lastPrinted>2012-12-18T15:43:00Z</cp:lastPrinted>
  <dcterms:modified xsi:type="dcterms:W3CDTF">2012-12-19T14:51:00Z</dcterms:modified>
  <cp:revision>3</cp:revision>
  <dc:subject/>
  <dc:title>VLÁDA ČESKÉ REPUBLIKY</dc:title>
</cp:coreProperties>
</file>