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II.</w:t>
      </w:r>
    </w:p>
    <w:p>
      <w:pPr>
        <w:pStyle w:val="Normal"/>
        <w:spacing w:lineRule="auto" w:line="240" w:before="120" w:after="0"/>
        <w:jc w:val="both"/>
        <w:rPr>
          <w:b/>
          <w:b/>
          <w:sz w:val="32"/>
          <w:szCs w:val="32"/>
        </w:rPr>
      </w:pPr>
      <w:r>
        <w:rPr>
          <w:b/>
          <w:sz w:val="32"/>
          <w:szCs w:val="32"/>
        </w:rPr>
        <w:t>Předkládací zpráva</w:t>
      </w:r>
    </w:p>
    <w:p>
      <w:pPr>
        <w:pStyle w:val="Normal"/>
        <w:spacing w:lineRule="auto" w:line="240" w:before="120" w:after="0"/>
        <w:jc w:val="both"/>
        <w:rPr>
          <w:b/>
          <w:b/>
          <w:sz w:val="32"/>
          <w:szCs w:val="32"/>
        </w:rPr>
      </w:pPr>
      <w:r>
        <w:rPr>
          <w:b/>
          <w:sz w:val="32"/>
          <w:szCs w:val="32"/>
        </w:rPr>
      </w:r>
    </w:p>
    <w:p>
      <w:pPr>
        <w:pStyle w:val="Normal"/>
        <w:autoSpaceDE w:val="false"/>
        <w:spacing w:before="100" w:after="0"/>
        <w:ind w:firstLine="709"/>
        <w:jc w:val="both"/>
        <w:rPr/>
      </w:pPr>
      <w:r>
        <w:rPr>
          <w:szCs w:val="24"/>
        </w:rPr>
        <w:t xml:space="preserve">Předložená </w:t>
      </w:r>
      <w:r>
        <w:rPr>
          <w:b/>
          <w:szCs w:val="24"/>
        </w:rPr>
        <w:t>Zpráva o plnění Implementačního plánu Strategie celoživotního učení za roky 2009–2012</w:t>
      </w:r>
      <w:r>
        <w:rPr>
          <w:szCs w:val="24"/>
        </w:rPr>
        <w:t xml:space="preserve"> je zpracována na základě usnesení vlády č. 8/2009. Usnesením č. 4 ze 4. ledna 2010 bylo uloženo ministrovi školství, mládeže a tělovýchovy ve spolupráci s ministry práce a sociálních věcí, místního rozvoje, životního prostřední, kultury, průmyslu a obchodu, financí, zemědělství, dopravy, zdravotnictví a vnitra </w:t>
      </w:r>
      <w:r>
        <w:rPr>
          <w:b/>
          <w:szCs w:val="24"/>
        </w:rPr>
        <w:t>zabezpečit v rozsahu své působnosti realizaci opatření uvedených v Implementačním plánu Strategie celoživotního učení</w:t>
      </w:r>
      <w:r>
        <w:rPr>
          <w:szCs w:val="24"/>
        </w:rPr>
        <w:t>.</w:t>
      </w:r>
    </w:p>
    <w:p>
      <w:pPr>
        <w:pStyle w:val="Normal"/>
        <w:autoSpaceDE w:val="false"/>
        <w:spacing w:before="100" w:after="0"/>
        <w:ind w:firstLine="709"/>
        <w:jc w:val="both"/>
        <w:rPr/>
      </w:pPr>
      <w:r>
        <w:rPr>
          <w:szCs w:val="24"/>
        </w:rPr>
        <w:t xml:space="preserve">Proces implementace započal v roce 2009, kdy vláda uložila usnesením č. 8/2009 ministrovi školství, mládeže a tělovýchovy zřídit do 30. června 2009 koordinační a implementační výbor a předložit vládě zprávy o plnění implementačních opatření do 31. prosince 2009, 2012 a 2015. Ministrům, kteří jsou uvedeni v Implementačním plánu jako gestoři navržených opatření, bylo rovněž uloženo, aby k jejich realizaci využívali přednostně prostředků Operačních programů Evropského sociálního fondu a pověřili zástupce svých resortů k účasti ve stálém pracovním grémiu pro koordinaci opatření Implementačního plánu a Operačních programů Evropského sociálního fondu. </w:t>
      </w:r>
    </w:p>
    <w:p>
      <w:pPr>
        <w:pStyle w:val="Normal"/>
        <w:autoSpaceDE w:val="false"/>
        <w:spacing w:before="100" w:after="0"/>
        <w:ind w:firstLine="709"/>
        <w:jc w:val="both"/>
        <w:rPr>
          <w:szCs w:val="24"/>
        </w:rPr>
      </w:pPr>
      <w:r>
        <w:rPr>
          <w:szCs w:val="24"/>
        </w:rPr>
        <w:t xml:space="preserve">Předkládaný materiál popisuje stav a průběh jednotlivých organizačních kroků učiněných jednotlivými zainteresovanými resorty za uplynulé tři roky. Popisuje rovněž stav a průběh realizace jednotlivých implementačních opatření. </w:t>
      </w:r>
    </w:p>
    <w:p>
      <w:pPr>
        <w:pStyle w:val="Normal"/>
        <w:autoSpaceDE w:val="false"/>
        <w:spacing w:before="100" w:after="0"/>
        <w:ind w:firstLine="709"/>
        <w:jc w:val="both"/>
        <w:rPr/>
      </w:pPr>
      <w:r>
        <w:rPr>
          <w:szCs w:val="24"/>
        </w:rPr>
        <w:t>Zpráva (III.) je rozdělena do tří částí a je doplněna přílohou (č. IV.), představující návrh nové podoby materiálu. Úvodní kapitola III./1 seznamuje s postupem a organizací implementačních opatření. V kapitole III./2 je zhodnocen stav a průběh realizace jednotlivých opatření v působnosti MŠMT a ostatních resortů v letech 2009–2012. Kapitola III./3 informuje o projektech MŠMT, ostatních resortů a krajů, které byly realizovány během tohoto období.</w:t>
      </w:r>
    </w:p>
    <w:p>
      <w:pPr>
        <w:pStyle w:val="Normal"/>
        <w:autoSpaceDE w:val="false"/>
        <w:spacing w:before="100" w:after="0"/>
        <w:ind w:firstLine="709"/>
        <w:jc w:val="both"/>
        <w:rPr/>
      </w:pPr>
      <w:r>
        <w:rPr>
          <w:szCs w:val="24"/>
        </w:rPr>
        <w:t xml:space="preserve">Důležitou částí materiálu je zmiňovaná příloha č. IV. – návrh nové podoby materiálu v upravené a redukované podobě, neboť od zahájení implementačních prácí uběhly tři roky a v průběhu této doby bylo nutno provést změny odpovídající současnému reálnému stavu. Navrhované změny vycházejí ze skutečnosti, že počet původních opatření (celkem 181), která se dosud realizovala, je podstatně vyšší, než odpovídá současné situaci. Příliš podrobné členění dílčích úkolů do jednotlivých opatření se v praxi neosvědčilo a navíc se mnohá opatření obsahově překrývají. V neposlední řadě je třeba vzít v úvahu, že dosavadní Implementační plán vznikal za odlišných ekonomických podmínek. Návrh změn v opatřeních Implementačního plánu pro další období byl již projednáván na společném jednání Koordinačního a implementačního výboru (KIV) a Stálého pracovního grémia (SPG) realizace Implementačního plánu Strategie celoživotního učení konaného dne 22. června 2012. Návrh byl následně elektronicky rozeslán členům KIV s žádostí o připomínky a konkrétní návrhy změn opatření spadajících do jejich gesce v termínu do 27. července 2012. Materiál byl dále upravován a navrhované změny byly podrobně konzultovány se všemi gestory ve vnitřním a vnějším připomínkovém řízení i na posledním zasedání KIV 19. listopadu 2012, přičemž jeho finální podoba byla sestavena na základě podkladů všech zainteresovaných resortů a za významné spolupráce všech sociálních a hospodářských partnerů a orgánů samosprávy. </w:t>
      </w:r>
    </w:p>
    <w:p>
      <w:pPr>
        <w:pStyle w:val="Normal"/>
        <w:autoSpaceDE w:val="false"/>
        <w:spacing w:before="120" w:after="0"/>
        <w:ind w:firstLine="709"/>
        <w:jc w:val="both"/>
        <w:rPr>
          <w:szCs w:val="24"/>
        </w:rPr>
      </w:pPr>
      <w:r>
        <w:rPr>
          <w:szCs w:val="24"/>
        </w:rPr>
        <w:t>Stav jednotlivých implementačních opatření je zachycen k datu 31. října 2012. U opatření s harmonogramem řešitelnosti či kontroly do konce roku 2012 se snaží postihnout také kroky, které budou do konce tohoto roku učiněny.</w:t>
      </w:r>
    </w:p>
    <w:p>
      <w:pPr>
        <w:pStyle w:val="Normal"/>
        <w:autoSpaceDE w:val="false"/>
        <w:spacing w:before="120" w:after="0"/>
        <w:ind w:firstLine="709"/>
        <w:jc w:val="both"/>
        <w:rPr/>
      </w:pPr>
      <w:r>
        <w:rPr>
          <w:szCs w:val="24"/>
        </w:rPr>
        <w:t>Řada opatření je podporována z prostředků Evropského sociálního fondu. Na MŠMT jsou realizovány Individuální projekty národní v rámci Operačního programu Vzdělávání pro konkurenceschopnost, jednotlivé resorty přispívají k naplňování opatření realizací projektů v rámci operačních programů spadajících do kompetence jednotlivých ministerstev. Projekty financované z prostředků Evropského sociálního fondu jsou podrobně rozepsány (včetně časového harmonogramu jednotlivých projektů) v již zmiňované kapitole III./3, a to v rozlišení na Individuální projekty národní MŠMT, Individuální projekty ostatní MŠMT, projekty realizované MPSV a globální granty krajů ČR.</w:t>
      </w:r>
    </w:p>
    <w:p>
      <w:pPr>
        <w:pStyle w:val="Normal"/>
        <w:autoSpaceDE w:val="false"/>
        <w:spacing w:before="120" w:after="0"/>
        <w:ind w:firstLine="709"/>
        <w:jc w:val="both"/>
        <w:rPr>
          <w:szCs w:val="24"/>
        </w:rPr>
      </w:pPr>
      <w:r>
        <w:rPr>
          <w:szCs w:val="24"/>
        </w:rPr>
        <w:t>Ještě výrazněji než před třemi lety se v současné době jako potenciální problém jeví snížený objem prostředků státního rozpočtu v rámci stanovených výdajových limitů věcně příslušných kapitol, který může mít vliv na realizaci některých opatření v období, kdy prostředky z fondů ESF nebudou k dispozici.</w:t>
      </w:r>
    </w:p>
    <w:p>
      <w:pPr>
        <w:pStyle w:val="Normal"/>
        <w:autoSpaceDE w:val="false"/>
        <w:spacing w:before="120" w:after="0"/>
        <w:ind w:firstLine="709"/>
        <w:jc w:val="both"/>
        <w:rPr/>
      </w:pPr>
      <w:r>
        <w:rPr>
          <w:szCs w:val="24"/>
        </w:rPr>
        <w:t>Dopady do podnikatelského prostředí, pokud by se Implementační plán Strategie celoživotního učení naplňoval i v dalším kontrolním období, by měly přinést větší soulad mezi podnikatelským prostředím a vzdělávacím sektorem, zvýšení zájmu o další vzdělávání a ve svém důsledku pozitivní vliv na zaměstnatelnost občanů.</w:t>
      </w:r>
    </w:p>
    <w:p>
      <w:pPr>
        <w:pStyle w:val="Normal"/>
        <w:autoSpaceDE w:val="false"/>
        <w:spacing w:before="120" w:after="0"/>
        <w:ind w:firstLine="709"/>
        <w:jc w:val="both"/>
        <w:rPr/>
      </w:pPr>
      <w:r>
        <w:rPr>
          <w:szCs w:val="24"/>
        </w:rPr>
        <w:t>Z hlediska hodnocení genderových aspektů se jeví předkládaný materiál jako neutrální, nepřesahuje rámec zákonného zmocnění a není v rozporu s právem Evropského společenství ani s ústavním pořádkem ČR; plně akceptuje problematiku ochrany životního prostředí a udržitelného rozvoje. Nemá negativní dopady ani na životní prostředí, ani sociální dopady. Plnění přináší spíše přínos, vzhledem k tomu, že Implementační plán obsahuje řadu opatření, která jsou prioritně zaměřena na nízkokvalifikované či sociálně znevýhodněné skupiny populace. Jde např. o opatření 1. B. 1 a), 1. B. 4 d), 3. D. 2 a), 1. A. 2 e), 3. A. 3 a), 3.  A. 5 a), 1. A. 5 c), 1. B. 2 d), atd.</w:t>
      </w:r>
    </w:p>
    <w:p>
      <w:pPr>
        <w:pStyle w:val="Normal"/>
        <w:autoSpaceDE w:val="false"/>
        <w:spacing w:before="120" w:after="0"/>
        <w:ind w:firstLine="709"/>
        <w:jc w:val="both"/>
        <w:rPr/>
      </w:pPr>
      <w:r>
        <w:rPr>
          <w:szCs w:val="24"/>
        </w:rPr>
        <w:t>Veškeré dopady na státní rozpočet budou zabezpečeny v rámci stanovených výdajových limitů dotčených kapitol státního rozpočtu, případně z projektů financovaných prostřednictvím ESF.</w:t>
      </w:r>
    </w:p>
    <w:p>
      <w:pPr>
        <w:pStyle w:val="Normal"/>
        <w:autoSpaceDE w:val="false"/>
        <w:spacing w:before="120" w:after="0"/>
        <w:ind w:firstLine="709"/>
        <w:jc w:val="both"/>
        <w:rPr/>
      </w:pPr>
      <w:r>
        <w:rPr>
          <w:szCs w:val="24"/>
        </w:rPr>
        <w:t xml:space="preserve">Návrh materiálu byl zaslán dne 30. listopadu 2012 k řádnému meziresortnímu připomínkovému řízení 45 připomínkovým místům. Pro sdělení stanoviska byla stanovena lhůta do 13. prosince 2012. Podrobný přehled připomínkových míst, jejich připomínek a stanoviska MŠMT k uvedeným připomínkám je součástí předkládaného materiálu (V. Výsledky připomínkového řízení). </w:t>
      </w:r>
    </w:p>
    <w:p>
      <w:pPr>
        <w:pStyle w:val="Normal"/>
        <w:autoSpaceDE w:val="false"/>
        <w:spacing w:before="120" w:after="0"/>
        <w:ind w:firstLine="709"/>
        <w:jc w:val="both"/>
        <w:rPr/>
      </w:pPr>
      <w:r>
        <w:rPr>
          <w:szCs w:val="24"/>
        </w:rPr>
        <w:t>Po vyhodnocení připomínkového řízení byly připomínky vypořádány a materiál se předkládá bez rozpor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Zkladntextodsazen2Char">
    <w:name w:val="Základní text odsazený 2 Char"/>
    <w:basedOn w:val="Standardnpsmoodstavce"/>
    <w:qFormat/>
    <w:rPr>
      <w:rFonts w:eastAsia="Times New Roman"/>
      <w:sz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rFonts w:eastAsia="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29:00Z</dcterms:created>
  <dc:creator>fusekd</dc:creator>
  <dc:description/>
  <cp:keywords/>
  <dc:language>en-US</dc:language>
  <cp:lastModifiedBy>hlavinovah</cp:lastModifiedBy>
  <cp:lastPrinted>2012-12-18T08:48:00Z</cp:lastPrinted>
  <dcterms:modified xsi:type="dcterms:W3CDTF">2012-12-19T08:58:00Z</dcterms:modified>
  <cp:revision>4</cp:revision>
  <dc:subject/>
  <dc:title/>
</cp:coreProperties>
</file>