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4"/>
        </w:rPr>
        <w:t>SOUKROMÁ VYŠŠÍ ODBORNÁ ŠKOLA FILMOVÁ s.r.o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</w:rPr>
        <w:t xml:space="preserve">v rámci realizace projektu“ </w:t>
      </w:r>
      <w:r>
        <w:rPr>
          <w:rFonts w:cs="Times New Roman" w:ascii="Times New Roman" w:hAnsi="Times New Roman"/>
          <w:i/>
          <w:sz w:val="24"/>
        </w:rPr>
        <w:t xml:space="preserve">VOŠ filmová v Písku - inovace vzdělávání“ 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Registrační číslo projektu: CZ.1.07/2.1.00/32.0067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íloha č. 3/A – Technická specifikace předmětu dodávky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Zadávací řízení</w:t>
      </w:r>
      <w:r>
        <w:rPr>
          <w:rFonts w:cs="Times New Roman" w:ascii="Times New Roman" w:hAnsi="Times New Roman"/>
          <w:sz w:val="24"/>
        </w:rPr>
        <w:t xml:space="preserve">: č. 02/2013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ázev zakázky</w:t>
      </w:r>
      <w:r>
        <w:rPr>
          <w:rFonts w:cs="Times New Roman" w:ascii="Times New Roman" w:hAnsi="Times New Roman"/>
          <w:sz w:val="24"/>
        </w:rPr>
        <w:t>: Nákup ICT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nimální technická specifikace dodávaných zařízení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ávka (</w:t>
      </w:r>
      <w:r>
        <w:rPr>
          <w:rFonts w:cs="Times New Roman" w:ascii="Times New Roman" w:hAnsi="Times New Roman"/>
          <w:b/>
          <w:sz w:val="24"/>
        </w:rPr>
        <w:t>veškeré sestavy zboží do 40 000,- s DPH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798"/>
        <w:gridCol w:w="776"/>
        <w:gridCol w:w="1543"/>
        <w:gridCol w:w="4423"/>
      </w:tblGrid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ř. č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ázev zboží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čet (ks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Doporučená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jednotková maximální cena do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s DPH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oporučená konfigurac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Dataprojektor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18.000,- Kč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lišení: XGA, min. 1024 x 768 pixelů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měr stran: 4:3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větelný výkon: min. 2.600 lumenů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lampa: min. životnost 5.000 hod.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trastní poměr min. 2.000 : 1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úhlopříčka promítaného obrazu min. 30 - 300 palců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jekční vzdálenost: min. 1,5 - 10 m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duktor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dálkové ovládání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hraní a konektivita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USB 2.0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S-232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thernet interface (100 Base-TX / 10 Base-T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VGA i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GA ou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DMI i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omposite i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-Video i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tereo mini jack audio ou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Stereo mini jack audio i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nch audio i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patibilita videa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TSC, NTSC 4.43, PAL, M-PAL, N-PAL, PAL-60, SECAM, 480i, 480p, 720p, 1080i, 1080p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unkce a vlastnosti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tomatická korekce lichoběžník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lačítko ztlumení zvuku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mrazení obraz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áruka min. 3 roky, servis v místě zákazník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ové vybavení</w:t>
            </w:r>
            <w:r>
              <w:rPr>
                <w:rFonts w:cs="Times New Roman" w:ascii="Times New Roman" w:hAnsi="Times New Roman"/>
                <w:sz w:val="24"/>
              </w:rPr>
              <w:t xml:space="preserve"> (ne použité nebo repasované).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Notebook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0.000,- Kč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Cena za 1 ks 14.000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kon CPU dle testu Passmark CPU Benchmark min. 3900 bodů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ční paměť: min. 4 GB DDR3, možnost rozšíření na 8GB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vný disk: min. 500 GB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ptická mechanika: DVD+-RW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splej:</w:t>
              <w:tab/>
              <w:t>15"-16", rozlišení min. 1366x768 bodů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munikace:</w:t>
              <w:tab/>
              <w:t>bluetooth 3.0, ethernet 1Gb, Wifi BG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tečka paměťových karet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merická klávesnice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tegrované reproduktory, integrovaný mikrofon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ebová kamera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lohovací zařízení:</w:t>
              <w:tab/>
              <w:t>touchpad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hraní: 3x USB, 1x VGA, 1x HDMI, 1x mikrofon, 1x sluchátka, brašna, optická myš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drž na baterie: minimálně 3 hodin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ční systém kompatibilní s naší stávající sítí a možnosti přihlašování do domény (u nás využíváme Microsoft Windows 7 Professional CZ 64-bit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ové vybavení</w:t>
            </w:r>
            <w:r>
              <w:rPr>
                <w:rFonts w:cs="Times New Roman" w:ascii="Times New Roman" w:hAnsi="Times New Roman"/>
                <w:sz w:val="24"/>
              </w:rPr>
              <w:t xml:space="preserve"> (ne použité nebo repasované).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</w:rPr>
              <w:t>PC sestav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.000,- Kč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(cena za kus 20.00,-Kč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výkon CPU dle testu Passmark CPU Benchmark min. 6900 bodů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ční paměť: min. 4 GB DDR3 1333 MHz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evný disk: min. 500 GB, 7200 RP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optická mechanika: DVD+-RW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grafická karta:</w:t>
              <w:tab/>
              <w:t>může být integrovaná, podpora přehrávání FULL HD vide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udio: High Definition Audio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íťová karta: min. 10/100/1000 Mbp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zhraní: min. 6x USB, 1x DisplayPort, 1x D-Sub (VGA), 1x Mikrofon, 1x Sluchátk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B klávesnice česká se standardizovaným rozložením kláves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USB optická myš s kolečk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CD monitor LED min. 24“, poměr stran 16:9,  jas min. 250cd/m2, doba odezvy min. 5ms,  rozlišení min. 1920x1080, výstupy DVI+analog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produktory - zvukové charakteristiky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ýkon: min. 2x 2 W RMS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rekvenční rozsah: min. 180 – 20 000 Hz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Vlastnosti: Ovládání hlasitosti, On/Off vypínač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ektor pro sluchátka -  3,5 mm jac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ové vybavení</w:t>
            </w:r>
            <w:r>
              <w:rPr>
                <w:rFonts w:cs="Times New Roman" w:ascii="Times New Roman" w:hAnsi="Times New Roman"/>
                <w:sz w:val="24"/>
              </w:rPr>
              <w:t xml:space="preserve"> (ne použité nebo repasované).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ftware pro PC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00,- Kč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(cena za 1ks 5.000 Kč)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perační systém kompatibilní se stávající sítí a možnost přihlašování do domény (využíváme Microsoft Windows 7 Professional CZ 64-bit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český antivirový program s 2-letou aktualizací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icrosoft Office Professional Plus 2010 – nakoupený přes program MS Select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Multifunkční zařízení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000,- Kč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určeno pro přípravu podkladů pro cílovou skupinu ve velkém rozsahu - barevná laserová tiskárna, deskový skener, kopírka, min. rozlišení tisku 2400 x 600 dpi, rozlišení kopírování 600x600, rozlišení skeneru 1200x2400 dpi, automatický duplex, rychlost 24 str/min, pamět 256 MB, 1x RJ-45 (10/100 Mbps), 1x USB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Nové vybavení</w:t>
            </w:r>
            <w:r>
              <w:rPr>
                <w:rFonts w:cs="Times New Roman" w:ascii="Times New Roman" w:hAnsi="Times New Roman"/>
                <w:sz w:val="24"/>
              </w:rPr>
              <w:t xml:space="preserve"> (ne použité nebo repasované).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ková cena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bez DPH</w:t>
            </w:r>
          </w:p>
        </w:tc>
        <w:tc>
          <w:tcPr>
            <w:tcW w:w="6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25.619,83- Kč</w:t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lková cena s DPH</w:t>
            </w:r>
          </w:p>
        </w:tc>
        <w:tc>
          <w:tcPr>
            <w:tcW w:w="6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Calibri" w:cs="Calibri"/>
              </w:rPr>
            </w:pPr>
            <w:r>
              <w:rPr>
                <w:rFonts w:cs="Times New Roman" w:ascii="Times New Roman" w:hAnsi="Times New Roman"/>
                <w:sz w:val="24"/>
              </w:rPr>
              <w:t>273.000,- Kč</w:t>
            </w:r>
          </w:p>
        </w:tc>
      </w:tr>
      <w:tr>
        <w:trPr>
          <w:trHeight w:val="23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</w:rPr>
            </w:pPr>
            <w:r>
              <w:rPr>
                <w:rFonts w:eastAsia="Calibri" w:cs="Times New Roman" w:ascii="Times New Roman" w:hAnsi="Times New Roman"/>
                <w:b/>
              </w:rPr>
            </w:r>
          </w:p>
        </w:tc>
        <w:tc>
          <w:tcPr>
            <w:tcW w:w="6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Calibri"/>
                <w:b/>
                <w:b/>
              </w:rPr>
            </w:pPr>
            <w:r>
              <w:rPr>
                <w:rFonts w:eastAsia="Calibri" w:cs="Calibri" w:ascii="Times New Roman" w:hAnsi="Times New Roman"/>
                <w:b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Cena je uvedena jako maximální a nepřekročitelná. Výše uvedená cena obsahuje veškeré náklady na řádné plnění dodavatele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Kritéria pro hodnocení nabídek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bídka, která bude zadavateli doručena po uplynutí lhůty pro podání nabídek, se neotvírá </w:t>
        <w:br/>
        <w:t xml:space="preserve">a nehodnotí. Po uplynutí stanovené lhůty pro podání nabídek bude provedena kontrola úplnosti nabídek. Jednotlivé nabídky, které byly doručeny včas a budou úplné z hlediska požadavků zadavatele, budou posouzeny z hlediska přijatelnosti. Nabídky, které tyto požadavky nesplňují, budou vyloučeny z dalšího řízení. Hodnocení nabídek bude provedeno dle stanovených kritérií uvedených ve výzvě.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Hodnotit se bude </w:t>
      </w:r>
      <w:r>
        <w:rPr>
          <w:rFonts w:cs="Times New Roman" w:ascii="Times New Roman" w:hAnsi="Times New Roman"/>
          <w:b/>
          <w:sz w:val="24"/>
        </w:rPr>
        <w:t>celková nabízená cena s DPH</w:t>
      </w:r>
      <w:r>
        <w:rPr>
          <w:rFonts w:cs="Times New Roman" w:ascii="Times New Roman" w:hAnsi="Times New Roman"/>
          <w:sz w:val="24"/>
        </w:rPr>
        <w:t>, vítěznou nabídkou se stane ta nabídka, která bude mít nejnižší cenu. Vyhlašovatel není plátcem DPH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bídková cena: váha 100 %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11:14:00Z</dcterms:created>
  <dc:creator>pubalova</dc:creator>
  <dc:description/>
  <cp:keywords/>
  <dc:language>en-US</dc:language>
  <cp:lastModifiedBy>Míša</cp:lastModifiedBy>
  <dcterms:modified xsi:type="dcterms:W3CDTF">2013-02-18T22:27:00Z</dcterms:modified>
  <cp:revision>15</cp:revision>
  <dc:subject/>
  <dc:title/>
</cp:coreProperties>
</file>