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íloha č. 4 ZD – Čestné prohlášení prokazující splnění kvalifikačních předpoklad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rokazující splnění kvalifikačních předpokladů dle § 62 odst. 3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Tímto jako uchazeč o podlimitní veřejnou zakázku s názvem </w:t>
      </w:r>
      <w:r>
        <w:rPr>
          <w:b/>
        </w:rPr>
        <w:t>„Zajištění realizace středisek podpory nadání“</w:t>
      </w:r>
      <w:r>
        <w:rPr/>
        <w:t xml:space="preserve"> </w:t>
      </w:r>
      <w:r>
        <w:rPr>
          <w:b/>
          <w:highlight w:val="yellow"/>
        </w:rPr>
        <w:t>Část …… veřejné zakázky s názvem „………………………….</w:t>
      </w:r>
      <w:r>
        <w:rPr>
          <w:b/>
        </w:rPr>
        <w:t>“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>če</w:t>
      </w:r>
      <w:r>
        <w:rPr>
          <w:bCs/>
        </w:rPr>
        <w:t xml:space="preserve">stně prohlašuji, že splňuji všechny kvalifikační předpoklady požadované zadavatelem v zadávacích podmínkách k výše uvedené části veřejné zakázky.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bCs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>
          <w:color w:val="000000"/>
        </w:rPr>
        <w:t>splňuji všechny základní kvalifikační předpoklady ve smyslu ustanovení § 53 odst. 1 písm. a) až k) ZV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jsem/nejsem</w:t>
      </w:r>
      <w:r>
        <w:rPr>
          <w:rStyle w:val="FootnoteCharacters"/>
          <w:rStyle w:val="FootnoteAnchor"/>
        </w:rPr>
        <w:footnoteReference w:id="3"/>
      </w:r>
      <w:r>
        <w:rPr/>
        <w:t xml:space="preserve"> zapsán v obchodním rejstříku nebo v jiné obdobné evidenci ve smyslu ustanovení § 54 písm. a) ZV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>vlastním potřebné oprávnění k podnikání podle zvláštních právních předpisů v rozsahu odpovídajícím předmětu veřejné zakázky ve smyslu ustanovení § 54 písm. b) ZVZ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jc w:val="both"/>
        <w:rPr/>
      </w:pPr>
      <w:r>
        <w:rPr/>
        <w:t>níže přikládám seznam</w:t>
      </w:r>
      <w:r>
        <w:rPr>
          <w:color w:val="000000"/>
        </w:rPr>
        <w:t xml:space="preserve"> techniků či technických útvarů, jež se budou podílet na plnění veřejné zakázky (členové realizačního týmu)</w:t>
      </w:r>
      <w:r>
        <w:rPr>
          <w:b/>
          <w:color w:val="000000"/>
        </w:rPr>
        <w:t xml:space="preserve"> </w:t>
      </w:r>
      <w:r>
        <w:rPr>
          <w:color w:val="000000"/>
        </w:rPr>
        <w:t>dle § 56 odst. 2 písm. b) ZVZ;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800"/>
        <w:gridCol w:w="288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lé jmé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ozice v realizačním tým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Náplň práce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>
          <w:color w:val="000000"/>
        </w:rPr>
        <w:t>níže přikládám seznam osob odpovědných za poskytování příslušných služeb (členů realizačního týmu), jejich dosažené vzdělání a délku praxe v příslušném oboru dle § 56 odst. 2 písm. e) ZVZ, a prohlašuji, že k tomuto seznamu jsem připraven doložit dokumenty dokládajícími stupeň dosaženého vzdělání (např. vysokoškolský diplom) a životopisy členů realizačního týmu, jež budou těmito členy realizačního týmu osobně podepsány;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2340"/>
        <w:gridCol w:w="2340"/>
      </w:tblGrid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elé jmé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osažené vzděl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élka praxe v příslušném oboru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ind w:left="180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>
          <w:color w:val="000000"/>
        </w:rPr>
      </w:pPr>
      <w:r>
        <w:rPr>
          <w:color w:val="000000"/>
        </w:rPr>
        <w:t xml:space="preserve">jsem ekonomicky a finančně způsobilý splnit veřejnou zakázku ve smyslu ustanovení § 50 odst. 1 písm. c) ZV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prohlašuji, že jsem si vědom té skutečnosti, že ve zjednodušeném podlimitním řízení je dodavatel dle § 52 odst. 1 ZVZ povinen prokázat splnění kvalifikace ve lhůtě pro podání nabí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V     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 xml:space="preserve">    </w:t>
      </w:r>
      <w:r>
        <w:rPr/>
        <w:t>Jméno</w:t>
      </w:r>
      <w:r>
        <w:rPr>
          <w:rStyle w:val="FootnoteCharacters"/>
          <w:rStyle w:val="FootnoteAnchor"/>
        </w:rPr>
        <w:footnoteReference w:id="4"/>
      </w:r>
      <w:r>
        <w:rPr/>
        <w:t xml:space="preserve"> a podpis osoby oprávněné </w:t>
      </w:r>
      <w:r>
        <w:rPr>
          <w:color w:val="000000"/>
        </w:rPr>
        <w:t>jednat v této                                                                                        věci za dodavatele nebo jeho jménem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íslo a název části veřejné zakáz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4:00Z</dcterms:created>
  <dc:creator/>
  <dc:description/>
  <cp:keywords/>
  <dc:language>en-US</dc:language>
  <cp:lastModifiedBy/>
  <dcterms:modified xsi:type="dcterms:W3CDTF">2013-02-14T13:54:00Z</dcterms:modified>
  <cp:revision>2</cp:revision>
  <dc:subject/>
  <dc:title>Příloha č</dc:title>
</cp:coreProperties>
</file>