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4-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Pořízení ICT a multimediální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Střední škola podnikatelská a Vyšší odborná škola, s.r.o., Tovačovského 337, Kroměříž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FIKACE NABÍZENÉHO ZBOŽÍ A SLUŽEB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:   Sky NetSchool- učíme se a podnikáme, CZ.1.07/1.5.00/34.028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y, které nebudou splňovat minimální požadavky uvedené v příslušné příloze, budou vyřazeny. U každé položky doplňte v tabulce povinné parametry. Další parametry, fotografie a popisy můžete připojit na zvláštních listech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pecifikace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ini notebo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externí DVD mechani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projek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toapar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Laserová multifunkční tiskár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Multifunkční zařízení pro intenzivní využi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luchát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Software pro zachytávání dění na obrazovce a vytváření prezentac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2 licenc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cs="Arial"/>
      <w:b/>
      <w:bCs/>
      <w:cap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cs="Arial"/>
      <w:b/>
      <w:bCs/>
      <w:i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cs="Arial"/>
      <w:b/>
      <w:bCs/>
      <w:i/>
      <w:color w:val="3333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Times New Roman"/>
      <w:b/>
      <w:i/>
      <w:caps/>
      <w:color w:val="CC3300"/>
      <w:szCs w:val="24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2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31:00Z</dcterms:created>
  <dc:creator>administrator</dc:creator>
  <dc:description/>
  <cp:keywords/>
  <dc:language>en-US</dc:language>
  <cp:lastModifiedBy>administrator</cp:lastModifiedBy>
  <dcterms:modified xsi:type="dcterms:W3CDTF">2013-02-23T19:43:00Z</dcterms:modified>
  <cp:revision>5</cp:revision>
  <dc:subject/>
  <dc:title/>
</cp:coreProperties>
</file>