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-1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Technická specifikace a kalkulace předmětu veřejné zakázky části 1 pro projekt: 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číme se podnikat - rozvoj kompetencí k podnikání u žáků v počátečním vzdělávání, CZ.1.07/1.1.38/02.0042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vedené požadavky v následující specifikaci jsou minimální, uchazeč může nabídnout parametry lepší, nesmí však nabídnout parametry horší.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ložky patřící do projektů financovaných z OPVK, nesmí překročit maximální cenu dle níže uvedené tabulky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"Uvedené jednotkové ceny jsou maximální možné. Jejich překročení není možné. Nabídka, která nedodrží uvedené limity jednotkových cen, bude z výběrového řízení vyřazena."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Dodání zboží se uskuteční ve 2 etapách</w:t>
      </w:r>
    </w:p>
    <w:p>
      <w:pPr>
        <w:pStyle w:val="Normal"/>
        <w:numPr>
          <w:ilvl w:val="0"/>
          <w:numId w:val="2"/>
        </w:numPr>
        <w:rPr/>
      </w:pPr>
      <w:r>
        <w:rPr/>
        <w:t>etapa</w:t>
        <w:tab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099"/>
        <w:gridCol w:w="1310"/>
        <w:gridCol w:w="1217"/>
        <w:gridCol w:w="930"/>
        <w:gridCol w:w="7146"/>
      </w:tblGrid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bo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počet kus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jednotková cena bez D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jednotková cena s DP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cena celkem s D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záruka měsíců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ecifikace</w:t>
            </w:r>
          </w:p>
        </w:tc>
      </w:tr>
      <w:tr>
        <w:trPr>
          <w:trHeight w:val="12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dataprojek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 3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 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 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e stropním držákem včetně montáže. min. 2700 ANSI lm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echnologie zobrazení DL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nativní rozlišení WXGA (min. 1280x800), kontrast min. 5000:1. vestavěný reproduktor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místění projektoru na stropní držák včetně kabeláž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stupy: 2 x Computer in, Monitor out,  VGA, Audio mini Jack, HDMI, uživatelsky vyměnitelná lampa s životností min. 3500 hod.,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0"/>
              </w:rPr>
              <w:t>hlučnost do 35 dB, dálkové ovládání</w:t>
            </w:r>
          </w:p>
        </w:tc>
      </w:tr>
      <w:tr>
        <w:trPr>
          <w:trHeight w:val="12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notebo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 9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14 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187 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ýkon procesoru - jeho bodové hodnocení - dle SW PassMark Performance TestTM na stránkách http://www.cpubenchmark.net/ (minimální výkon procesoru 2500 bodů)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AM min. 4 GB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DD 500 GB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play 15,6" LED, 1366x7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Optická mechanika: DVD±RW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íť: gigabit Ethernet, WiFi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rty: min. 3xUSB, HDMI, VG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klávesnice (CZ) s numerickou částí, antivirový program na 2 ro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standardní OS kompatibilní se stávajícím softwarem na SŠ </w:t>
            </w:r>
          </w:p>
        </w:tc>
      </w:tr>
      <w:tr>
        <w:trPr>
          <w:trHeight w:val="1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Specializovaný software pro práci s videonahráv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0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pecializovaný software pro práci s videonahrávkami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odpora procesu zpracování od získání z kamery, přes pokročilou editaci s vestavěnou knihovnou médií, až po publikování na CD, DV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možnost vytváření filmů v HD, vytvoření vlastních animovaných DVD menu, možnost vytvářet zvukové stopy pomocí funkce Scorefitter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estavěný cloudový přístup k médiím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okalizace v českém  jazyce</w:t>
            </w:r>
          </w:p>
        </w:tc>
      </w:tr>
      <w:tr>
        <w:trPr>
          <w:trHeight w:val="1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sz w:val="20"/>
              </w:rPr>
              <w:t>software pro práci s digitálními fotografie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eomezená školní multilic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FF66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FF6600"/>
                <w:sz w:val="16"/>
                <w:szCs w:val="16"/>
                <w:lang w:eastAsia="cs-C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165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2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sz w:val="20"/>
              </w:rPr>
              <w:t xml:space="preserve">specializovaný software pro  upravovaní obrázků a fotek, jednoduché i pokročilé úpravy, možnost stahování z  fotoaparátu do počítače, prohlížení, ale také  třídění, možnost prohledávat a v neposlední řadě i retušovat a upravovat až po sdílení on-line, Tilt-shift efekt, komplet v češtině, multilicence                                                                                                                                  </w:t>
            </w:r>
          </w:p>
        </w:tc>
      </w:tr>
      <w:tr>
        <w:trPr>
          <w:trHeight w:val="1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Digitální fotoapará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3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14 5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gitální fotoaparát CCD 14 Mpx, 24x zoom, 3.0" LCD, Li-Ion, HD video, histogram,  SD/ SDHC/ SDXC, face detection, HDMI, USB</w:t>
            </w:r>
          </w:p>
        </w:tc>
      </w:tr>
      <w:tr>
        <w:trPr>
          <w:trHeight w:val="13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sz w:val="20"/>
              </w:rPr>
              <w:t>Digitální videokam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 7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igitální kamera, Full HD video, 16:9, 2,7" LCD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DMI out, USB, kompozitní výstup, SD/SDHC/Memory Stick Duo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otozáznam (5,3 Mpx),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ystém zvuku Dolby Digital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oom 25x optický, 300x digitální,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ormát: MPEG4-AVC/H.264 AVCHD ver. 2.0,</w:t>
            </w:r>
          </w:p>
        </w:tc>
      </w:tr>
      <w:tr>
        <w:trPr>
          <w:trHeight w:val="14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sz w:val="20"/>
              </w:rPr>
              <w:t>počítačová simul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highlight w:val="yellow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cs-CZ"/>
              </w:rPr>
              <w:t>2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sz w:val="20"/>
              </w:rPr>
              <w:t>8 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ekonomická počítačová simulační hra, která žákům umožní mj. stanovit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a) cenu výrobku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b) objem výroby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) objem marketingových investic, darů na charitativní účely atd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ředpokládá se nákup licence pro 5 studentských firem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etap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099"/>
        <w:gridCol w:w="1310"/>
        <w:gridCol w:w="1217"/>
        <w:gridCol w:w="930"/>
        <w:gridCol w:w="7146"/>
      </w:tblGrid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bož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čet kus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jednotková cena bez D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jednotková cena s DP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Maximální cena celkem s D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</w:rPr>
              <w:t>záruka měsíců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ecifikace</w:t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mobilní projekční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sesta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nákup jako soubor samostatných movitých věc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 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 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 5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sz w:val="20"/>
              </w:rPr>
              <w:t>dataprojektor</w:t>
            </w:r>
            <w:r>
              <w:rPr>
                <w:sz w:val="20"/>
              </w:rPr>
              <w:t xml:space="preserve"> DLP, nat. XGA (1024x768), 3500 ANSI Lm kontrast 3500:1, HDMI, D-SUB, 1x Komponentní, USB, 1x RJ-45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  <w:sz w:val="20"/>
              </w:rPr>
              <w:t>Mobilní plátno</w:t>
            </w:r>
            <w:r>
              <w:rPr>
                <w:sz w:val="20"/>
              </w:rPr>
              <w:t xml:space="preserve"> 150x200, hliníkový tubus ve tvaru V, promítací plátno- vypnuto pomocí teleskopické tyče, plynule výškově nastavitelné, možnosti sklonu plátna, integrované držadlo na tubusu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Notebook</w:t>
            </w:r>
            <w:r>
              <w:rPr>
                <w:sz w:val="20"/>
              </w:rPr>
              <w:t xml:space="preserve"> 15,6", 1366x768, výkon procesoru – jeho bodové hodnocení – dle SW PassMark PerformanceTestTM  na stránkách ttp://www.cpubenchmark.net (minimální výkon procesoru 3600 bodů dle testu CPU Mark www.cpubenchmark.net),  RAM 4GB, grafická karta 1GB, HDD 500GB,  DVD±RW, WiFi, Bluetooth, Webkamera 1Mpx, USB 3.0, HDMI, antivirový program na 2 roky, standardní OS kompatibilní se stávajícím softwarem na SŠ ve verzi, kterou je možné připojit do domény školy, součástí bude 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Bezdrátová optická myš, usb napájení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Dálkové ovládání laserové ukazovátko pro prezentace a multimédia</w:t>
            </w:r>
            <w:r>
              <w:rPr>
                <w:sz w:val="20"/>
              </w:rPr>
              <w:t xml:space="preserve">- vybavení na prezentaci, s LED baterií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reproduktory</w:t>
            </w:r>
            <w:r>
              <w:rPr>
                <w:sz w:val="20"/>
              </w:rPr>
              <w:t xml:space="preserve"> 2 k notebooku, přenosné USB napájení, regulace hlasitosti a výšek, lze také připojit sluchátka do výstupu a zařízení do AUX vstup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ořízení sestavy má investiční charakter, tj. cena celé sestavy nad 40.000 Kč s DPH. 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počítačová učeb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nákup jako soubor samostatných movitých věc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1 9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208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čítačová učebna bude dodána jako soubor 16 stolních počítačů s monitorem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ocessor (minimální výkon procesoru 2500 bodů dle testu CPU Mark www.cpubenchmark.net).,  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RAM min. 4 GB, grafická karta 1GB, HDD 500GB,  DVD-RW, USB 3.0, klávesnice, myš, LAN, WiFi, Porty: min. 3xUSB,1x USB 3.0, HDMI, 1x DVI (VGA přes adaptér).1x DisplayPort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standardní OS kompatibilní se stávajícím softwarem na SŠ ve verzi, kterou je možné připojit do domény školy, antivirový program na 2 roky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onitor 21,5" rozlišení 1920x1080   </w:t>
            </w:r>
          </w:p>
        </w:tc>
      </w:tr>
      <w:tr>
        <w:trPr>
          <w:trHeight w:val="1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Interaktivní tabule s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nákup jakosoubor samostatných movitých věc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 3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 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Jedná se o nákup souboru samostatných movitých, který se bude skládat z 1ks Interaktivní tabule, 1ks dataprojektoru a 1ks stolního PC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Interaktivní tabule</w:t>
            </w:r>
            <w:r>
              <w:rPr>
                <w:sz w:val="20"/>
              </w:rPr>
              <w:t xml:space="preserve"> pevná včetně montáže, úhlopříčka 200 cm (78"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formát 16:9, projekční povrch a zároveň plocha, na kterou se dá psát fixem,</w:t>
            </w:r>
            <w:r>
              <w:rPr/>
              <w:t xml:space="preserve"> </w:t>
            </w:r>
            <w:r>
              <w:rPr>
                <w:sz w:val="20"/>
              </w:rPr>
              <w:t>umožňuje lektorovi ovládání tabule perem, které zajišťuje přesnost a žákům posouvání objektů, psaní či úpravu dotykově prstem, integrované ozvučení, USB připojení k PC, Přiložený ovládací SW k tabuli:- jazyková verze čeština, instalační materiál, kabeláž USB, audio a napájení pro propojení tabule s PC a projektorem v délce 10m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Dataprojektor</w:t>
            </w:r>
            <w:r>
              <w:rPr>
                <w:sz w:val="20"/>
              </w:rPr>
              <w:t xml:space="preserve"> včetně montáže a držák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Technologie DLP, nativní rozlišení WXGA 1280x800, 16:9, svítivost 3000 ANSI lm, Kontrast: 3000:1, projekční vzdálenost 0,5m pro obraz o úhlopříčce 200cm, kabeláž VGA nebo HDMI, napájení pro propojení projektoru s PC či externím zařízením v délce 10m, nástěnný držák projektoru, nástěnný aktivní konektorový box s konektivitou 1x VGA, 1x audio, 1x USB, instalační materiál, dálkové ovládání.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Stolní PC</w:t>
            </w:r>
            <w:r>
              <w:rPr>
                <w:sz w:val="20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výkon procesoru – jeho bodové hodnocení – dle SW PassMark PerformanceTestTM na stránkách http://www.cpubenchmark.net (minimální výkon procesoru 2500 bodů dle testu CPU Mark www.cpubenchmark.net)., RAM min. 4 GB, grafická karta min. 1GB, HDD 500GB, DVD-RW, USB 3.0, klávesnice, myš, LAN, WiF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Porty: min. 3xUSB,1x USB 3.0, HDMI, 1x DVI (VGA přes adaptér),1x DisplayPort,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andardní OS kompatibilní se stávajícím softwarem na SŠ ve verzi, kterou je možné připojit do domény školy, antivirový program na 2 rok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onitor 21,5" rozlišení 1920x1080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cs-CZ"/>
        </w:rPr>
        <w:instrText xml:space="preserve"> LINK Excel.Sheet.8 "K:\\3_Projekt_Kromeriz\\administrativa\\výběrové řízení\\2013\\SPOŠ\\VZmR\\prilohy-zadavaci-dokumentace\\Priloha_1-1_Technická specifikace a kalkulace nabidkove ceny_cast_1.xlsx" "SPECIFIKACE VŘ_1_1_2013!R28C1:R33C3" \a \f 4 \h  \* MERGEFORMAT </w:instrText>
      </w:r>
      <w:bookmarkStart w:id="0" w:name="_1422851668"/>
      <w:bookmarkStart w:id="1" w:name="_1422258097"/>
      <w:bookmarkStart w:id="2" w:name="_1422247730"/>
      <w:bookmarkStart w:id="3" w:name="_1422215582"/>
      <w:bookmarkEnd w:id="0"/>
      <w:bookmarkEnd w:id="1"/>
      <w:bookmarkEnd w:id="2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  <w:r>
        <w:rPr>
          <w:sz w:val="20"/>
          <w:szCs w:val="20"/>
          <w:rFonts w:eastAsia="Times New Roman" w:cs="Times New Roman" w:ascii="Times New Roman" w:hAnsi="Times New Roman"/>
          <w:lang w:eastAsia="cs-CZ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tbl>
      <w:tblPr>
        <w:tblW w:w="1065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1880"/>
        <w:gridCol w:w="1880"/>
      </w:tblGrid>
      <w:tr>
        <w:trPr>
          <w:trHeight w:val="250" w:hRule="atLeast"/>
        </w:trPr>
        <w:tc>
          <w:tcPr>
            <w:tcW w:w="10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lková hodnota kalkulace předmětu veřejné zakázky části 1 pro projekt:  Učíme se podnikat - rozvoj kompetencí k podnikání u žáků v počátečním vzdělávání, </w:t>
            </w:r>
          </w:p>
        </w:tc>
      </w:tr>
      <w:tr>
        <w:trPr>
          <w:trHeight w:val="250" w:hRule="atLeast"/>
        </w:trPr>
        <w:tc>
          <w:tcPr>
            <w:tcW w:w="877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.1.07/1.1.38/02.0042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zboží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celkem s DPH</w:t>
            </w:r>
          </w:p>
        </w:tc>
      </w:tr>
      <w:tr>
        <w:trPr>
          <w:trHeight w:val="227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 etapa </w:t>
            </w:r>
          </w:p>
        </w:tc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84 397 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344 120 </w:t>
            </w:r>
          </w:p>
        </w:tc>
      </w:tr>
      <w:tr>
        <w:trPr>
          <w:trHeight w:val="227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 etapa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82 281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341 560 </w:t>
            </w:r>
          </w:p>
        </w:tc>
      </w:tr>
      <w:tr>
        <w:trPr>
          <w:trHeight w:val="227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lkem za 1. část  projekt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566 678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685 680 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  <w:tab/>
        <w:tab/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0"/>
      <w:outlineLvl w:val="0"/>
    </w:pPr>
    <w:rPr>
      <w:rFonts w:eastAsia="Times New Roman" w:cs="Arial"/>
      <w:b/>
      <w:bCs/>
      <w:caps/>
      <w:color w:val="33339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0"/>
      <w:outlineLvl w:val="1"/>
    </w:pPr>
    <w:rPr>
      <w:rFonts w:eastAsia="Times New Roman" w:cs="Arial"/>
      <w:b/>
      <w:bCs/>
      <w:i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outlineLvl w:val="2"/>
    </w:pPr>
    <w:rPr>
      <w:rFonts w:eastAsia="Times New Roman" w:cs="Arial"/>
      <w:b/>
      <w:bCs/>
      <w:i/>
      <w:color w:val="333399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Times New Roman"/>
      <w:b/>
      <w:i/>
      <w:caps/>
      <w:color w:val="CC3300"/>
      <w:szCs w:val="24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2"/>
      <w:szCs w:val="24"/>
    </w:rPr>
  </w:style>
  <w:style w:type="paragraph" w:styleId="CileKapitoly">
    <w:name w:val="CileKapitoly"/>
    <w:basedOn w:val="Normal"/>
    <w:qFormat/>
    <w:pPr>
      <w:spacing w:lineRule="auto" w:line="240" w:before="0" w:after="240"/>
      <w:jc w:val="both"/>
    </w:pPr>
    <w:rPr>
      <w:rFonts w:eastAsia="Times New Roman" w:cs="Times New Roman"/>
      <w:b/>
      <w:caps/>
      <w:color w:val="CC0000"/>
      <w:sz w:val="22"/>
      <w:szCs w:val="24"/>
    </w:rPr>
  </w:style>
  <w:style w:type="paragraph" w:styleId="HlJmenoAutora">
    <w:name w:val="hlJmenoAutor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2"/>
      <w:szCs w:val="24"/>
      <w:lang w:val="cs-CZ" w:bidi="ar-SA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lineRule="auto" w:line="240" w:before="0" w:after="240"/>
    </w:pPr>
    <w:rPr>
      <w:rFonts w:eastAsia="Times New Roman" w:cs="Arial"/>
      <w:b/>
      <w:bCs/>
      <w:caps/>
      <w:color w:val="993366"/>
      <w:sz w:val="3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6:00Z</dcterms:created>
  <dc:creator>administrator</dc:creator>
  <dc:description/>
  <cp:keywords/>
  <dc:language>en-US</dc:language>
  <cp:lastModifiedBy>administrator</cp:lastModifiedBy>
  <cp:lastPrinted>2013-02-14T08:44:00Z</cp:lastPrinted>
  <dcterms:modified xsi:type="dcterms:W3CDTF">2013-02-24T08:32:00Z</dcterms:modified>
  <cp:revision>14</cp:revision>
  <dc:subject/>
  <dc:title>Příloha č</dc:title>
</cp:coreProperties>
</file>