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- 2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Technická specifikace a kalkulace předmětu veřejné zakázky části 2 pro projekt: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Sky NetSchool - učíme se a podnikáme, CZ.1.07/1.5.00/34.0281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Uvedené požadavky v následující specifikaci jsou minimální, uchazeč může nabídnout parametry lepší, nesmí však nabídnout parametry horší.</w:t>
        <w:tab/>
        <w:tab/>
        <w:tab/>
        <w:tab/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Položky patřící do projektů financovaných z OPVK, nesmí překročit maximální cenu dle níže uvedené tabulky.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"Uvedené jednotkové ceny jsou maximální možné. Jejich překročení není možné. Nabídka, která nedodrží uvedené limity jednotkových cen, bude z výběrového řízení vyřazena."</w:t>
        <w:tab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3. etapa</w:t>
      </w:r>
    </w:p>
    <w:p>
      <w:pPr>
        <w:pStyle w:val="Normal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kace</w:t>
            </w:r>
          </w:p>
        </w:tc>
      </w:tr>
      <w:tr>
        <w:trPr>
          <w:trHeight w:val="20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 2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ýkon procesoru – jeho bodové hodnocení – dle SW PassMark PerformanceTestTM na stránkách http://www.cpubenchmark.net (minimální výkon procesoru minimálně 2100 bodů)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15.6" LED 1366x768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RAM 4GB, integrovaná grafická karta, HDD 500GB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VD±RW, WiFi,</w:t>
            </w:r>
            <w:r>
              <w:rPr/>
              <w:t xml:space="preserve"> </w:t>
            </w:r>
            <w:r>
              <w:rPr>
                <w:sz w:val="20"/>
              </w:rPr>
              <w:t>Síťová karta, Bluetooth, Webkamera, HDMI, USB 3.0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klávesnice (CZ) s numerickou částí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tivirový program na 2 roky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ndardní OS kompatibilní se stávajícím softwarem na SŠ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 notebo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8 264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ýkon procesoru – jeho bodové hodnocení – dle SW PassMark PerformanceTestTM na stránkách http://www.cpubenchmark.net (minimální výkon procesoru minimálně 700 bodů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RAM min. 2 GB, HDD 320 GB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Display 10" nebo 11,6" LE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Síť: WiFi, Bluetooth, Porty: min. 2xUSB, 1xHDMI, 1xVGA, 1x RJ-45, 1x čtečka karet (až 16 GB), 1x Audio vstup/výstup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ndardní OS kompatibilní se stávajícím softwarem na SŠ, antivirový program na 2 roky</w:t>
            </w:r>
          </w:p>
        </w:tc>
      </w:tr>
      <w:tr>
        <w:trPr>
          <w:trHeight w:val="5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externí DVD mechani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827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1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terní DVD slim vypalovačka - DVD±R 8x, DVD+R9 6x, DVD-R DL 6x, DVD+RW 8x, DVD-RW 6x, USB 2.0, napájení z USB, retail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projek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12 397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se stropním držákem včetně montáže. min. 2700 ANSI lm. technologie zobrazení DLP, nativní rozlišení XGA 1024 x 768 bodů, maximální: Full HD 1920 x 1080 bodů, kontrast min. 5000:1, vestavěný reproduktor, umístění projektoru na stropní držák včetně kabeláže, rozhraní: D-Sub (VGA/ komponent), 1x Kompozitní Video,  1x S-Video,</w:t>
            </w:r>
            <w:r>
              <w:rPr/>
              <w:t xml:space="preserve"> </w:t>
            </w:r>
            <w:r>
              <w:rPr>
                <w:sz w:val="20"/>
              </w:rPr>
              <w:t>1x HDMI</w:t>
            </w:r>
            <w:r>
              <w:rPr/>
              <w:t xml:space="preserve"> </w:t>
            </w:r>
            <w:r>
              <w:rPr>
                <w:sz w:val="20"/>
              </w:rPr>
              <w:t>1x RS-232,</w:t>
            </w:r>
            <w:r>
              <w:rPr/>
              <w:t xml:space="preserve"> </w:t>
            </w:r>
            <w:r>
              <w:rPr>
                <w:sz w:val="20"/>
              </w:rPr>
              <w:t>1x USB, uživatelsky vyměnitelná lampa s životností min. 3500 hod., dálkové ovládání</w:t>
            </w:r>
          </w:p>
        </w:tc>
      </w:tr>
      <w:tr>
        <w:trPr>
          <w:trHeight w:val="10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5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gitální fotoaparát CCD 14 Mpx, 24x zoom, 3.0" LCD, Li-Ion, HD video, his-togram, SD/ SDHC/ SDXC, face detection, HDMI, USB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erová multifunkční tiská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5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Laserová tiskárna barevná, multifunkční, A4 tiskárna/ skener/ kopírka, LCD, 16str.mono, 4str.color., 600x600dpi, Oboustranný tisk (Duplex): Manuální, 128MB, USB 2.0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funkční zařízení pro intenzivní využi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13 224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serová tiskárna barevná, multifunkční,  tiskárna/ kopírka/ skener/ fax,</w:t>
            </w:r>
            <w:r>
              <w:rPr/>
              <w:t xml:space="preserve"> </w:t>
            </w:r>
            <w:r>
              <w:rPr>
                <w:sz w:val="20"/>
              </w:rPr>
              <w:t>displej: grafický podsvícený, Tisk:</w:t>
            </w:r>
            <w:r>
              <w:rPr/>
              <w:t xml:space="preserve"> </w:t>
            </w:r>
            <w:r>
              <w:rPr>
                <w:sz w:val="20"/>
              </w:rPr>
              <w:t>600 x 600 DPI, rychlost černého i barevného tisku: minimálně 20 str./min,</w:t>
            </w:r>
            <w:r>
              <w:rPr/>
              <w:t xml:space="preserve"> </w:t>
            </w:r>
            <w:r>
              <w:rPr>
                <w:sz w:val="20"/>
              </w:rPr>
              <w:t>Skener: 1200 x 1200 DPI,  Kopírka: zvětšení/zmenšení 25-400%,Rozhraní:</w:t>
              <w:br/>
              <w:t>1x USB 2.0, 1x USB 2.0 host, 1x RJ-45, Paměť: Standardně: min. 190 MB,</w:t>
            </w:r>
            <w:r>
              <w:rPr/>
              <w:t xml:space="preserve"> </w:t>
            </w:r>
            <w:r>
              <w:rPr>
                <w:sz w:val="20"/>
              </w:rPr>
              <w:t>Vstupní zásobník na min. 250 listů,</w:t>
            </w:r>
            <w:r>
              <w:rPr/>
              <w:t xml:space="preserve"> </w:t>
            </w:r>
            <w:r>
              <w:rPr>
                <w:sz w:val="20"/>
              </w:rPr>
              <w:t>Výstupní zásobník na min. 150 listů, podávání listů,</w:t>
            </w:r>
            <w:r>
              <w:rPr/>
              <w:t xml:space="preserve"> </w:t>
            </w:r>
            <w:r>
              <w:rPr>
                <w:sz w:val="20"/>
              </w:rPr>
              <w:t>duplexní tisk</w:t>
            </w:r>
          </w:p>
        </w:tc>
      </w:tr>
      <w:tr>
        <w:trPr>
          <w:trHeight w:val="5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luchát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413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uchátka vhodné pro PC, měkké polstrování mušlí bez problémů obklopí celé ucho, určení: na uši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ftware pro zachytávání dění na obrazovce a vytváření prezentac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licenc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827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grafický editor pro snímání obrazovky do klasických grafických formátů nebo do video souboru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ytvořené snímky je samozřejmě možno upravovat, intuitivní ovládání a přehledné uživatelské rozhraní v češtině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utomatická tvorba snímků, pokročilé editační funkce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65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5"/>
        <w:gridCol w:w="1185"/>
        <w:gridCol w:w="1261"/>
      </w:tblGrid>
      <w:tr>
        <w:trPr>
          <w:trHeight w:val="341" w:hRule="atLeast"/>
        </w:trPr>
        <w:tc>
          <w:tcPr>
            <w:tcW w:w="65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Sky NetSchool- učíme se a podnikáme, CZ.1.07/1.5.00/34.0281</w:t>
            </w:r>
          </w:p>
        </w:tc>
      </w:tr>
      <w:tr>
        <w:trPr>
          <w:trHeight w:val="341" w:hRule="atLeast"/>
        </w:trPr>
        <w:tc>
          <w:tcPr>
            <w:tcW w:w="5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85" w:hRule="atLeast"/>
        </w:trPr>
        <w:tc>
          <w:tcPr>
            <w:tcW w:w="4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zboží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cena celkem bez DPH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cena celkem s DPH</w:t>
            </w:r>
          </w:p>
        </w:tc>
      </w:tr>
      <w:tr>
        <w:trPr>
          <w:trHeight w:val="512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celkem za 2. část VZ (3. etap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296.727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359.0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0"/>
      <w:outlineLvl w:val="0"/>
    </w:pPr>
    <w:rPr>
      <w:rFonts w:eastAsia="Times New Roman" w:cs="Arial"/>
      <w:b/>
      <w:bCs/>
      <w:cap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outlineLvl w:val="1"/>
    </w:pPr>
    <w:rPr>
      <w:rFonts w:eastAsia="Times New Roman" w:cs="Arial"/>
      <w:b/>
      <w:bCs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outlineLvl w:val="2"/>
    </w:pPr>
    <w:rPr>
      <w:rFonts w:eastAsia="Times New Roman" w:cs="Arial"/>
      <w:b/>
      <w:bCs/>
      <w:i/>
      <w:color w:val="3333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Times New Roman"/>
      <w:b/>
      <w:i/>
      <w:caps/>
      <w:color w:val="CC3300"/>
      <w:szCs w:val="24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2"/>
      <w:szCs w:val="24"/>
    </w:rPr>
  </w:style>
  <w:style w:type="paragraph" w:styleId="CileKapitoly">
    <w:name w:val="CileKapitoly"/>
    <w:basedOn w:val="Normal"/>
    <w:qFormat/>
    <w:pPr>
      <w:spacing w:lineRule="auto" w:line="240" w:before="0" w:after="240"/>
      <w:jc w:val="both"/>
    </w:pPr>
    <w:rPr>
      <w:rFonts w:eastAsia="Times New Roman" w:cs="Times New Roman"/>
      <w:b/>
      <w:caps/>
      <w:color w:val="CC0000"/>
      <w:sz w:val="22"/>
      <w:szCs w:val="24"/>
    </w:rPr>
  </w:style>
  <w:style w:type="paragraph" w:styleId="HlJmenoAutora">
    <w:name w:val="hlJmenoAutor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2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lineRule="auto" w:line="240" w:before="0" w:after="240"/>
    </w:pPr>
    <w:rPr>
      <w:rFonts w:eastAsia="Times New Roman" w:cs="Arial"/>
      <w:b/>
      <w:bCs/>
      <w:caps/>
      <w:color w:val="993366"/>
      <w:sz w:val="32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20:00Z</dcterms:created>
  <dc:creator>administrator</dc:creator>
  <dc:description/>
  <cp:keywords/>
  <dc:language>en-US</dc:language>
  <cp:lastModifiedBy>administrator</cp:lastModifiedBy>
  <dcterms:modified xsi:type="dcterms:W3CDTF">2013-02-23T18:50:00Z</dcterms:modified>
  <cp:revision>24</cp:revision>
  <dc:subject/>
  <dc:title>Příloha č</dc:title>
</cp:coreProperties>
</file>