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4-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Pořízení ICT a multimediální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Střední škola podnikatelská a Vyšší odborná škola, s.r.o., Tovačovského 337, Kroměříž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FIKACE NABÍZENÉHO ZBOŽÍ A SLUŽEB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:  Učíme se podnikat - rozvoj kompetencí k podnikání u žáků v počátečním vzdělávání, CZ.1.07/1.1.38/02.0042  </w:t>
      </w:r>
      <w:r>
        <w:rPr>
          <w:rFonts w:cs="Calibri" w:ascii="Calibri" w:hAnsi="Calibri"/>
          <w:b/>
          <w:color w:val="C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minimální požadavky uvedené v příslušné příloze, budou vyřazeny. U každé položky doplňte v tabulce povinné parametry. Další parametry, fotografie a popisy můžete připojit na zvláštních listech. Zboží požadované v 2. etapě má investiční charakter a pořizovací cenu je třeba kalkulovat jako cele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apa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pecifikace</w:t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projek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Specializovaný software pro práci s videonahráv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software pro práci s digitálními fotografi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ultili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cen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Digitální 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Digitální videok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počítačová simu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tap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pecifikace</w:t>
            </w:r>
          </w:p>
        </w:tc>
      </w:tr>
      <w:tr>
        <w:trPr>
          <w:trHeight w:val="1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mobilní projekční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sesta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estava investičního charakte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čítačová učeb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sestava investičního charakte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eraktivní tabule se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estava investičního charakte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cs="Arial"/>
      <w:b/>
      <w:bCs/>
      <w:cap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cs="Arial"/>
      <w:b/>
      <w:bCs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cs="Arial"/>
      <w:b/>
      <w:bCs/>
      <w:i/>
      <w:color w:val="3333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Times New Roman"/>
      <w:b/>
      <w:i/>
      <w:caps/>
      <w:color w:val="CC3300"/>
      <w:szCs w:val="24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2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27:00Z</dcterms:created>
  <dc:creator>administrator</dc:creator>
  <dc:description/>
  <cp:keywords/>
  <dc:language>en-US</dc:language>
  <cp:lastModifiedBy> Velikovská Kateřina, Mgr.</cp:lastModifiedBy>
  <dcterms:modified xsi:type="dcterms:W3CDTF">2013-02-25T07:39:00Z</dcterms:modified>
  <cp:revision>7</cp:revision>
  <dc:subject/>
  <dc:title/>
</cp:coreProperties>
</file>