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414020</wp:posOffset>
            </wp:positionV>
            <wp:extent cx="6144895" cy="1504950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Příloha č. 5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tokol o posouzení a hodnoce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Veřejné zakázky</w:t>
      </w:r>
    </w:p>
    <w:p>
      <w:pPr>
        <w:pStyle w:val="ListParagraph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 xml:space="preserve">Název zakázky: </w:t>
      </w:r>
      <w:bookmarkStart w:id="0" w:name="Text1"/>
      <w:r>
        <w:rPr/>
        <w:tab/>
        <w:tab/>
        <w:tab/>
        <w:tab/>
        <w:t>Vybavení nové učebny ICT technikou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</w:p>
    <w:p>
      <w:pPr>
        <w:pStyle w:val="Normal"/>
        <w:spacing w:before="0" w:after="120"/>
        <w:jc w:val="both"/>
        <w:rPr/>
      </w:pPr>
      <w:r>
        <w:rPr/>
        <w:t xml:space="preserve">Registrační číslo projektu: </w:t>
        <w:tab/>
        <w:tab/>
        <w:t>CZ.1.07/1.5.00/34.0184</w:t>
      </w:r>
    </w:p>
    <w:p>
      <w:pPr>
        <w:pStyle w:val="Normal"/>
        <w:spacing w:before="0" w:after="120"/>
        <w:jc w:val="both"/>
        <w:rPr/>
      </w:pPr>
      <w:r>
        <w:rPr/>
        <w:t xml:space="preserve">Název projektu: </w:t>
        <w:tab/>
        <w:tab/>
        <w:tab/>
        <w:t>„Učíme se pro život“</w:t>
      </w:r>
    </w:p>
    <w:p>
      <w:pPr>
        <w:pStyle w:val="Normal"/>
        <w:spacing w:before="0" w:after="120"/>
        <w:jc w:val="both"/>
        <w:rPr/>
      </w:pPr>
      <w:r>
        <w:rPr/>
        <w:t>Předpokládaná cena bez DPH:</w:t>
        <w:tab/>
        <w:tab/>
        <w:t>231.405 Kč</w:t>
      </w:r>
    </w:p>
    <w:p>
      <w:pPr>
        <w:pStyle w:val="Normal"/>
        <w:spacing w:before="0" w:after="120"/>
        <w:jc w:val="both"/>
        <w:rPr/>
      </w:pPr>
      <w:r>
        <w:rPr/>
        <w:t xml:space="preserve">Lhůta pro podávání nabídek: </w:t>
        <w:tab/>
        <w:tab/>
        <w:t>29. 1. 2013 – 8. 2. 2013 do 10:00 h</w:t>
      </w:r>
    </w:p>
    <w:p>
      <w:pPr>
        <w:pStyle w:val="Normal"/>
        <w:spacing w:before="120" w:after="200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b/>
        </w:rPr>
        <w:t>Identifikační údaje zadavatele</w:t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37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60"/>
      </w:tblGrid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ázev/obchodní firma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00"/>
              <w:rPr/>
            </w:pPr>
            <w:r>
              <w:rPr/>
              <w:t>Střední odborná škola, Benešov, Černoleská 1997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Sídlo/místo podnikání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Černoleská 1997, 256 01 Benešov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IČ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1664715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Jméno a příjmení osoby oprávněné jednat jménem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gr. Regina Komárková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tel.: 736 472 809, e-mail: KomarkovaRegina@seznam.cz</w:t>
            </w:r>
          </w:p>
        </w:tc>
      </w:tr>
    </w:tbl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/>
        <w:t>Místo konání hodnotící komise:</w:t>
        <w:tab/>
        <w:tab/>
        <w:t>ředitelna Střední odborné školy</w:t>
        <w:tab/>
      </w:r>
    </w:p>
    <w:p>
      <w:pPr>
        <w:pStyle w:val="Normal"/>
        <w:spacing w:before="0" w:after="120"/>
        <w:rPr/>
      </w:pPr>
      <w:r>
        <w:rPr/>
        <w:t>Datum konání hodnotící komise:</w:t>
        <w:tab/>
        <w:t>11. února 2013</w:t>
      </w:r>
    </w:p>
    <w:p>
      <w:pPr>
        <w:pStyle w:val="Normal"/>
        <w:spacing w:before="0" w:after="120"/>
        <w:rPr/>
      </w:pPr>
      <w:r>
        <w:rPr/>
        <w:t>Složení hodnotící komise:</w:t>
        <w:tab/>
        <w:tab/>
        <w:t>Mgr. Komárková, Ing. Neprašová, Mgr. Doušová</w:t>
      </w:r>
    </w:p>
    <w:p>
      <w:pPr>
        <w:pStyle w:val="Normal"/>
        <w:spacing w:before="0" w:after="120"/>
        <w:rPr/>
      </w:pPr>
      <w:r>
        <w:rPr/>
        <w:t>Zahájení zasedání:</w:t>
        <w:tab/>
        <w:tab/>
        <w:tab/>
        <w:t>11:00 h</w:t>
        <w:tab/>
        <w:tab/>
        <w:tab/>
      </w:r>
    </w:p>
    <w:p>
      <w:pPr>
        <w:pStyle w:val="Normal"/>
        <w:spacing w:before="0" w:after="120"/>
        <w:rPr/>
      </w:pPr>
      <w:r>
        <w:rPr/>
        <w:t>Ukončení zasedání:</w:t>
        <w:tab/>
        <w:tab/>
        <w:tab/>
        <w:t>14:00 h</w:t>
        <w:tab/>
        <w:tab/>
        <w:tab/>
      </w:r>
    </w:p>
    <w:p>
      <w:pPr>
        <w:pStyle w:val="Normal"/>
        <w:spacing w:before="120" w:after="200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Průběh jednání hodnotící komise</w:t>
      </w:r>
    </w:p>
    <w:p>
      <w:pPr>
        <w:pStyle w:val="Normal"/>
        <w:jc w:val="both"/>
        <w:rPr/>
      </w:pPr>
      <w:r>
        <w:rPr/>
        <w:t>(zadavatel popíše průběh jednání hodnotitelské komise)</w:t>
      </w:r>
    </w:p>
    <w:p>
      <w:pPr>
        <w:pStyle w:val="Normal"/>
        <w:jc w:val="both"/>
        <w:rPr/>
      </w:pPr>
      <w:r>
        <w:rPr/>
        <w:t>Jednání hodnotící komise probíhalo v souladu s příručkou OP VK. Hodnotící komise zahájila svou práci v 11:00 h podpisem čestného prohlášení o nestrannosti a nepodjatosti člena hodnotící komise, dále došlo k otevření 5 obálek s nabídkami.</w:t>
      </w:r>
    </w:p>
    <w:p>
      <w:pPr>
        <w:pStyle w:val="Normal"/>
        <w:jc w:val="both"/>
        <w:rPr/>
      </w:pPr>
      <w:r>
        <w:rPr/>
        <w:t>Hodnotící komise nejdříve zkontrolovala obsah nabídek a formální náležitosti. Výsledek je vyjádřen v jednotlivých protokolech o hodnocení nabídek. Hodnocení bylo provedeno u všech předložených nabídek.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Seznam oslovených dodavatelů</w:t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947"/>
        <w:gridCol w:w="2933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stParagraph"/>
              <w:spacing w:before="240" w:after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Název/obchodní firma 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stParagraph"/>
              <w:spacing w:before="240" w:after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Sídlo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stParagraph"/>
              <w:spacing w:before="240" w:after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IČ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FICE Gate s.r.o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ohradská 755/50</w:t>
            </w:r>
          </w:p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00 Praha 7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35141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er IT s.r.o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Olšinkách 1735/B</w:t>
            </w:r>
          </w:p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1 Brandýs nad Labem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8515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-SYSTÉM CZ a. s.</w:t>
            </w:r>
          </w:p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randova 409</w:t>
            </w:r>
          </w:p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 00 Praha 4 - Modřany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75645</w:t>
            </w:r>
          </w:p>
        </w:tc>
      </w:tr>
    </w:tbl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  <w:t xml:space="preserve">Výzva k podání nabídek byla uveřejněna na: www.msmt.cz </w:t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Seznam předložených nabídek</w:t>
      </w:r>
    </w:p>
    <w:p>
      <w:pPr>
        <w:pStyle w:val="AZprvaCSPods1dek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bídku doručili tito uchazeči: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2693"/>
        <w:gridCol w:w="1701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/Obchodní firm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Č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ídlo uchazeč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atum, čas podání nabídky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osef Pela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4461140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Seménkovice 2</w:t>
            </w:r>
          </w:p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440 01 Postoloprt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5. 2. 2013</w:t>
            </w:r>
          </w:p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9:50 h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OXED, s.r.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724384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Velflíkova 4</w:t>
            </w:r>
          </w:p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160 00 Praha 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 xml:space="preserve">5. 2. 2013 </w:t>
            </w:r>
          </w:p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9:50 h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Kenast s.r.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724339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J.A.Komenského 258</w:t>
            </w:r>
          </w:p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289 11 Pečk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7. 2. 2013</w:t>
            </w:r>
          </w:p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9:05 h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ilan Boh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206214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Krátká 2677</w:t>
            </w:r>
          </w:p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434 01 Mo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7. 2. 2013</w:t>
            </w:r>
          </w:p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9:05 h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5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Elcomp spol. s r.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4634876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Dolejškova 5</w:t>
            </w:r>
          </w:p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182 00 Praha 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8. 2. 2013</w:t>
            </w:r>
          </w:p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8:40 h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Power IT s.r.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898515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V Olšinkách 1735/B</w:t>
            </w:r>
          </w:p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250 01 Brandýs nad Lab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8. 2. 2013</w:t>
            </w:r>
          </w:p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9:30 h</w:t>
            </w:r>
          </w:p>
        </w:tc>
      </w:tr>
    </w:tbl>
    <w:p>
      <w:pPr>
        <w:pStyle w:val="ListParagraph"/>
        <w:ind w:left="0" w:hanging="0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Hodnocení nabídek – hodnotící komise</w:t>
      </w:r>
    </w:p>
    <w:p>
      <w:pPr>
        <w:pStyle w:val="AZprvaCSPods1dek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dnocení nabídek provedla hodnotící komise ve složení: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5466"/>
      </w:tblGrid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Jméno a příjmení člena hodnotící komise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Pracovní zařazení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 Markéta Doušová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T koordinátor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Dana Neprašová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onomka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 Regina Komárková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ditelka</w:t>
            </w:r>
          </w:p>
        </w:tc>
      </w:tr>
    </w:tbl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  <w:lang w:val="cs-CZ"/>
        </w:rPr>
      </w:pPr>
      <w:r>
        <w:rPr>
          <w:rFonts w:cs="Times New Roman" w:ascii="Times New Roman" w:hAnsi="Times New Roman"/>
          <w:szCs w:val="20"/>
          <w:lang w:val="cs-CZ"/>
        </w:rPr>
        <w:t xml:space="preserve">Před zahájením hodnocení podepsal/i hodnotitel/é čestné prohlášení o nestrannosti. </w:t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  <w:lang w:val="cs-CZ"/>
        </w:rPr>
      </w:pPr>
      <w:r>
        <w:rPr>
          <w:rFonts w:cs="Times New Roman" w:ascii="Times New Roman" w:hAnsi="Times New Roman"/>
          <w:szCs w:val="20"/>
          <w:lang w:val="cs-CZ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  <w:lang w:val="cs-CZ"/>
        </w:rPr>
      </w:pPr>
      <w:r>
        <w:rPr>
          <w:rFonts w:cs="Times New Roman" w:ascii="Times New Roman" w:hAnsi="Times New Roman"/>
          <w:szCs w:val="20"/>
          <w:lang w:val="cs-CZ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Posouzení úplnosti nabídky</w:t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  <w:lang w:val="cs-CZ"/>
        </w:rPr>
      </w:pPr>
      <w:r>
        <w:rPr>
          <w:rFonts w:cs="Times New Roman" w:ascii="Times New Roman" w:hAnsi="Times New Roman"/>
          <w:szCs w:val="20"/>
          <w:lang w:val="cs-CZ"/>
        </w:rPr>
        <w:t>Nejprve byla posouzena úplnost doručených nabídek. Posouzení úplnosti nabídek spočívalo v provedení kontroly údajů a dokladů, které byly povinnou součástí nabídky.</w:t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Těmito údaji a doklady jsou:</w:t>
      </w:r>
    </w:p>
    <w:p>
      <w:pPr>
        <w:pStyle w:val="TextBody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5954" w:leader="none"/>
        </w:tabs>
        <w:spacing w:before="0" w:after="120"/>
        <w:ind w:left="1068" w:hanging="0"/>
        <w:rPr>
          <w:rFonts w:ascii="Times New Roman" w:hAnsi="Times New Roman" w:cs="Times New Roman"/>
        </w:rPr>
      </w:pPr>
      <w:r>
        <w:rPr/>
        <w:t>1</w:t>
      </w:r>
      <w:r>
        <w:rPr>
          <w:rFonts w:cs="Times New Roman" w:ascii="Times New Roman" w:hAnsi="Times New Roman"/>
        </w:rPr>
        <w:t>.  Krycí list nabídky</w:t>
      </w:r>
    </w:p>
    <w:p>
      <w:pPr>
        <w:pStyle w:val="TextBody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5954" w:leader="none"/>
        </w:tabs>
        <w:spacing w:before="0" w:after="120"/>
        <w:ind w:left="10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Čestné prohlášení dodavatele</w:t>
      </w:r>
    </w:p>
    <w:p>
      <w:pPr>
        <w:pStyle w:val="TextBody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5954" w:leader="none"/>
        </w:tabs>
        <w:spacing w:before="0" w:after="120"/>
        <w:ind w:left="10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Doklady prokazující splnění kvalifikačních předpokladů</w:t>
      </w:r>
    </w:p>
    <w:p>
      <w:pPr>
        <w:pStyle w:val="TextBody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5954" w:leader="none"/>
        </w:tabs>
        <w:spacing w:before="0" w:after="120"/>
        <w:ind w:left="10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 Nabídková cena bez DPH a s DPH jednotlivých částí předmětu zakázky</w:t>
      </w:r>
    </w:p>
    <w:p>
      <w:pPr>
        <w:pStyle w:val="TextBody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5954" w:leader="none"/>
        </w:tabs>
        <w:spacing w:before="0" w:after="120"/>
        <w:ind w:left="10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 Popis technických parametrů a vyobrazení jednotlivých částí předmětu zakázky</w:t>
      </w:r>
    </w:p>
    <w:p>
      <w:pPr>
        <w:pStyle w:val="TextBody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5954" w:leader="none"/>
        </w:tabs>
        <w:spacing w:before="0" w:after="120"/>
        <w:ind w:left="1068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</w:rPr>
        <w:t>6.  Návrh smlouvy</w:t>
      </w:r>
    </w:p>
    <w:p>
      <w:pPr>
        <w:pStyle w:val="Normal"/>
        <w:rPr/>
      </w:pPr>
      <w:r>
        <w:rPr/>
        <w:t>Po posouzení nabídek z hlediska jejich úplnosti hodnotící komise konstatuje, ž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1"/>
        <w:gridCol w:w="3345"/>
      </w:tblGrid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/>
            </w:pPr>
            <w:r>
              <w:rPr>
                <w:b/>
              </w:rPr>
              <w:t>Obchodní firma nebo název</w:t>
            </w:r>
            <w:r>
              <w:rPr/>
              <w:t>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Ing. Josef Pelant</w:t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Sídlo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eménkovice 2</w:t>
            </w:r>
          </w:p>
          <w:p>
            <w:pPr>
              <w:pStyle w:val="Normal"/>
              <w:spacing w:before="0" w:after="0"/>
              <w:rPr/>
            </w:pPr>
            <w:r>
              <w:rPr/>
              <w:t>440 01 Postoloprty</w:t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Právní forma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živnostenské</w:t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IČ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611404</w:t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abídka je zpracována v českém jazyce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_181802648"/>
            <w:bookmarkStart w:id="2" w:name="__Fieldmark__1_18180264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_181802648"/>
            <w:bookmarkStart w:id="4" w:name="__Fieldmark__2_181802648"/>
            <w:bookmarkEnd w:id="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ávrh smlouvy a čestné prohlášení uchazeče dle zadávacích podmínek jsou podepsány osobou oprávněnou za uchazeče jednat jménem či za uchazeče (lze ověřit v obchodním rejstříku)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3_181802648"/>
            <w:bookmarkStart w:id="6" w:name="__Fieldmark__3_181802648"/>
            <w:bookmarkEnd w:id="6"/>
            <w:r>
              <w:rPr/>
            </w:r>
            <w:r>
              <w:rPr/>
              <w:fldChar w:fldCharType="end"/>
            </w:r>
            <w:r>
              <w:rPr/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4_181802648"/>
            <w:bookmarkStart w:id="8" w:name="__Fieldmark__4_181802648"/>
            <w:bookmarkEnd w:id="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abídka obsahuje všechny součásti požadované zadavatelem v zadávacích podmínkách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o </w:t>
            </w: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5_181802648"/>
            <w:bookmarkStart w:id="10" w:name="__Fieldmark__5_181802648"/>
            <w:bookmarkEnd w:id="10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6_181802648"/>
            <w:bookmarkStart w:id="12" w:name="__Fieldmark__6_181802648"/>
            <w:bookmarkEnd w:id="12"/>
            <w:r>
              <w:rPr/>
            </w:r>
            <w:r>
              <w:rPr/>
              <w:fldChar w:fldCharType="end"/>
            </w:r>
            <w:r>
              <w:rPr/>
              <w:t xml:space="preserve"> (Nabídka neobsahuje:…………..</w:t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rPr/>
            </w:pPr>
            <w:r>
              <w:rPr/>
              <w:t>Nabídková cena bez DPH</w:t>
            </w:r>
          </w:p>
          <w:p>
            <w:pPr>
              <w:pStyle w:val="Normal"/>
              <w:spacing w:before="0" w:after="0"/>
              <w:rPr/>
            </w:pPr>
            <w:r>
              <w:rPr/>
              <w:t>Nabídková cena s DPH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22.055,--</w:t>
            </w:r>
          </w:p>
          <w:p>
            <w:pPr>
              <w:pStyle w:val="Normal"/>
              <w:spacing w:before="0" w:after="0"/>
              <w:rPr/>
            </w:pPr>
            <w:r>
              <w:rPr/>
              <w:t>268.686,55</w:t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>
                <w:b/>
                <w:b/>
              </w:rPr>
            </w:pPr>
            <w:r>
              <w:rPr>
                <w:b/>
              </w:rPr>
              <w:t>Závěr: Firma splnila podmínky výzvy a zadávací dokumentace a postoupila do další části hodnocení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bídka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7_181802648"/>
            <w:bookmarkStart w:id="14" w:name="__Fieldmark__7_181802648"/>
            <w:bookmarkEnd w:id="14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splňuj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8_181802648"/>
            <w:bookmarkStart w:id="16" w:name="__Fieldmark__8_181802648"/>
            <w:bookmarkEnd w:id="16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 xml:space="preserve">nesplňuje požadavky </w:t>
            </w:r>
          </w:p>
        </w:tc>
      </w:tr>
    </w:tbl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1"/>
        <w:gridCol w:w="3345"/>
      </w:tblGrid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/>
            </w:pPr>
            <w:r>
              <w:rPr>
                <w:b/>
              </w:rPr>
              <w:t>Obchodní firma nebo název</w:t>
            </w:r>
            <w:r>
              <w:rPr/>
              <w:t>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BOXED, s.r.o.</w:t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Sídlo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elflíkova 4</w:t>
            </w:r>
          </w:p>
          <w:p>
            <w:pPr>
              <w:pStyle w:val="Normal"/>
              <w:spacing w:before="0" w:after="0"/>
              <w:rPr/>
            </w:pPr>
            <w:r>
              <w:rPr/>
              <w:t>160 00 Praha 6</w:t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Právní forma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bchodní společnost</w:t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IČ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243842</w:t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abídka je zpracována v českém jazyce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9_181802648"/>
            <w:bookmarkStart w:id="18" w:name="__Fieldmark__9_181802648"/>
            <w:bookmarkEnd w:id="18"/>
            <w:r>
              <w:rPr/>
            </w:r>
            <w:r>
              <w:rPr/>
              <w:fldChar w:fldCharType="end"/>
            </w:r>
            <w:r>
              <w:rPr/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10_181802648"/>
            <w:bookmarkStart w:id="20" w:name="__Fieldmark__10_181802648"/>
            <w:bookmarkEnd w:id="2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ávrh smlouvy a čestné prohlášení uchazeče dle zadávacích podmínek jsou podepsány osobou oprávněnou za uchazeče jednat jménem či za uchazeče (lze ověřit v obchodním rejstříku)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11_181802648"/>
            <w:bookmarkStart w:id="22" w:name="__Fieldmark__11_181802648"/>
            <w:bookmarkEnd w:id="22"/>
            <w:r>
              <w:rPr/>
            </w:r>
            <w:r>
              <w:rPr/>
              <w:fldChar w:fldCharType="end"/>
            </w:r>
            <w:r>
              <w:rPr/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12_181802648"/>
            <w:bookmarkStart w:id="24" w:name="__Fieldmark__12_181802648"/>
            <w:bookmarkEnd w:id="2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abídka obsahuje všechny součásti požadované zadavatelem v zadávacích podmínkách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13_181802648"/>
            <w:bookmarkStart w:id="26" w:name="__Fieldmark__13_181802648"/>
            <w:bookmarkEnd w:id="26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14_181802648"/>
            <w:bookmarkStart w:id="28" w:name="__Fieldmark__14_181802648"/>
            <w:bookmarkEnd w:id="28"/>
            <w:r>
              <w:rPr/>
            </w:r>
            <w:r>
              <w:rPr/>
              <w:fldChar w:fldCharType="end"/>
            </w:r>
            <w:r>
              <w:rPr/>
              <w:t xml:space="preserve"> (Nabídka neobsahuje:…………..</w:t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rPr/>
            </w:pPr>
            <w:r>
              <w:rPr/>
              <w:t>Nabídková cena bez DPH</w:t>
            </w:r>
          </w:p>
          <w:p>
            <w:pPr>
              <w:pStyle w:val="Normal"/>
              <w:spacing w:before="0" w:after="0"/>
              <w:rPr/>
            </w:pPr>
            <w:r>
              <w:rPr/>
              <w:t>Nabídková cena s DPH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51.642,--</w:t>
            </w:r>
          </w:p>
          <w:p>
            <w:pPr>
              <w:pStyle w:val="Normal"/>
              <w:spacing w:before="0" w:after="0"/>
              <w:rPr/>
            </w:pPr>
            <w:r>
              <w:rPr/>
              <w:t>304.487,--</w:t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>
                <w:b/>
                <w:b/>
              </w:rPr>
            </w:pPr>
            <w:r>
              <w:rPr>
                <w:b/>
              </w:rPr>
              <w:t>Závěr: Firma splnila podmínky výzvy a zadávací dokumentace a postoupila do další části hodnocení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bídka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15_181802648"/>
            <w:bookmarkStart w:id="30" w:name="__Fieldmark__15_181802648"/>
            <w:bookmarkEnd w:id="30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splňuj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16_181802648"/>
            <w:bookmarkStart w:id="32" w:name="__Fieldmark__16_181802648"/>
            <w:bookmarkEnd w:id="32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 xml:space="preserve">nesplňuje požadavky </w:t>
            </w:r>
          </w:p>
        </w:tc>
      </w:tr>
    </w:tbl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1"/>
        <w:gridCol w:w="3345"/>
      </w:tblGrid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/>
            </w:pPr>
            <w:r>
              <w:rPr>
                <w:b/>
              </w:rPr>
              <w:t>Obchodní firma nebo název</w:t>
            </w:r>
            <w:r>
              <w:rPr/>
              <w:t>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Kenast s.r.o.</w:t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Sídlo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J.A.Komenského 258</w:t>
            </w:r>
          </w:p>
          <w:p>
            <w:pPr>
              <w:pStyle w:val="Normal"/>
              <w:spacing w:before="0" w:after="0"/>
              <w:rPr/>
            </w:pPr>
            <w:r>
              <w:rPr/>
              <w:t>289 11 Pečky</w:t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Právní forma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bchodní společnost</w:t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IČ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243397</w:t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abídka je zpracována v českém jazyce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17_181802648"/>
            <w:bookmarkStart w:id="34" w:name="__Fieldmark__17_181802648"/>
            <w:bookmarkEnd w:id="34"/>
            <w:r>
              <w:rPr/>
            </w:r>
            <w:r>
              <w:rPr/>
              <w:fldChar w:fldCharType="end"/>
            </w:r>
            <w:r>
              <w:rPr/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18_181802648"/>
            <w:bookmarkStart w:id="36" w:name="__Fieldmark__18_181802648"/>
            <w:bookmarkEnd w:id="3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ávrh smlouvy a čestné prohlášení uchazeče dle zadávacích podmínek jsou podepsány osobou oprávněnou za uchazeče jednat jménem či za uchazeče (lze ověřit v obchodním rejstříku)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19_181802648"/>
            <w:bookmarkStart w:id="38" w:name="__Fieldmark__19_181802648"/>
            <w:bookmarkEnd w:id="38"/>
            <w:r>
              <w:rPr/>
            </w:r>
            <w:r>
              <w:rPr/>
              <w:fldChar w:fldCharType="end"/>
            </w:r>
            <w:r>
              <w:rPr/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20_181802648"/>
            <w:bookmarkStart w:id="40" w:name="__Fieldmark__20_181802648"/>
            <w:bookmarkEnd w:id="4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abídka obsahuje všechny součásti požadované zadavatelem v zadávacích podmínkách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21_181802648"/>
            <w:bookmarkStart w:id="42" w:name="__Fieldmark__21_181802648"/>
            <w:bookmarkEnd w:id="42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" w:name="__Fieldmark__22_181802648"/>
            <w:bookmarkStart w:id="44" w:name="__Fieldmark__22_181802648"/>
            <w:bookmarkEnd w:id="44"/>
            <w:r>
              <w:rPr/>
            </w:r>
            <w:r>
              <w:rPr/>
              <w:fldChar w:fldCharType="end"/>
            </w:r>
            <w:r>
              <w:rPr/>
              <w:t xml:space="preserve"> (Nabídka neobsahuje:…………..</w:t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rPr/>
            </w:pPr>
            <w:r>
              <w:rPr/>
              <w:t>Nabídková cena bez DPH</w:t>
            </w:r>
          </w:p>
          <w:p>
            <w:pPr>
              <w:pStyle w:val="Normal"/>
              <w:spacing w:before="0" w:after="0"/>
              <w:rPr/>
            </w:pPr>
            <w:r>
              <w:rPr/>
              <w:t>Nabídková cena s DPH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12.910,--</w:t>
            </w:r>
          </w:p>
          <w:p>
            <w:pPr>
              <w:pStyle w:val="Normal"/>
              <w:spacing w:before="0" w:after="0"/>
              <w:rPr/>
            </w:pPr>
            <w:r>
              <w:rPr/>
              <w:t>257.621,10</w:t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>
                <w:b/>
                <w:b/>
              </w:rPr>
            </w:pPr>
            <w:r>
              <w:rPr>
                <w:b/>
              </w:rPr>
              <w:t>Závěr: Firma splnila podmínky výzvy a zadávací dokumentace a postoupila do další části hodnocení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bídka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23_181802648"/>
            <w:bookmarkStart w:id="46" w:name="__Fieldmark__23_181802648"/>
            <w:bookmarkEnd w:id="46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splňuj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" w:name="__Fieldmark__24_181802648"/>
            <w:bookmarkStart w:id="48" w:name="__Fieldmark__24_181802648"/>
            <w:bookmarkEnd w:id="48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 xml:space="preserve">nesplňuje požadavky </w:t>
            </w:r>
          </w:p>
        </w:tc>
      </w:tr>
    </w:tbl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6"/>
        <w:gridCol w:w="3320"/>
      </w:tblGrid>
      <w:tr>
        <w:trPr/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/>
            </w:pPr>
            <w:r>
              <w:rPr>
                <w:b/>
              </w:rPr>
              <w:t>Obchodní firma nebo název</w:t>
            </w:r>
            <w:r>
              <w:rPr/>
              <w:t>: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Milan Bohm</w:t>
            </w:r>
          </w:p>
        </w:tc>
      </w:tr>
      <w:tr>
        <w:trPr/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Sídlo: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rátká 2677</w:t>
            </w:r>
          </w:p>
          <w:p>
            <w:pPr>
              <w:pStyle w:val="Normal"/>
              <w:spacing w:before="0" w:after="0"/>
              <w:rPr/>
            </w:pPr>
            <w:r>
              <w:rPr/>
              <w:t>434 01 Most</w:t>
            </w:r>
          </w:p>
        </w:tc>
      </w:tr>
      <w:tr>
        <w:trPr/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Právní forma: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Živnostenské podnikání</w:t>
            </w:r>
          </w:p>
        </w:tc>
      </w:tr>
      <w:tr>
        <w:trPr/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IČ: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62146</w:t>
            </w:r>
          </w:p>
        </w:tc>
      </w:tr>
      <w:tr>
        <w:trPr/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abídka je zpracována v českém jazyce: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" w:name="__Fieldmark__25_181802648"/>
            <w:bookmarkStart w:id="50" w:name="__Fieldmark__25_181802648"/>
            <w:bookmarkEnd w:id="50"/>
            <w:r>
              <w:rPr/>
            </w:r>
            <w:r>
              <w:rPr/>
              <w:fldChar w:fldCharType="end"/>
            </w:r>
            <w:r>
              <w:rPr/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26_181802648"/>
            <w:bookmarkStart w:id="52" w:name="__Fieldmark__26_181802648"/>
            <w:bookmarkEnd w:id="5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ávrh smlouvy a čestné prohlášení uchazeče dle zadávacích podmínek jsou podepsány osobou oprávněnou za uchazeče jednat jménem či za uchazeče (lze ověřit v obchodním rejstříku):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" w:name="__Fieldmark__27_181802648"/>
            <w:bookmarkStart w:id="54" w:name="__Fieldmark__27_181802648"/>
            <w:bookmarkEnd w:id="54"/>
            <w:r>
              <w:rPr/>
            </w:r>
            <w:r>
              <w:rPr/>
              <w:fldChar w:fldCharType="end"/>
            </w:r>
            <w:r>
              <w:rPr/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" w:name="__Fieldmark__28_181802648"/>
            <w:bookmarkStart w:id="56" w:name="__Fieldmark__28_181802648"/>
            <w:bookmarkEnd w:id="5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abídka obsahuje všechny součásti požadované zadavatelem v zadávacích podmínkách: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" w:name="__Fieldmark__29_181802648"/>
            <w:bookmarkStart w:id="58" w:name="__Fieldmark__29_181802648"/>
            <w:bookmarkEnd w:id="58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N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9" w:name="__Fieldmark__30_181802648"/>
            <w:bookmarkStart w:id="60" w:name="__Fieldmark__30_181802648"/>
            <w:bookmarkEnd w:id="60"/>
            <w:r>
              <w:rPr/>
            </w:r>
            <w:r>
              <w:rPr/>
              <w:fldChar w:fldCharType="end"/>
            </w:r>
            <w:r>
              <w:rPr/>
              <w:t xml:space="preserve"> (Nabídka u položky studentské PC nesplňuje  zadanou minimální požadovanou hodnotu benchmark CPU.)</w:t>
            </w:r>
          </w:p>
        </w:tc>
      </w:tr>
      <w:tr>
        <w:trPr/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rPr/>
            </w:pPr>
            <w:r>
              <w:rPr/>
              <w:t>Nabídková cena bez DPH</w:t>
            </w:r>
          </w:p>
          <w:p>
            <w:pPr>
              <w:pStyle w:val="Normal"/>
              <w:spacing w:before="0" w:after="0"/>
              <w:rPr/>
            </w:pPr>
            <w:r>
              <w:rPr/>
              <w:t>Nabídková cena s DPH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24.418,--</w:t>
            </w:r>
          </w:p>
          <w:p>
            <w:pPr>
              <w:pStyle w:val="Normal"/>
              <w:spacing w:before="0" w:after="0"/>
              <w:rPr/>
            </w:pPr>
            <w:r>
              <w:rPr/>
              <w:t>271.545,78</w:t>
            </w:r>
          </w:p>
        </w:tc>
      </w:tr>
      <w:tr>
        <w:trPr/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>
                <w:b/>
                <w:b/>
              </w:rPr>
            </w:pPr>
            <w:r>
              <w:rPr>
                <w:b/>
              </w:rPr>
              <w:t>Závěr: Firma nesplnila podmínky výzvy, nedodržela minimální požadovanou hodnotu benchmark CPU u studentských PC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bídka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1" w:name="__Fieldmark__31_181802648"/>
            <w:bookmarkStart w:id="62" w:name="__Fieldmark__31_181802648"/>
            <w:bookmarkEnd w:id="62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splňuj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3" w:name="__Fieldmark__32_181802648"/>
            <w:bookmarkStart w:id="64" w:name="__Fieldmark__32_181802648"/>
            <w:bookmarkEnd w:id="64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 xml:space="preserve">nesplňuje požadavky </w:t>
            </w:r>
          </w:p>
        </w:tc>
      </w:tr>
    </w:tbl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1"/>
        <w:gridCol w:w="3345"/>
      </w:tblGrid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/>
            </w:pPr>
            <w:r>
              <w:rPr>
                <w:b/>
              </w:rPr>
              <w:t>Obchodní firma nebo název</w:t>
            </w:r>
            <w:r>
              <w:rPr/>
              <w:t>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Elcomp spol. s r.o.</w:t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Sídlo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olejškova 5</w:t>
            </w:r>
          </w:p>
          <w:p>
            <w:pPr>
              <w:pStyle w:val="Normal"/>
              <w:spacing w:before="0" w:after="0"/>
              <w:rPr/>
            </w:pPr>
            <w:r>
              <w:rPr/>
              <w:t>182 00 Praha 8</w:t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Právní forma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bchodní společnost</w:t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IČ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6348760</w:t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abídka je zpracována v českém jazyce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" w:name="__Fieldmark__33_181802648"/>
            <w:bookmarkStart w:id="66" w:name="__Fieldmark__33_181802648"/>
            <w:bookmarkEnd w:id="66"/>
            <w:r>
              <w:rPr/>
            </w:r>
            <w:r>
              <w:rPr/>
              <w:fldChar w:fldCharType="end"/>
            </w:r>
            <w:r>
              <w:rPr/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7" w:name="__Fieldmark__34_181802648"/>
            <w:bookmarkStart w:id="68" w:name="__Fieldmark__34_181802648"/>
            <w:bookmarkEnd w:id="6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ávrh smlouvy a čestné prohlášení uchazeče dle zadávacích podmínek jsou podepsány osobou oprávněnou za uchazeče jednat jménem či za uchazeče (lze ověřit v obchodním rejstříku)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9" w:name="__Fieldmark__35_181802648"/>
            <w:bookmarkStart w:id="70" w:name="__Fieldmark__35_181802648"/>
            <w:bookmarkEnd w:id="70"/>
            <w:r>
              <w:rPr/>
            </w:r>
            <w:r>
              <w:rPr/>
              <w:fldChar w:fldCharType="end"/>
            </w:r>
            <w:r>
              <w:rPr/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1" w:name="__Fieldmark__36_181802648"/>
            <w:bookmarkStart w:id="72" w:name="__Fieldmark__36_181802648"/>
            <w:bookmarkEnd w:id="7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abídka obsahuje všechny součásti požadované zadavatelem v zadávacích podmínkách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3" w:name="__Fieldmark__37_181802648"/>
            <w:bookmarkStart w:id="74" w:name="__Fieldmark__37_181802648"/>
            <w:bookmarkEnd w:id="74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5" w:name="__Fieldmark__38_181802648"/>
            <w:bookmarkStart w:id="76" w:name="__Fieldmark__38_181802648"/>
            <w:bookmarkEnd w:id="76"/>
            <w:r>
              <w:rPr/>
            </w:r>
            <w:r>
              <w:rPr/>
              <w:fldChar w:fldCharType="end"/>
            </w:r>
            <w:r>
              <w:rPr/>
              <w:t xml:space="preserve"> (Nabídka neobsahuje:…………..</w:t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rPr/>
            </w:pPr>
            <w:r>
              <w:rPr/>
              <w:t>Nabídková cena bez DPH</w:t>
            </w:r>
          </w:p>
          <w:p>
            <w:pPr>
              <w:pStyle w:val="Normal"/>
              <w:spacing w:before="0" w:after="0"/>
              <w:rPr/>
            </w:pPr>
            <w:r>
              <w:rPr/>
              <w:t>Nabídková cena s DPH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29.000,--</w:t>
            </w:r>
          </w:p>
          <w:p>
            <w:pPr>
              <w:pStyle w:val="Normal"/>
              <w:spacing w:before="0" w:after="0"/>
              <w:rPr/>
            </w:pPr>
            <w:r>
              <w:rPr/>
              <w:t>277.090,--</w:t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>
                <w:b/>
                <w:b/>
              </w:rPr>
            </w:pPr>
            <w:r>
              <w:rPr>
                <w:b/>
              </w:rPr>
              <w:t>Závěr: Firma splnila podmínky výzvy a zadávací dokumentace a postoupila do další části hodnocení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bídka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7" w:name="__Fieldmark__39_181802648"/>
            <w:bookmarkStart w:id="78" w:name="__Fieldmark__39_181802648"/>
            <w:bookmarkEnd w:id="78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splňuj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9" w:name="__Fieldmark__40_181802648"/>
            <w:bookmarkStart w:id="80" w:name="__Fieldmark__40_181802648"/>
            <w:bookmarkEnd w:id="80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 xml:space="preserve">nesplňuje požadavky </w:t>
            </w:r>
          </w:p>
        </w:tc>
      </w:tr>
    </w:tbl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1"/>
        <w:gridCol w:w="3345"/>
      </w:tblGrid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/>
            </w:pPr>
            <w:r>
              <w:rPr>
                <w:b/>
              </w:rPr>
              <w:t>Obchodní firma nebo název</w:t>
            </w:r>
            <w:r>
              <w:rPr/>
              <w:t>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Power IT s.r.o.</w:t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Sídlo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 Olšinkách 1735/B</w:t>
            </w:r>
          </w:p>
          <w:p>
            <w:pPr>
              <w:pStyle w:val="Normal"/>
              <w:spacing w:before="0" w:after="0"/>
              <w:rPr/>
            </w:pPr>
            <w:r>
              <w:rPr/>
              <w:t>250 01 Brandýs nad Labem</w:t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Právní forma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bchodní společnost</w:t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IČ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985150</w:t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abídka je zpracována v českém jazyce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1" w:name="__Fieldmark__41_181802648"/>
            <w:bookmarkStart w:id="82" w:name="__Fieldmark__41_181802648"/>
            <w:bookmarkEnd w:id="82"/>
            <w:r>
              <w:rPr/>
            </w:r>
            <w:r>
              <w:rPr/>
              <w:fldChar w:fldCharType="end"/>
            </w:r>
            <w:r>
              <w:rPr/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3" w:name="__Fieldmark__42_181802648"/>
            <w:bookmarkStart w:id="84" w:name="__Fieldmark__42_181802648"/>
            <w:bookmarkEnd w:id="8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ávrh smlouvy a čestné prohlášení uchazeče dle zadávacích podmínek jsou podepsány osobou oprávněnou za uchazeče jednat jménem či za uchazeče (lze ověřit v obchodním rejstříku)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5" w:name="__Fieldmark__43_181802648"/>
            <w:bookmarkStart w:id="86" w:name="__Fieldmark__43_181802648"/>
            <w:bookmarkEnd w:id="86"/>
            <w:r>
              <w:rPr/>
            </w:r>
            <w:r>
              <w:rPr/>
              <w:fldChar w:fldCharType="end"/>
            </w:r>
            <w:r>
              <w:rPr/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7" w:name="__Fieldmark__44_181802648"/>
            <w:bookmarkStart w:id="88" w:name="__Fieldmark__44_181802648"/>
            <w:bookmarkEnd w:id="8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abídka obsahuje všechny součásti požadované zadavatelem v zadávacích podmínkách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9" w:name="__Fieldmark__45_181802648"/>
            <w:bookmarkStart w:id="90" w:name="__Fieldmark__45_181802648"/>
            <w:bookmarkEnd w:id="90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1" w:name="__Fieldmark__46_181802648"/>
            <w:bookmarkStart w:id="92" w:name="__Fieldmark__46_181802648"/>
            <w:bookmarkEnd w:id="92"/>
            <w:r>
              <w:rPr/>
            </w:r>
            <w:r>
              <w:rPr/>
              <w:fldChar w:fldCharType="end"/>
            </w:r>
            <w:r>
              <w:rPr/>
              <w:t xml:space="preserve"> (Nabídka neobsahuje:…………..</w:t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rPr/>
            </w:pPr>
            <w:r>
              <w:rPr/>
              <w:t>Nabídková cena bez DPH</w:t>
            </w:r>
          </w:p>
          <w:p>
            <w:pPr>
              <w:pStyle w:val="Normal"/>
              <w:spacing w:before="0" w:after="0"/>
              <w:rPr/>
            </w:pPr>
            <w:r>
              <w:rPr/>
              <w:t>Nabídková cena s DPH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30.693,--</w:t>
            </w:r>
          </w:p>
          <w:p>
            <w:pPr>
              <w:pStyle w:val="Normal"/>
              <w:spacing w:before="0" w:after="0"/>
              <w:rPr/>
            </w:pPr>
            <w:r>
              <w:rPr/>
              <w:t>279.138,58</w:t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>
                <w:b/>
                <w:b/>
              </w:rPr>
            </w:pPr>
            <w:r>
              <w:rPr>
                <w:b/>
              </w:rPr>
              <w:t>Závěr: Firma splnila podmínky výzvy a zadávací dokumentace a postoupila do další části hodnocení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bídka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3" w:name="__Fieldmark__47_181802648"/>
            <w:bookmarkStart w:id="94" w:name="__Fieldmark__47_181802648"/>
            <w:bookmarkEnd w:id="94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splňuj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5" w:name="__Fieldmark__48_181802648"/>
            <w:bookmarkStart w:id="96" w:name="__Fieldmark__48_181802648"/>
            <w:bookmarkEnd w:id="96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 xml:space="preserve">nesplňuje požadavky </w:t>
            </w:r>
          </w:p>
        </w:tc>
      </w:tr>
    </w:tbl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 xml:space="preserve">Seznam vyloučených nabídek 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Na základě posouzení nabídek hodnotící komisí níže uvedené nabídky nesplňují požadavky stanovené zadavatelem. Nabídky byly vyloučeny z účasti ve výběrovém řízení.</w:t>
      </w:r>
    </w:p>
    <w:tbl>
      <w:tblPr>
        <w:tblW w:w="94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2567"/>
        <w:gridCol w:w="1427"/>
        <w:gridCol w:w="2710"/>
        <w:gridCol w:w="1712"/>
      </w:tblGrid>
      <w:tr>
        <w:trPr>
          <w:trHeight w:val="290" w:hRule="atLeast"/>
          <w:cantSplit w:val="true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nabídky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/Obchodní firma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Č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ídlo uchazeče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atum, čas podání nabídky</w:t>
            </w:r>
          </w:p>
        </w:tc>
      </w:tr>
      <w:tr>
        <w:trPr>
          <w:trHeight w:val="258" w:hRule="atLeast"/>
          <w:cantSplit w:val="true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Milan Bohm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2062146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Krátká 2677, 434 01 Most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7. 2. 2013, 9:05 h</w:t>
            </w:r>
          </w:p>
        </w:tc>
      </w:tr>
    </w:tbl>
    <w:p>
      <w:pPr>
        <w:pStyle w:val="ListParagraph"/>
        <w:spacing w:lineRule="auto" w:line="240" w:before="24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240" w:before="24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240" w:before="240" w:after="0"/>
        <w:ind w:left="0" w:hanging="0"/>
        <w:jc w:val="both"/>
        <w:rPr>
          <w:b/>
          <w:b/>
        </w:rPr>
      </w:pPr>
      <w:r>
        <w:rPr>
          <w:b/>
        </w:rPr>
        <w:t xml:space="preserve">9.  </w:t>
        <w:tab/>
        <w:t>Hodnocení nabídek</w:t>
      </w:r>
    </w:p>
    <w:p>
      <w:pPr>
        <w:pStyle w:val="TextBody"/>
        <w:spacing w:before="120" w:after="240"/>
        <w:rPr>
          <w:rFonts w:ascii="Times New Roman" w:hAnsi="Times New Roman" w:cs="Times New Roman"/>
          <w:b/>
          <w:b/>
          <w:szCs w:val="20"/>
          <w:lang w:val="cs-CZ"/>
        </w:rPr>
      </w:pPr>
      <w:r>
        <w:rPr>
          <w:rFonts w:cs="Times New Roman" w:ascii="Times New Roman" w:hAnsi="Times New Roman"/>
          <w:b/>
          <w:szCs w:val="20"/>
          <w:lang w:val="cs-CZ"/>
        </w:rPr>
      </w:r>
    </w:p>
    <w:p>
      <w:pPr>
        <w:pStyle w:val="TextBody"/>
        <w:spacing w:before="120" w:after="240"/>
        <w:rPr>
          <w:rFonts w:ascii="Times New Roman" w:hAnsi="Times New Roman" w:cs="Times New Roman"/>
          <w:szCs w:val="20"/>
          <w:lang w:val="cs-CZ"/>
        </w:rPr>
      </w:pPr>
      <w:r>
        <w:rPr>
          <w:rFonts w:cs="Times New Roman" w:ascii="Times New Roman" w:hAnsi="Times New Roman"/>
          <w:szCs w:val="20"/>
          <w:lang w:val="cs-CZ"/>
        </w:rPr>
        <w:t>Poté bylo provedeno hodnocení nabídek v pořadí dle přidělených pořadových čísel.</w:t>
      </w:r>
    </w:p>
    <w:p>
      <w:pPr>
        <w:pStyle w:val="Normal"/>
        <w:tabs>
          <w:tab w:val="clear" w:pos="720"/>
          <w:tab w:val="left" w:pos="5954" w:leader="none"/>
        </w:tabs>
        <w:spacing w:before="0" w:after="240"/>
        <w:jc w:val="both"/>
        <w:rPr>
          <w:szCs w:val="20"/>
        </w:rPr>
      </w:pPr>
      <w:r>
        <w:rPr>
          <w:szCs w:val="20"/>
        </w:rPr>
        <w:t>Nabídky byly hodnoceny dle následujících hodnotících kritérií:</w:t>
      </w:r>
    </w:p>
    <w:p>
      <w:pPr>
        <w:pStyle w:val="Zkladntext2"/>
        <w:numPr>
          <w:ilvl w:val="0"/>
          <w:numId w:val="4"/>
        </w:numPr>
        <w:spacing w:lineRule="auto" w:line="240"/>
        <w:jc w:val="both"/>
        <w:rPr/>
      </w:pPr>
      <w:r>
        <w:rPr>
          <w:i/>
          <w:szCs w:val="20"/>
        </w:rPr>
        <w:t>nabídková cena s váhou 80 %</w:t>
      </w:r>
    </w:p>
    <w:p>
      <w:pPr>
        <w:pStyle w:val="Zkladntext2"/>
        <w:numPr>
          <w:ilvl w:val="0"/>
          <w:numId w:val="4"/>
        </w:numPr>
        <w:spacing w:lineRule="auto" w:line="240" w:before="0" w:after="240"/>
        <w:jc w:val="both"/>
        <w:rPr>
          <w:i/>
          <w:i/>
          <w:szCs w:val="20"/>
        </w:rPr>
      </w:pPr>
      <w:r>
        <w:rPr>
          <w:rFonts w:eastAsia="Times New Roman"/>
          <w:i/>
          <w:szCs w:val="20"/>
        </w:rPr>
        <w:t xml:space="preserve"> </w:t>
      </w:r>
      <w:r>
        <w:rPr>
          <w:i/>
          <w:szCs w:val="20"/>
        </w:rPr>
        <w:t>technické parametry s váhou 20 %</w:t>
      </w:r>
    </w:p>
    <w:p>
      <w:pPr>
        <w:pStyle w:val="Normal"/>
        <w:tabs>
          <w:tab w:val="clear" w:pos="720"/>
          <w:tab w:val="left" w:pos="5954" w:leader="none"/>
        </w:tabs>
        <w:spacing w:before="0" w:after="240"/>
        <w:jc w:val="both"/>
        <w:rPr>
          <w:szCs w:val="20"/>
        </w:rPr>
      </w:pPr>
      <w:r>
        <w:rPr>
          <w:szCs w:val="20"/>
        </w:rPr>
        <w:t>Pro hodnocení byly použity vzorce:</w:t>
      </w:r>
    </w:p>
    <w:p>
      <w:pPr>
        <w:pStyle w:val="Normal"/>
        <w:tabs>
          <w:tab w:val="clear" w:pos="720"/>
          <w:tab w:val="left" w:pos="5954" w:leader="none"/>
        </w:tabs>
        <w:spacing w:before="0" w:after="240"/>
        <w:jc w:val="both"/>
        <w:rPr>
          <w:color w:val="FF0000"/>
          <w:szCs w:val="20"/>
        </w:rPr>
      </w:pPr>
      <w:r>
        <w:rPr>
          <w:szCs w:val="20"/>
        </w:rPr>
        <w:t>Nejnižší nabídková cena – nejvýhodnější nabídkou je ta, která nabízí nejnižší hodnotu. Pro výpočet byl použit následující vzorec. U ceny se hodnotila cena s DPH (zadavatel není plátce DPH).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eastAsia="Calibri"/>
        </w:rPr>
        <w:t xml:space="preserve">                              </w:t>
      </w:r>
      <w:r>
        <w:rPr/>
        <w:t>nejvhodnější nabídka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  <w:t xml:space="preserve">Počet bodů = ------------------------------------   x váha 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  <w:tab/>
        <w:tab/>
        <w:t xml:space="preserve">      nabídková cena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Výsledek hodnocení podle nabídkové ceny</w:t>
      </w:r>
    </w:p>
    <w:p>
      <w:pPr>
        <w:pStyle w:val="ListParagraph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653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2174"/>
        <w:gridCol w:w="1843"/>
        <w:gridCol w:w="1559"/>
      </w:tblGrid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Číslo</w:t>
              <w:br/>
              <w:t xml:space="preserve"> nabídky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ázev firmy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abídková cena</w:t>
              <w:br/>
              <w:t xml:space="preserve"> s DPH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očet bodů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Ing. Josef Pelan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68 686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6,71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BOXED, s.r.o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04 48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7,69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enast s.r.o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57 621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80,00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Elcomp spol. s r.o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77 0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4,38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ower IT s.r.o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79 138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3,83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  <w:t>Pro hodnocení technických parametrů byla použita bodová stupnice 1 až 100 bodů. Nejvhodnější nabídce je přiřazena hodnota 100 bodů z toho: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procesor u PC podle hodnoty benchmark CPU – maximálně 40 bodů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projektor podle rozlišení – maximálně 40 bodů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nabídnutý software – maximálně 20 bodů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  <w:tab/>
        <w:tab/>
        <w:t xml:space="preserve">                počet bodů, který získala příslušná nabídka celkem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  <w:t>Počet bodů (váha) = -------------------------------------------------------------------- x váha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  <w:tab/>
        <w:tab/>
        <w:t xml:space="preserve">                            nejvhodnější nabídka = 100 bodů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</w:r>
    </w:p>
    <w:tbl>
      <w:tblPr>
        <w:tblW w:w="47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4"/>
        <w:gridCol w:w="1496"/>
      </w:tblGrid>
      <w:tr>
        <w:trPr>
          <w:trHeight w:val="300" w:hRule="atLeast"/>
        </w:trPr>
        <w:tc>
          <w:tcPr>
            <w:tcW w:w="47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eastAsia="cs-CZ"/>
              </w:rPr>
            </w:pPr>
            <w:r>
              <w:rPr>
                <w:b/>
                <w:bCs/>
                <w:color w:val="000000"/>
                <w:lang w:eastAsia="cs-CZ"/>
              </w:rPr>
              <w:t>Procesor PC podle benchmark CPU</w:t>
            </w:r>
          </w:p>
        </w:tc>
      </w:tr>
      <w:tr>
        <w:trPr>
          <w:trHeight w:val="300" w:hRule="atLeas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Hodnota benchmark CPU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očet bodů</w:t>
            </w:r>
          </w:p>
        </w:tc>
      </w:tr>
      <w:tr>
        <w:trPr>
          <w:trHeight w:val="30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rPr>
                <w:lang w:eastAsia="cs-CZ"/>
              </w:rPr>
            </w:pPr>
            <w:r>
              <w:rPr>
                <w:lang w:eastAsia="cs-CZ"/>
              </w:rPr>
              <w:t>Nejvyšší nabídnutá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rPr>
                <w:lang w:eastAsia="cs-CZ"/>
              </w:rPr>
            </w:pPr>
            <w:r>
              <w:rPr>
                <w:lang w:eastAsia="cs-CZ"/>
              </w:rPr>
              <w:t>Vyhovující - nižší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rPr>
                <w:lang w:eastAsia="cs-CZ"/>
              </w:rPr>
            </w:pPr>
            <w:r>
              <w:rPr>
                <w:lang w:eastAsia="cs-CZ"/>
              </w:rPr>
              <w:t>Nevyhovující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</w:r>
    </w:p>
    <w:tbl>
      <w:tblPr>
        <w:tblW w:w="42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4"/>
        <w:gridCol w:w="1526"/>
      </w:tblGrid>
      <w:tr>
        <w:trPr>
          <w:trHeight w:val="300" w:hRule="atLeast"/>
        </w:trPr>
        <w:tc>
          <w:tcPr>
            <w:tcW w:w="42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eastAsia="cs-CZ"/>
              </w:rPr>
            </w:pPr>
            <w:r>
              <w:rPr>
                <w:b/>
                <w:bCs/>
                <w:color w:val="000000"/>
                <w:lang w:eastAsia="cs-CZ"/>
              </w:rPr>
              <w:t>Projektor podle rozlišení</w:t>
            </w:r>
          </w:p>
        </w:tc>
      </w:tr>
      <w:tr>
        <w:trPr>
          <w:trHeight w:val="300" w:hRule="atLeast"/>
        </w:trPr>
        <w:tc>
          <w:tcPr>
            <w:tcW w:w="26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Hodnota rozlišení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očet bodů</w:t>
            </w:r>
          </w:p>
        </w:tc>
      </w:tr>
      <w:tr>
        <w:trPr>
          <w:trHeight w:val="300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rPr>
                <w:lang w:eastAsia="cs-CZ"/>
              </w:rPr>
            </w:pPr>
            <w:r>
              <w:rPr>
                <w:lang w:eastAsia="cs-CZ"/>
              </w:rPr>
              <w:t>Nejvyšší nabídnutá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rPr>
                <w:lang w:eastAsia="cs-CZ"/>
              </w:rPr>
            </w:pPr>
            <w:r>
              <w:rPr>
                <w:lang w:eastAsia="cs-CZ"/>
              </w:rPr>
              <w:t>Vyhovující - nižší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rPr>
                <w:lang w:eastAsia="cs-CZ"/>
              </w:rPr>
            </w:pPr>
            <w:r>
              <w:rPr>
                <w:lang w:eastAsia="cs-CZ"/>
              </w:rPr>
              <w:t>Nevyhovující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</w:r>
    </w:p>
    <w:tbl>
      <w:tblPr>
        <w:tblW w:w="57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5"/>
        <w:gridCol w:w="1175"/>
      </w:tblGrid>
      <w:tr>
        <w:trPr>
          <w:trHeight w:val="300" w:hRule="atLeast"/>
        </w:trPr>
        <w:tc>
          <w:tcPr>
            <w:tcW w:w="57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eastAsia="cs-CZ"/>
              </w:rPr>
            </w:pPr>
            <w:r>
              <w:rPr>
                <w:b/>
                <w:bCs/>
                <w:color w:val="000000"/>
                <w:lang w:eastAsia="cs-CZ"/>
              </w:rPr>
              <w:t>Nabídnutý software</w:t>
            </w:r>
          </w:p>
        </w:tc>
      </w:tr>
      <w:tr>
        <w:trPr>
          <w:trHeight w:val="300" w:hRule="atLeast"/>
        </w:trPr>
        <w:tc>
          <w:tcPr>
            <w:tcW w:w="45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lang w:eastAsia="cs-CZ"/>
              </w:rPr>
            </w:pPr>
            <w:r>
              <w:rPr>
                <w:b/>
                <w:bCs/>
                <w:color w:val="000000"/>
                <w:lang w:eastAsia="cs-CZ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abídnutá verze MS Office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očet bodů</w:t>
            </w:r>
          </w:p>
        </w:tc>
      </w:tr>
      <w:tr>
        <w:trPr>
          <w:trHeight w:val="300" w:hRule="atLeast"/>
        </w:trPr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plnění požadavku - MS Office ProPlus 201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4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 xml:space="preserve">Vyšší verze 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0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Výsledek hodnocení podle technických parametrů</w:t>
      </w:r>
    </w:p>
    <w:p>
      <w:pPr>
        <w:pStyle w:val="ListParagraph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2032"/>
        <w:gridCol w:w="1701"/>
        <w:gridCol w:w="1134"/>
        <w:gridCol w:w="1134"/>
        <w:gridCol w:w="1418"/>
        <w:gridCol w:w="1134"/>
      </w:tblGrid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Číslo</w:t>
              <w:br/>
              <w:t xml:space="preserve"> nabídky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ázev firm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Benchmark CPU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rojektor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oftware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 xml:space="preserve">Počet bodů </w:t>
              <w:br/>
              <w:t>celkem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řepočet bodů (váha)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Ing. Josef Pelan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lang w:eastAsia="cs-CZ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BOXED, s.r.o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enast s.r.o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Elcomp spol. s r.o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lang w:eastAsia="cs-CZ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ower IT s.r.o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0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  <w:t>Hodnocení podle obou kritérií proběhlo zvlášť podle výše uvedených vzorců, poté byly výsledné hodnoty u jednotlivých nabídek sečteny a vytvořeno pořadí.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Výsledné hodnocení celkem</w:t>
      </w:r>
    </w:p>
    <w:p>
      <w:pPr>
        <w:pStyle w:val="ListParagraph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85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2040"/>
        <w:gridCol w:w="1780"/>
        <w:gridCol w:w="1920"/>
        <w:gridCol w:w="1800"/>
      </w:tblGrid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Číslo</w:t>
              <w:br/>
              <w:t xml:space="preserve"> nabídky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ázev firmy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Výsledek</w:t>
              <w:br/>
              <w:t>nabídková cena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Výsledek</w:t>
              <w:br/>
              <w:t>techn. parametry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Celkem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Ing. Josef Pelan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6,7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lang w:eastAsia="cs-CZ"/>
              </w:rPr>
              <w:t>91,7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BOXED, s.r.o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7,6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87,6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enast s.r.o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8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lang w:eastAsia="cs-CZ"/>
              </w:rPr>
              <w:t>92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Elcomp spol. s r.o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4,38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lang w:eastAsia="cs-CZ"/>
              </w:rPr>
              <w:t>85,3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1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Power IT s.r.o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73,8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93,83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 xml:space="preserve">Výsledek hodnocení </w:t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jc w:val="both"/>
        <w:rPr>
          <w:lang w:val="pl-PL"/>
        </w:rPr>
      </w:pPr>
      <w:r>
        <w:rPr/>
        <w:t xml:space="preserve">Jako nejvýhodnější byla vyhodnocena nabídka č. </w:t>
      </w:r>
      <w:r>
        <w:rPr>
          <w:lang w:val="pl-PL"/>
        </w:rPr>
        <w:t xml:space="preserve">6. </w:t>
      </w:r>
    </w:p>
    <w:p>
      <w:pPr>
        <w:pStyle w:val="Normal"/>
        <w:spacing w:before="0" w:after="0"/>
        <w:rPr/>
      </w:pPr>
      <w:r>
        <w:rPr>
          <w:lang w:val="pl-PL"/>
        </w:rPr>
        <w:t xml:space="preserve">Komise vybrala jako nejvhodnější, nabídku č. 6 – uchazeče Power IT s.r.o., IČ: </w:t>
      </w:r>
      <w:r>
        <w:rPr/>
        <w:t>28985150, sídlo: V Olšinkách 1735/B, 250 01 Brandýs nad Labem, na základě vyhodnocení nabídkové ceny a úrovně nabízených technických parametrů IT. Obchodní společnost zároveň splnila všechny požadavky uvedené v zadávací dokumentaci a byla v souladu se zákonem, proto komise doporučila zadavateli, aby zadal veřejnou zakázku a následně uzavřel smlouvu s tímto zájemcem.</w:t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ListParagraph"/>
        <w:ind w:left="0" w:hanging="0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816"/>
        <w:gridCol w:w="1985"/>
        <w:gridCol w:w="1701"/>
      </w:tblGrid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íslo nabídky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Nabídková cena 80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echnické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parametry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</w:rPr>
              <w:t>2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6,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/>
            </w:pPr>
            <w:r>
              <w:rPr/>
              <w:t>91,71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7,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/>
            </w:pPr>
            <w:r>
              <w:rPr/>
              <w:t>87,69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/>
            </w:pPr>
            <w:r>
              <w:rPr/>
              <w:t>92,00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4,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/>
            </w:pPr>
            <w:r>
              <w:rPr/>
              <w:t>85,38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3,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/>
            </w:pPr>
            <w:r>
              <w:rPr/>
              <w:t>93,8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Přílohy</w:t>
      </w:r>
    </w:p>
    <w:p>
      <w:pPr>
        <w:pStyle w:val="ListParagraph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Rozhodnutí o jmenování členů hodnotící komise</w:t>
      </w:r>
    </w:p>
    <w:p>
      <w:pPr>
        <w:pStyle w:val="AZprvaCSPods1dek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Prezenční listina</w:t>
      </w:r>
    </w:p>
    <w:p>
      <w:pPr>
        <w:pStyle w:val="AZprvaCSPods1dek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Prohlášení o nepodjatosti členů hodnotící komise</w:t>
      </w:r>
    </w:p>
    <w:p>
      <w:pPr>
        <w:pStyle w:val="AZprvaCSPods1dek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ZprvaCSPods1dek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Další informace</w:t>
      </w:r>
    </w:p>
    <w:p>
      <w:pPr>
        <w:pStyle w:val="ListParagraph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Složení hodnotící komise a podpisy členů hodnotící komi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color w:val="000000"/>
        </w:rPr>
      </w:pPr>
      <w:r>
        <w:rPr/>
        <w:t>Svým podpisem stvrzuji, že tento protokol odpovídá průběhu zasedání komise pro hodnocení nabídek na zakázku Vybavení nové počítačové učebny ICT technikou.</w:t>
      </w:r>
    </w:p>
    <w:p>
      <w:pPr>
        <w:pStyle w:val="ListParagraph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3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255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méno a příjmení člena hodnotící komis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gr. Markéta Doušová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Ing. Dana Neprašová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gr. Regina Komárková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psal/a: Mgr. Markéta Douš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Benešově dne 11. 2.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Předání zprávy o posouzení a hodnocení nabídek zadavatel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7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8"/>
        <w:gridCol w:w="3261"/>
      </w:tblGrid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Zpráva byla předána zadavateli dn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1. 2. 2013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Jméno a příjmení osoby oprávněné jednat jménem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gr. Regina Komárková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Podpis oprávněné osoby zadavatele </w:t>
            </w:r>
            <w:r>
              <w:rPr/>
              <w:t>(zadavatel tento bod podepíše, pokud souhlasí se závěry hodnotící komise)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azítko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Zdůvodnění postupu zadavatele v případě, že neakceptoval závěry hodnotící komise (pověřené osoby)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caps/>
        </w:rPr>
        <w:t>Příloha ke zprávě o hodnocení nabídek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ormace o nahlížení do zpráv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261"/>
        <w:gridCol w:w="1559"/>
        <w:gridCol w:w="1276"/>
        <w:gridCol w:w="1275"/>
      </w:tblGrid>
      <w:tr>
        <w:trPr>
          <w:trHeight w:val="255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Footnot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 osoby, která nahlédla do zprávy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bchodní firma/název/jméno, příjmení organizace vůči níž je osoba, která nahlédla do zprávy v pracovněprávním či obdobném vztah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RČ/číslo občanského průkazu osoby, která nahlédla do zpráv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atum nahlédnutí do zpráv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odpis osoby, která nahlédla do zprávy</w:t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Calibri" w:cs="Arial"/>
      <w:sz w:val="22"/>
      <w:szCs w:val="22"/>
      <w:lang w:val="en-US" w:bidi="ar-SA"/>
    </w:rPr>
  </w:style>
  <w:style w:type="character" w:styleId="TextpoznpodarouChar">
    <w:name w:val="Text pozn. pod čarou Char"/>
    <w:qFormat/>
    <w:rPr>
      <w:rFonts w:eastAsia="Calibri"/>
      <w:lang w:val="cs-CZ" w:bidi="ar-SA"/>
    </w:rPr>
  </w:style>
  <w:style w:type="character" w:styleId="ZhlavChar">
    <w:name w:val="Záhlaví Char"/>
    <w:qFormat/>
    <w:rPr>
      <w:rFonts w:ascii="Calibri" w:hAnsi="Calibri" w:cs="Calibri"/>
      <w:sz w:val="22"/>
      <w:szCs w:val="22"/>
      <w:lang w:val="cs-CZ" w:bidi="ar-SA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Zkladntext2Char">
    <w:name w:val="Základní text 2 Char"/>
    <w:qFormat/>
    <w:rPr>
      <w:rFonts w:eastAsia="Calibri"/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240" w:before="0" w:after="0"/>
      <w:jc w:val="both"/>
    </w:pPr>
    <w:rPr>
      <w:rFonts w:ascii="Arial" w:hAnsi="Arial" w:eastAsia="Calibri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ZprvaCSPods1dek">
    <w:name w:val="A-ZprávaCSP-ods.1.řádek"/>
    <w:basedOn w:val="Normal"/>
    <w:qFormat/>
    <w:pPr>
      <w:spacing w:lineRule="auto" w:line="240" w:before="0" w:after="0"/>
      <w:ind w:firstLine="709"/>
      <w:jc w:val="both"/>
    </w:pPr>
    <w:rPr>
      <w:rFonts w:ascii="Arial Narrow" w:hAnsi="Arial Narrow" w:eastAsia="Calibri" w:cs="Arial Narrow"/>
      <w:sz w:val="24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0:43:00Z</dcterms:created>
  <dc:creator>Adam</dc:creator>
  <dc:description/>
  <dc:language>en-US</dc:language>
  <cp:lastModifiedBy>uzivatel</cp:lastModifiedBy>
  <dcterms:modified xsi:type="dcterms:W3CDTF">2013-02-13T10:47:00Z</dcterms:modified>
  <cp:revision>1</cp:revision>
  <dc:subject/>
  <dc:title>Příloha č</dc:title>
</cp:coreProperties>
</file>