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0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CZ.1.07/1.5.00/34.01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Učíme se pro život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nové učebny ICT technik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ledna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odborná škola, Benešov, Černoleská 19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IT s. r. 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Olšinkách 1735, 250 01 Brandýs nad Labe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 Petr Novák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515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ár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arkovaRegina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 472 80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5:00Z</dcterms:created>
  <dc:creator>klimovae</dc:creator>
  <dc:description/>
  <dc:language>en-US</dc:language>
  <cp:lastModifiedBy>uzivatel</cp:lastModifiedBy>
  <dcterms:modified xsi:type="dcterms:W3CDTF">2013-02-22T10:58:00Z</dcterms:modified>
  <cp:revision>4</cp:revision>
  <dc:subject/>
  <dc:title/>
</cp:coreProperties>
</file>