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Příloha č. 3 ZD – Šablona popis aktivit SPONy 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Šablona popis aktivit SPO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opis kontextu a celkového záměru realizace veřejné zakázky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(Zde uveďte vše, co považujete za vhodné k objasnění kontextu a záměru Vámi navrhovaného řešení veřejné zakázky. Např.  k jakým konkrétním cílům by realizace zakázky měla přispět s ohledem na Vaše zkušenosti s cílovou skupinou, jaké aspekty činnosti SPONY byste akcentovali,  jakým přínosem pro region ohledně práce s nadanými žáky a organizátory aktivit bude vznik SPONY v konkrétním kraji apod. 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  <w:t>Max 3000 znaků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opis realizace aktivit </w:t>
      </w:r>
    </w:p>
    <w:p>
      <w:pPr>
        <w:pStyle w:val="Normal"/>
        <w:ind w:left="708" w:hanging="348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Vzdělávací aktivity pro nadané žáky kombinovanou formou ve zvoleném oboru/oborech excelence – oblast A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(Navrhněte aktivity pro nadané žáky, definujte vzdělávací cíl aktivit, jejich rozsah,  jakou metodu a způsoby práce s cílovou skupinou zvolíte, jak bude zajištěna online podpora)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28"/>
        <w:gridCol w:w="800"/>
        <w:gridCol w:w="868"/>
        <w:gridCol w:w="1636"/>
        <w:gridCol w:w="1861"/>
        <w:gridCol w:w="1577"/>
      </w:tblGrid>
      <w:tr>
        <w:trPr>
          <w:trHeight w:val="4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zev aktivit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zdělávací cíl(e) aktiv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sah / časová dotace celé aktivit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acita aktivit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a způsoby práce s cílovou skupinou, včetně jejich časové dotac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line podpora vč. způsobu zajištění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ovac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ktivita 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A (x hodin/minu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B (y hodin/minut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FF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Uveďte, jaké metody a způsoby práce s účastníky budete během aktivity používat, jakým způsobem budou případně účastníci zapojeni, jakou budou mít příležitost projevit vlastní tvořivost a aktivitu, jaký je jejich podíl na celkové časové dotaci. Hodnotit se bude počet hodin aktivizujících výukových metod podporujících tvořivost účastník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Uveďte, jaký typ online podpory zajistíte, jakým způsobem, zda a jak bude průběžně obsluhována, a jak dlouho či s jakou frekvencí bude obsluha zajišťována (např. možnost virtuální diskuze se vstupy moderátora 2x týdně po dobu 2 měsíců, apod.). Hodnotit se bude , jaké činnosti online podpora účastníkům dovolí před, během a po skončení aktivi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  <w:vertAlign w:val="superscript"/>
        </w:rPr>
        <w:t xml:space="preserve">3 </w:t>
      </w:r>
      <w:r>
        <w:rPr>
          <w:rFonts w:cs="Times New Roman" w:ascii="Times New Roman" w:hAnsi="Times New Roman"/>
          <w:color w:val="FF0000"/>
          <w:sz w:val="16"/>
          <w:szCs w:val="16"/>
        </w:rPr>
        <w:t>Popište, jaké inovace aktivita přináší, co je na ní inovativního (novou metodu práce s cílovou skupinou, nově zavedenou aktivitu v regionu, novou aktivitu pro cílovou skupinu, nové téma pro cílovou skupinu atp.). Hodnotit se bude počet inovací všech popsaných aktivit.</w:t>
      </w:r>
    </w:p>
    <w:p>
      <w:pPr>
        <w:pStyle w:val="Normal"/>
        <w:ind w:left="708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8" w:hanging="34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zdělávací aktivity pro organizátory aktivit pro nadané žáky kombinovanou formou – oblast B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(Navrhněte aktivity pro organizátory aktivit pro nadané žáky, definujte vzdělávací cíl aktivit, jejich rozsah, kapacitu, jakou metodu a způsoby práce s cílovou skupinou zvolíte, jak bude zajištěna online podpora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83"/>
        <w:gridCol w:w="809"/>
        <w:gridCol w:w="1010"/>
        <w:gridCol w:w="2006"/>
        <w:gridCol w:w="1636"/>
        <w:gridCol w:w="1402"/>
      </w:tblGrid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zev aktivi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zdělávací nebo jiný cíl(e) aktivit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sah / časová dotace celé aktiv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acita aktiv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a způsoby práce s cílovou skupinou včetně jejich časové dotac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line podpora vč. způsobu zajištění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ovac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ktivita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A (x hodin/minu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a B (y hodin/minut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Uveďte, jaké metody a způsoby práce s účastníky budete během aktivity používat, jakým způsobem budou případně účastníci zapojeni, jakou budou mít příležitost projevit vlastní tvořivost a aktivitu, jaký je jejich podíl na celkové časové dotaci. Hodnotit se bude počet hodin aktivizujících výukových metod podporujících tvořivost účastník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Uveďte, jaký typ online podpory zajistíte, jakým způsobem, zda a jak bude průběžně obsluhována, a jak dlouho či s jakou frekvencí bude obsluha zajišťována (např. možnost virtuální diskuze se vstupy moderátora 2x týdně po dobu 2 měsíců, apod.) Hodnotit se bude , jaké činnosti online podpora účastníkům dovolí před, během a po skončení aktivi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16"/>
          <w:szCs w:val="16"/>
        </w:rPr>
        <w:t>Popište, jaké inovace aktivita přináší, co je na ní inovativního (novou metodu práce s cílovou skupinou, nově zavedenou aktivitu v regionu, novou aktivitu pro cílovou skupinu, nové téma pro cílovou skupinu atp.). Hodnotit se bude počet inovací všech popsaných aktivit.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zdělávací seminář pro aktéry působící na poli identifikace a podpory nadaných žáků, v oblasti tvorby politik zaměřených na podporu nadaných a pro další klíčové aktéry v regionu z oblasti péče o nadané – oblast C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(Popište stručně, jaké metody a způsoby práce s cílovou skupinou při realizaci semináře zvolíte, jaký bude rozsah a kapacita semináře. Uveďte typy a počty aktérů, které oslovíte k účasti na semináři, jaké dopady semináře na budoucí spolupráci s touto skupinou očekáváte. bude počet různých účastnických skupin aktérů relevantních k péči o nadané. Za relevantní účastnickou skupinu aktérů považuje zadavatel tyto kategorie aktérů: učitelé ZŠ, SŠ, vysokoškolští pedagogové, zaměstnavatelé, zástupci krajského úřadu, regionální politici, výzkumná a vývojová pracoviště, Národní ústav pro vzdělávání a jeho regionální pracoviště, pedagogicko-psychologické poradny a poradci, NNO zaměřené na nadané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formační a podpůrné aktivity v oblasti péče o nadané – oblast D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(Uveďte, jaké další aktéry z regionu včetně jejich aktivit zahrnete do informování cílových skupin. Hodnotit se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>bude počet různých aktérů relevantních k péči o nadané pro aktivitu Informování o dalších aktivitách v regionu pro nadané žáky či organizátory aktivit pro žáky a nominátory nadaných na portálu PERUN. Za relevantní aktéry k péči o nadané považuje zadavatel tyto kategorie aktérů: učitelé ZŠ, SŠ, vysokoškolští pedagogové, zaměstnavatelé, zástupci krajského úřadu, regionální politici, výzkumná a vývojová pracoviště, NUV a jeho regionální pracoviště, pedagogicko-psychologické poradny a poradci, NNO zaměřené na nadané. V příslušné části nabídky uchazeče musí být uvedeni minimálně dva z výše uvedených aktérů. 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u w:val="single"/>
        </w:rPr>
        <w:t>Souhlas se závazkem plnění výstupů ze všech oblastí činnosti SPONy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blast A – C</w:t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Doložení realizace aktivity vychází z podmínek projektu OPVK: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ákladní údaje o realizování aktivity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rezenční listiny s podpisy účastníků, seznam účastníků z cílové skupiny a doložená náležitost     k cílové skupině (viz Příloha č.1 ZD – Slovník pojmů), případně kopie dokladů o absolvování aktivity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hodnocení aktivity účastníky (dotazník, slovní hodnocení apod.)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fotografická dokumentace každé aktivity v rozsahu min. 4 fotografie na aktivitu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výukové materiály pro účastníky z prezenčních částí aktivit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výukové materiály dostupné online;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metodická doporučení organizátorů aktivity a celkové zhodnocení aktivity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8) návrh zajištění udržitelnosti aktivity po ukončení plnění. </w:t>
      </w:r>
    </w:p>
    <w:p>
      <w:pPr>
        <w:pStyle w:val="Normal"/>
        <w:ind w:left="360" w:hanging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blast D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říspěvky na portálu PERUN – min. počet příspěvků je dán počtem vlastních aktivit A-C a šesti dalšími příspěvky o aktivitách jiných vybraných aktér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Informace na vlastní webové stránce o činnosti sítě SPON – min. v počtu 3 příspěvky x počet ustavených SPON za celou dobu trvání projekt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ublikování výstupů v online prostředí zadavatele – dle počtu realizovaných aktivit z oblasti A – C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Účast na dvou seminářích o fungování sítě SPON pořádaných zadavatelem (předpokládaný termín červen 2013, říjen 2013)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ápis z pracovní schůzky aktérů z regionu, zpracované podklady pro koncepci v rozsahu cca 10 normostran a prezentace na závěrečném semináři zadavatele (předpokládaný termín duben 2014)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Evaluace činnosti SPONy, zpracování příkladů dobré praxe ze 2 vybraných aktivit v rozsahu 4 normostran a prezentace na závěrečném semináři zadavatele (předpokládaný termín duben 2014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lasím s uvedenými body plnění výstupů a zavazuji se je v případě realizace mnou podané nabídky pln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            dn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lang w:eastAsia="cs-CZ"/>
        </w:rPr>
        <w:t>Jméno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cs-CZ"/>
        </w:rPr>
        <w:footnoteReference w:id="2"/>
      </w:r>
      <w:r>
        <w:rPr>
          <w:rFonts w:eastAsia="Times New Roman" w:cs="Times New Roman" w:ascii="Times New Roman" w:hAnsi="Times New Roman"/>
          <w:lang w:eastAsia="cs-CZ"/>
        </w:rPr>
        <w:t xml:space="preserve"> a podpis osoby oprávněné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jednat v této                                                                                        věci za dodavatele nebo jeho jméne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ří Šablonu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3:00Z</dcterms:created>
  <dc:creator>Voj</dc:creator>
  <dc:description/>
  <cp:keywords/>
  <dc:language>en-US</dc:language>
  <cp:lastModifiedBy>Mgr. Roman Novotný </cp:lastModifiedBy>
  <dcterms:modified xsi:type="dcterms:W3CDTF">2013-02-14T13:53:00Z</dcterms:modified>
  <cp:revision>2</cp:revision>
  <dc:subject/>
  <dc:title>Příloha č</dc:title>
</cp:coreProperties>
</file>