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 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: </w:t>
      </w:r>
      <w:r>
        <w:rPr>
          <w:rFonts w:cs="Arial"/>
          <w:b/>
          <w:bCs/>
          <w:sz w:val="18"/>
          <w:szCs w:val="18"/>
        </w:rPr>
        <w:t>Dodávka prezentační techniky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Z.1.07/1.5.00/34.0561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ovace IC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řední škola gastronomie a služeb, Nová Paka, Masarykovo nám. 2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sarykovo nám. 2, Nová Paka, 509 01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055256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Mgr. Milan Pospíš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1 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  <w:t xml:space="preserve">   </w:t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18:00Z</dcterms:created>
  <dc:creator>Petr Vágner</dc:creator>
  <dc:description/>
  <cp:keywords/>
  <dc:language>en-US</dc:language>
  <cp:lastModifiedBy>Caddy</cp:lastModifiedBy>
  <cp:lastPrinted>2010-11-28T14:39:00Z</cp:lastPrinted>
  <dcterms:modified xsi:type="dcterms:W3CDTF">2013-01-22T10:11:00Z</dcterms:modified>
  <cp:revision>19</cp:revision>
  <dc:subject/>
  <dc:title>Zadávací dokumentace</dc:title>
</cp:coreProperties>
</file>