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528320</wp:posOffset>
            </wp:positionV>
            <wp:extent cx="4358640" cy="1035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SLEPÝ ROZPOČET</w:t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ar-SA" w:bidi="ar-SA"/>
        </w:rPr>
        <w:t>Název zakázky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: </w:t>
      </w:r>
      <w:r>
        <w:rPr>
          <w:rFonts w:cs="Verdana" w:ascii="Verdana" w:hAnsi="Verdana"/>
          <w:caps/>
          <w:color w:val="000000"/>
          <w:sz w:val="20"/>
          <w:szCs w:val="20"/>
          <w:lang w:eastAsia="ar-SA" w:bidi="ar-SA"/>
        </w:rPr>
        <w:t>DODÁVKA ICT VYBAVENÍ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88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Zadavatel</w:t>
      </w:r>
      <w:r>
        <w:rPr>
          <w:rFonts w:eastAsia="Times New Roman" w:cs="Verdana" w:ascii="Verdana" w:hAnsi="Verdana"/>
          <w:sz w:val="20"/>
          <w:szCs w:val="20"/>
          <w:lang w:eastAsia="ar-SA" w:bidi="ar-SA"/>
        </w:rPr>
        <w:t xml:space="preserve">: 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>Střední škola, Základní škola a Mateřská škola</w:t>
      </w:r>
      <w:r>
        <w:rPr>
          <w:rFonts w:eastAsia="Verdana" w:cs="Verdana" w:ascii="Verdana" w:hAnsi="Verdana"/>
          <w:color w:val="000000"/>
          <w:sz w:val="20"/>
          <w:szCs w:val="20"/>
          <w:lang w:eastAsia="ar-SA" w:bidi="ar-SA"/>
        </w:rPr>
        <w:t>, Hanácká 3, 787 01 Šumperk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, IČ: 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>495 89 768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lang w:eastAsia="ar-SA" w:bidi="ar-SA"/>
        </w:rPr>
      </w:pPr>
      <w:r>
        <w:rPr>
          <w:rFonts w:eastAsia="Times New Roman" w:cs="Verdana" w:ascii="Verdana" w:hAnsi="Verdana"/>
          <w:b/>
          <w:bCs/>
          <w:color w:val="000000"/>
          <w:sz w:val="12"/>
          <w:szCs w:val="12"/>
          <w:lang w:eastAsia="ar-SA" w:bidi="ar-SA"/>
        </w:rPr>
      </w:r>
    </w:p>
    <w:tbl>
      <w:tblPr>
        <w:tblW w:w="14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9360"/>
        <w:gridCol w:w="645"/>
        <w:gridCol w:w="990"/>
        <w:gridCol w:w="1706"/>
        <w:gridCol w:w="1734"/>
      </w:tblGrid>
      <w:tr>
        <w:trPr>
          <w:trHeight w:val="480" w:hRule="exac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nož.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/MJ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kem (Kč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Interaktivní tabule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umístění na pylonový pojezd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inimální úhlopříčka aktivní plochy 195 c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žnost ovládání prstem i pere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tabule sama rozpozná funkce psaní popisovač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ovládání objektů prstem a mazání houbičkou/dlaní bez nutnosti aktivace funkce v menu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 w:val="false"/>
                <w:b w:val="false"/>
                <w:bCs w:val="false"/>
                <w:strike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formát 4:3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 w:val="false"/>
                <w:b w:val="false"/>
                <w:bCs w:val="false"/>
                <w:strike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/>
                <w:color w:val="FF0000"/>
                <w:sz w:val="20"/>
                <w:szCs w:val="20"/>
                <w:shd w:fill="auto" w:val="clear"/>
              </w:rPr>
              <w:t xml:space="preserve">Zadavatel má v současnosti zpracovánu řadu výukových programů a materiálů na stávajících interaktivních tabulích (SmartBoard). Z hlediska kontinuity a efektivnosti výuky proto zadavatel požaduje zajištění plné kompatibility nových tabulí s těmito programy a materiály.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 w:val="false"/>
                <w:b w:val="false"/>
                <w:bCs w:val="false"/>
                <w:strike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Pylonový pojezd s křídly</w:t>
            </w:r>
            <w:r>
              <w:rPr>
                <w:rFonts w:eastAsia="Arial" w:cs="Verdana" w:ascii="Verdana" w:hAnsi="Verdana"/>
                <w:b w:val="false"/>
                <w:bCs w:val="false"/>
                <w:sz w:val="20"/>
                <w:szCs w:val="20"/>
                <w:u w:val="none"/>
              </w:rPr>
              <w:t>,</w:t>
            </w:r>
            <w:r>
              <w:rPr>
                <w:rFonts w:eastAsia="Arial" w:cs="Verdana" w:ascii="Verdana" w:hAnsi="Verdana"/>
                <w:b w:val="false"/>
                <w:bCs w:val="false"/>
                <w:color w:val="00AE00"/>
                <w:sz w:val="20"/>
                <w:szCs w:val="20"/>
                <w:u w:val="none"/>
              </w:rPr>
              <w:t xml:space="preserve"> která se dají zavřít přes IA tabul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hliníkový profil samostatně kotvený do stěny nebo do strop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ýška pylonu dle výšky dané třídy - asi 3,2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žnost aretace posuvné tabule v libovolné výšce (bezpečnostní zarážky)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aximální využití celkové výšky pylon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posun tabule od podlahy až po výšku pylon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yvážení systém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odící drážka pro zdvih uvnitř hliníkového profil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keramická křídla v bílé barvě, magnetická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projekto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LP nebo LCP</w:t>
            </w:r>
            <w:r>
              <w:rPr>
                <w:rFonts w:eastAsia="Arial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sz w:val="20"/>
                <w:szCs w:val="20"/>
              </w:rPr>
              <w:t>datový projektor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formát 4:3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nativní rozlišení XG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svítivost minimálně 2 600 ANSI lm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kontrast minimálně 500 : 1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krátká projekční vzdálenost </w:t>
            </w:r>
            <w:r>
              <w:rPr>
                <w:rFonts w:eastAsia="Arial" w:cs="Verdana" w:ascii="Verdana" w:hAnsi="Verdana"/>
                <w:color w:val="00AE00"/>
                <w:sz w:val="20"/>
                <w:szCs w:val="20"/>
              </w:rPr>
              <w:t>(upevnění na rameni, na tabuli)</w:t>
            </w:r>
            <w:r>
              <w:rPr>
                <w:rFonts w:eastAsia="Arial" w:cs="Verdana" w:ascii="Verdana" w:hAnsi="Verdana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ržák a instalace součástí ceny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stupy:1x D-SUB/VGA, 1x HDMI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Učitelský počítač - noteboo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/>
                <w:outline w:val="false"/>
                <w:shadow w:val="false"/>
                <w:color w:val="FF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elikost minimálně 15,X" (15,1";15,4"; 15,6“...)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jc w:val="left"/>
              <w:rPr>
                <w:rFonts w:ascii="Verdana" w:hAnsi="Verdana" w:eastAsia="Arial" w:cs="Verdana"/>
                <w:color w:val="00AE00"/>
                <w:sz w:val="20"/>
                <w:szCs w:val="20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/>
                <w:outline w:val="false"/>
                <w:shadow w:val="false"/>
                <w:color w:val="FF0000"/>
                <w:sz w:val="20"/>
                <w:szCs w:val="20"/>
                <w:u w:val="none"/>
                <w:em w:val="none"/>
              </w:rPr>
              <w:t>2 - jádrový procesor (každé jádro minimálně 2,6GHz)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color w:val="00AE00"/>
                <w:sz w:val="20"/>
                <w:szCs w:val="20"/>
              </w:rPr>
              <w:t>výkonnost procesoru – minimálně 3000 bodů v jednom z oficiálně uznávaných benchmark testů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RAM 8 G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HDD 750 GB 7200 ot./min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edikovaná grafická karta minimálně 1 G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inimálně 2x HDMI, USB 3.0, Wi-Fi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OP kompatibilní s Win7 Pro 64 bit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SW kancelářské aplikace, </w:t>
            </w: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kompatibilní s MS Office</w:t>
            </w:r>
            <w:r>
              <w:rPr>
                <w:rFonts w:eastAsia="Arial"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8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Softwar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Interaktivní výukový software tabule umožňující tvorbu a sdílení výukových hodin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v českém jazyce, </w:t>
            </w: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evaluován MŠMT</w:t>
            </w:r>
            <w:r>
              <w:rPr>
                <w:rFonts w:eastAsia="Arial" w:cs="Verdana" w:ascii="Verdana" w:hAnsi="Verdana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intuitivní prostředí softwar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galerie, předlohy, diagramy, obrázky a animac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české výukové vzorové hodin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kompatibilita s programy MS Office</w:t>
            </w:r>
            <w:r>
              <w:rPr>
                <w:rFonts w:eastAsia="Arial" w:cs="Verdana" w:ascii="Verdana" w:hAnsi="Verdana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licenční ujednání umožňující provoz na jakémkoliv PC školského zařízení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p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Ozvučení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aktivní reproduktory se dvěma oddělenými zvukovými vstupy a USB rozbočovačem,</w:t>
            </w:r>
          </w:p>
          <w:p>
            <w:pPr>
              <w:pStyle w:val="Normal"/>
              <w:snapToGrid w:val="false"/>
              <w:spacing w:lineRule="atLeast" w:line="200"/>
              <w:ind w:left="720" w:right="0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ntovatelné na tabuli i zeď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ýkon minimálně 14W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Instalace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Součástí cenové nabídky je komplexní montáž a instalace veškerého dodávaného zboží, zejm. instalace: rameno/držák, kabeláž, montáž projektoru na stěnu nebo do stropu a montáž tabulí a pylonů. Vedení kabeláže v lištách dle platných norem. Dodavatel ručí za bezproblémový chod všech instalovaných prvků. V rámci instalace bude provedena montáž projektoru a propojení VGA kabelem s počítačem, montáž interaktivního systému, připojení k PC (kabeláž je vedena v lištách) včetně instalace veškerého dodaného SW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Součástí instalace je veškerý potřebný instalační materiál a práce. </w:t>
            </w: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Instalaci provádí odborně způsobilé osoby, disponující Osvědčením dle Vyhlášky č. 50/78 Sb. o odborné způsobilosti v elektrotechnice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p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lkem bez DPH 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vč. DPH 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3">
    <w:name w:val="Standardní písmo odstavce23"/>
    <w:qFormat/>
    <w:rPr/>
  </w:style>
  <w:style w:type="character" w:styleId="Title">
    <w:name w:val="title"/>
    <w:basedOn w:val="Standardnpsmoodstavce23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54:00Z</dcterms:created>
  <dc:creator>PC</dc:creator>
  <dc:description/>
  <dc:language>en-US</dc:language>
  <cp:lastModifiedBy>PC</cp:lastModifiedBy>
  <dcterms:modified xsi:type="dcterms:W3CDTF">2013-02-22T16:04:00Z</dcterms:modified>
  <cp:revision>3</cp:revision>
  <dc:subject/>
  <dc:title/>
</cp:coreProperties>
</file>