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Z.1.07/1.5.00/34.03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Peníze středním školá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Dodávka ICT techniky </w:t>
            </w:r>
            <w:r>
              <w:rPr>
                <w:rFonts w:cs="Arial" w:ascii="Arial" w:hAnsi="Arial"/>
              </w:rPr>
              <w:t>pro SPŠ Otrok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3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ní průmyslová škola Otrok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. T. Bati 1266, 765 02 Otrok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Marie Homolková, ředitelka, tel.: 731 656 9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 homolkovam</w:t>
            </w:r>
            <w:r>
              <w:rPr>
                <w:rFonts w:cs="Arial" w:ascii="Arial" w:hAnsi="Arial"/>
                <w:lang w:val="de-DE"/>
              </w:rPr>
              <w:t>@</w:t>
            </w:r>
            <w:r>
              <w:rPr>
                <w:rFonts w:cs="Arial" w:ascii="Arial" w:hAnsi="Arial"/>
              </w:rPr>
              <w:t>spsotr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166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NDr. Jan Patík, finanční manažer projektu, tel.: 731656 9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 patikj@spsotr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čátek lhůty pro podání nabídek: 6. 3. 20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c lhůty pro podání nabídek: 21. 3. 2013, 12:30 hod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2 nových notebooků konfigurace A, 12 nových notebooků konfigurace B a15 nových osobních počítačů dle technické specifikace uvedené v zadávací dokumentaci, která je přílohou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-- Kč bez DP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ální limit uzavřené smlouvy bude činit 400 000,-Kč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jednodušené podlimitní říz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 se o zadávací řízení podle zákona č. 137/2006 Sb., o veřejných zakázkách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pokládaný začátek plnění: 22 .3. 20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Arial" w:ascii="Arial" w:hAnsi="Arial"/>
              </w:rPr>
              <w:t>Předpokládaný konec plnění: 30.4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Š Otrokovice, tř. T. Bati 1266, 765 02 Otrokovice (budova A, 3. Patro, sekretariát). Nabídky je možné doručit jakýmkoliv vhodným způsobem (poštou, kurýrní službou, osobně apod.) na výše uvedenou adresu v pracovní dny od 7:00 do 13:00, poslední den lhůty pouze do 12:30. Jiné doručení není považováno za řádné podání nabídk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y uchazečů budou hodnoceny na základě těchto kriterií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                         80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é a funkční vlastnosti    2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robnější údaje jsou uvedeny v zadávací dokumentaci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robné informace jsou uvedeny v Zadávací dokumentaci, která je nedílnou součástí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V nabídce musí být uvedeny v souladu s § 68 zákona identifikační údaje uchazeče, zejména: obchodní název, sídlo, identifikační číslo, právní forma, dále osoba oprávněná jednat za uchazeče, příp. osoba oprávněná zastupovat uchazeče, kontaktní adresa pro písemný styk mezi uchazečem a zadavatel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Arial" w:ascii="Arial" w:hAnsi="Arial"/>
              </w:rPr>
              <w:t xml:space="preserve">Nabídka musí být zadavatelem podána v písemné formě a v elektronické podobě na CD. Požadavek na písemnou formu je považován za splněný tehdy, pokud je nabídka podepsána osobou oprávněnou jednat jménem uchazeče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</w:rPr>
              <w:t>Podrobné informace jsou uvedeny v Zadávací dokumentaci, která je nedílnou součástí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Arial" w:ascii="Arial" w:hAnsi="Arial"/>
              </w:rPr>
              <w:t>Ve smlouvě uzavírané s vybraným dodavatelem bude dodavatel zavázán povinností uchovávat do 31. 12. 2023 doklady související s plněním této zakázky a povinností umožnit osobám oprávněným k výkonu kontroly provést kontrolu těchto doklad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musí být podána v českém jazy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</w:rPr>
              <w:t xml:space="preserve">Podrobnější specifikaci a další podmínky pro plnění zakázky je možno získat na e-mailové adrese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patikj@spsotr.cz</w:t>
              </w:r>
            </w:hyperlink>
            <w:r>
              <w:rPr>
                <w:rFonts w:cs="Arial" w:ascii="Arial" w:hAnsi="Arial"/>
              </w:rPr>
              <w:t xml:space="preserve">. Jsou uvedeny v zadávací dokumentaci, která je nedílnou součástí této výzvy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patikj@spsotr.cz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horavova.barbor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lucie.angel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danuse.pechova@plzensky-kraj.cz" TargetMode="External"/><Relationship Id="rId27" Type="http://schemas.openxmlformats.org/officeDocument/2006/relationships/hyperlink" Target="mailto:barbora.horackova@plzensky-kraj.czm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trnka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8:02:00Z</dcterms:created>
  <dc:creator>klimovae</dc:creator>
  <dc:description/>
  <cp:keywords/>
  <dc:language>en-US</dc:language>
  <cp:lastModifiedBy>patikj</cp:lastModifiedBy>
  <cp:lastPrinted>2011-11-16T08:59:00Z</cp:lastPrinted>
  <dcterms:modified xsi:type="dcterms:W3CDTF">2013-03-04T13:47:00Z</dcterms:modified>
  <cp:revision>4</cp:revision>
  <dc:subject/>
  <dc:title/>
</cp:coreProperties>
</file>