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1335" cy="930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rma: 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skupské gymnázium, Brn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Barvičova 666/85, Brno, PSČ 602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astoupené: Mgr. Karlem Mikulou, ředitelem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: 0053252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kovní spojení: </w:t>
      </w:r>
      <w:r>
        <w:rPr>
          <w:sz w:val="20"/>
        </w:rPr>
        <w:t>1555548621/01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4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>
          <w:trHeight w:val="5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C  vě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W-MS Windows 7 Professional  64bit, licence OE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 19 PC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W-MS Office 2010 Stand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 12 PC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skár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DD exter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x síťový router pro zapojení dalšího PC do lokální sít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zdrátový tab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USB 3.0 Port Replik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30.4.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53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3303"/>
        <w:gridCol w:w="2300"/>
        <w:gridCol w:w="865"/>
        <w:gridCol w:w="1457"/>
      </w:tblGrid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C  vě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onito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oteboo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ro 19 PC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SW-MS Windows 7 Professional  64bit, licence OEM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ro 12 PC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W-MS Office 2010 Standar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iskár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DD externí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x síťový router pro zapojení dalšího PC do lokální sítě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bezdrátový table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SB 3.0 Port Replikato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, CZ.1.07/1.5.00/34.0900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Bigy - EU peníze školám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7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Brně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</w:rPr>
              <w:t>Mgr. Karel Miku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ředitel ško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242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9.1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360" w:right="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12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43:00Z</dcterms:created>
  <dc:creator>Zuzana Štěpánková</dc:creator>
  <dc:description/>
  <cp:keywords/>
  <dc:language>en-US</dc:language>
  <cp:lastModifiedBy>pavlackova</cp:lastModifiedBy>
  <cp:lastPrinted>2013-03-02T16:53:00Z</cp:lastPrinted>
  <dcterms:modified xsi:type="dcterms:W3CDTF">2013-03-05T09:43:00Z</dcterms:modified>
  <cp:revision>2</cp:revision>
  <dc:subject/>
  <dc:title>KUPNÍ SMLOUVA</dc:title>
</cp:coreProperties>
</file>