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26"/>
        <w:gridCol w:w="1552"/>
        <w:gridCol w:w="1472"/>
        <w:gridCol w:w="3024"/>
      </w:tblGrid>
      <w:tr>
        <w:trPr>
          <w:trHeight w:val="42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3_Lo_Knihy KEZ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9615/053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rogram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 VK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ční číslo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15.000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ktivní hospodaření s energiemi – úspory, účinnost, dostupnost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zakázky celkem bez DPH 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PH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cena zakázky s DPH 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3-02-22T12:22:00Z</cp:lastPrinted>
  <dcterms:modified xsi:type="dcterms:W3CDTF">2013-03-05T07:36:00Z</dcterms:modified>
  <cp:revision>12</cp:revision>
  <dc:subject/>
  <dc:title/>
</cp:coreProperties>
</file>