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460"/>
        <w:gridCol w:w="1731"/>
        <w:gridCol w:w="4982"/>
      </w:tblGrid>
      <w:tr>
        <w:trPr>
          <w:trHeight w:val="345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RYCÍ LIST NABÍDKY</w:t>
            </w:r>
          </w:p>
        </w:tc>
      </w:tr>
      <w:tr>
        <w:trPr>
          <w:trHeight w:val="1959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zakázky:</w:t>
              <w:tab/>
              <w:tab/>
              <w:tab/>
              <w:t>54_MK_Výpočetní technika pro projekty ESF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3544" w:hanging="354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nterní číslo zakázky: </w:t>
              <w:tab/>
              <w:t>13/9615/054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3544" w:hanging="354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3544" w:hanging="3544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 projektu v části 1. a 2.:</w:t>
              <w:tab/>
              <w:t>Zkvalitnění a rozšíření možností studia na TUL pro studenty se SV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 projektu v části 3:                  Optimalizace studijních programů pro Fakultu textil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gistrační číslo projektu v části 1. a 2.:   </w:t>
            </w:r>
            <w:r>
              <w:rPr>
                <w:rFonts w:cs="Tahoma" w:ascii="Tahoma" w:hAnsi="Tahoma"/>
                <w:sz w:val="20"/>
                <w:szCs w:val="20"/>
              </w:rPr>
              <w:t>CZ.1.07/2.2.00/29.0011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gistrační číslo projektu v části 3.:          </w:t>
            </w:r>
            <w:r>
              <w:rPr>
                <w:rFonts w:cs="Tahoma" w:ascii="Tahoma" w:hAnsi="Tahoma"/>
                <w:sz w:val="20"/>
                <w:szCs w:val="20"/>
              </w:rPr>
              <w:t>CZ.1.07/2.2.00/28.0312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trHeight w:val="422" w:hRule="atLeast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gr. Marie Křelinová</w:t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81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1</w:t>
            </w:r>
          </w:p>
        </w:tc>
      </w:tr>
      <w:tr>
        <w:trPr>
          <w:trHeight w:val="381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celkem bez DPH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s DPH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celkem bez DPH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s DPH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celkem bez DPH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části zakázky s DPH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5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720" w:gutter="0" w:header="425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0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3-03-07T12:38:00Z</dcterms:modified>
  <cp:revision>12</cp:revision>
  <dc:subject/>
  <dc:title/>
</cp:coreProperties>
</file>