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15.0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Inkubátor specialistů regionálního rozvoje aneb inovace univerzitních regionálních studi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Jazykové kurzy a individuální výu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0.2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soká škola báňská – Technická univerzita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řízení bylo  dne 11.3.2013 zrušeno dle zákona 137/2006 Sb., o veřejných zakázkách, §84 odst. 1. písm. e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štejn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martina.kulstejnova@vsb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732214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martina.kulstejnova@vsb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Pedagog</cp:lastModifiedBy>
  <dcterms:modified xsi:type="dcterms:W3CDTF">2013-03-11T09:52:00Z</dcterms:modified>
  <cp:revision>22</cp:revision>
  <dc:subject/>
  <dc:title/>
</cp:coreProperties>
</file>