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Příloha č. 1 Zadávací dokumentac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 xml:space="preserve">Dodávka prezentační techniky a souvisejících služeb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3385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CZ.1.07/1.5.00/34.10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nční gramotnost – pomalu ale jistě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Studen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 škola, Mateřská škola a Praktická škola Kolín, příspěvková organizac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Kutnohorská 179, 280 02 Kolín IV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8 31 378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Mgr. Ladislava Vavrincová, ředitelka škol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Samostatně DPH 21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</w:r>
      <w:r>
        <w:rPr>
          <w:rFonts w:cs="Arial"/>
          <w:sz w:val="18"/>
          <w:szCs w:val="18"/>
        </w:rPr>
        <w:t>oprávněné osoby uchazeče</w:t>
      </w:r>
    </w:p>
    <w:sectPr>
      <w:headerReference w:type="default" r:id="rId2"/>
      <w:type w:val="nextPage"/>
      <w:pgSz w:w="11906" w:h="16838"/>
      <w:pgMar w:left="851" w:right="566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97045" cy="9525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29704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7:00Z</dcterms:created>
  <dc:creator>melichar</dc:creator>
  <dc:description/>
  <cp:keywords/>
  <dc:language>en-US</dc:language>
  <cp:lastModifiedBy>melichar</cp:lastModifiedBy>
  <dcterms:modified xsi:type="dcterms:W3CDTF">2013-03-11T08:48:00Z</dcterms:modified>
  <cp:revision>4</cp:revision>
  <dc:subject/>
  <dc:title/>
</cp:coreProperties>
</file>