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Z.1.07/2.3.00/20.0236,</w:t>
            </w:r>
          </w:p>
          <w:p>
            <w:pPr>
              <w:pStyle w:val="Normal"/>
              <w:jc w:val="both"/>
              <w:rPr/>
            </w:pPr>
            <w:r>
              <w:rPr/>
              <w:t>CZ.1.07/2.3.00/35.0024,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lang w:val="en-US" w:eastAsia="en-US"/>
              </w:rPr>
              <w:t>CZ.1.07/3.1.00/37.02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Věda pro papírové artefakty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Brána vědě/ní otevřená - BRAVO</w:t>
            </w:r>
            <w:r>
              <w:rPr>
                <w:b/>
                <w:iCs/>
              </w:rPr>
              <w:t xml:space="preserve">, </w:t>
            </w:r>
          </w:p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lang w:val="en-US" w:eastAsia="en-US"/>
              </w:rPr>
              <w:t>ARS REGIO CIVITAS - Občanské vzdělávání pro kulturu, region a demokracii</w:t>
            </w:r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Materiál a pomůcky pro restaurování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5.3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ská 95, 532 10 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. Ing. Miroslav Ludwig, CSc., rektor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tel.:</w:t>
            </w:r>
            <w:r>
              <w:rPr/>
              <w:t xml:space="preserve"> 466 036 550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e-mail</w:t>
            </w:r>
            <w:r>
              <w:rPr>
                <w:rStyle w:val="StrongEmphasis"/>
              </w:rPr>
              <w:t>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miroslav.ludwig@upce.cz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1627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0021625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 Alena Tomolová, tel. 466036284, e-mail: </w:t>
            </w:r>
            <w:hyperlink r:id="rId4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g. Irena Seinerová, tel. 466036745, e-mail: </w:t>
            </w:r>
            <w:hyperlink r:id="rId5">
              <w:r>
                <w:rPr>
                  <w:rStyle w:val="InternetLink"/>
                </w:rPr>
                <w:t>irena.seinerova@upce.cz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Ing. Jitka Motáková, tel.: 466 036 302, </w:t>
            </w:r>
            <w:hyperlink r:id="rId6">
              <w:r>
                <w:rPr>
                  <w:rStyle w:val="InternetLink"/>
                </w:rPr>
                <w:t>jitka.motakova@upce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čátek lhůty pro podání nabídek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16.3.20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Lhůta pro podání nabídek počíná běžet dnem následujícím po dni odeslání textu výzvy a zadávací dokumentace včetně příloh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Konec lhůty pro podání nabídek 2.4.2013 v 10:00 hod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veřejné zakázky jsou dodávky materiálu pro restaurátorství. </w:t>
            </w:r>
            <w:r>
              <w:rPr>
                <w:rFonts w:eastAsia="Calibri"/>
              </w:rPr>
              <w:t>Předmět veřejné zakázky je rozdělen na 2 části</w:t>
            </w:r>
            <w:r>
              <w:rPr/>
              <w:t>:</w:t>
            </w:r>
          </w:p>
          <w:p>
            <w:pPr>
              <w:pStyle w:val="TextBody"/>
              <w:tabs>
                <w:tab w:val="clear" w:pos="708"/>
              </w:tabs>
              <w:spacing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1: Materiál a pomůcky pro restaurování papíru, knihy a dokumentu</w:t>
            </w:r>
          </w:p>
          <w:p>
            <w:pPr>
              <w:pStyle w:val="Normal"/>
              <w:jc w:val="both"/>
              <w:rPr/>
            </w:pPr>
            <w:r>
              <w:rPr/>
              <w:t>Část 2 : Materiál a pomůcky pro restaurování kamene a nástěnné malby</w:t>
            </w:r>
          </w:p>
          <w:p>
            <w:pPr>
              <w:pStyle w:val="Textkomente"/>
              <w:spacing w:lineRule="atLeast" w:line="28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extkomente"/>
              <w:spacing w:lineRule="atLeast" w:line="2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 xml:space="preserve">Nabídku je možné podat na jakoukoliv část nebo na obě části veřejné zakázky. </w:t>
            </w:r>
            <w:r>
              <w:rPr>
                <w:rFonts w:cs="Arial"/>
                <w:b/>
                <w:sz w:val="24"/>
                <w:szCs w:val="24"/>
              </w:rPr>
              <w:t>Nabídka pro každou část však musí být podána jako zcela samostatná.</w:t>
            </w:r>
            <w:r>
              <w:rPr>
                <w:rFonts w:cs="Arial"/>
                <w:sz w:val="24"/>
                <w:szCs w:val="24"/>
              </w:rPr>
              <w:t xml:space="preserve"> Nabídky v jedné části veřejné zakázky budou posuzovány a hodnoceny nezávisle na nabídkách podaných v druhé části veřejné zakázky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kud není v zadávacích podmínkách uvedeno jinak, platí podmínky a požadavky zadavatele na plnění předmětu veřejné zakázky shodně pro obě části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odrobná specifikace předmětu plnění obou částí je uvedena v zadávací dokumentaci resp. v příloze č. 1 a 2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 000,- Kč (520 300,- Kč včetně DPH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ředpokládaná hodnota částí veřejné zakázky </w:t>
            </w:r>
          </w:p>
          <w:p>
            <w:pPr>
              <w:pStyle w:val="Normal"/>
              <w:jc w:val="both"/>
              <w:rPr/>
            </w:pPr>
            <w:r>
              <w:rPr/>
              <w:t>Část 1: 330 000,- Kč (399 300,- Kč včetně DPH)</w:t>
            </w:r>
          </w:p>
          <w:p>
            <w:pPr>
              <w:pStyle w:val="Normal"/>
              <w:jc w:val="both"/>
              <w:rPr/>
            </w:pPr>
            <w:r>
              <w:rPr/>
              <w:t>Část 2: 100 000,- Kč (121 000,- Kč včetně DPH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ýše uvedené předpokládané hodnoty představují finanční prostředky, kterými disponuje zadavatel pro tuto veřejnou zakázku (části veřejné zakázky)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Tyto uvedené předpokládané hodnoty byly stanoveny s ohledem na průzkum trhu, který provedl zadavatel před vyhlášením veřejné zakázky v souladu s § 13 odst. 2 zákona č. 137/2006 Sb., o veřejných zakázkách, ve znění pozdějších předpisů. (dále jen „zákon“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dná se o veřejnou zakázku malého rozsahu, která není zadávána podle zákona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předmětu plnění v části 1 a 2: do 4 týdnů od podpisu smlouvy pro každou část. Místem dodání předmětu plnění obou částí veřejné zakázky je Fakulta restaurování, Jiráskova 3, 570 01 Litomyšl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y na každou část se podávají doporučeně poštou, kurýrní poštou nebo osobně do podatelny zadavatele na adrese zadavatele: Univerzita Pardubice, Studentská 95, 532 10 Pardubice v pracovní dny od 8:00 hod. do 15:00 hod., poslední den lhůty </w:t>
            </w:r>
            <w:r>
              <w:rPr>
                <w:b/>
              </w:rPr>
              <w:t>do 10:00 ho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podání nabídky poštou nebo jiným veřejným přepravcem se za okamžik podání nabídky považuje její fyzické převzetí podatelnou zadavatel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taktní osoba pro příjem nabídek:</w:t>
            </w:r>
          </w:p>
          <w:p>
            <w:pPr>
              <w:pStyle w:val="Normal"/>
              <w:rPr/>
            </w:pPr>
            <w:r>
              <w:rPr/>
              <w:t>Kontaktní osoba oprávněná převzít nabídku 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abriela Dostálová, tel.: 466036049, e-mail: </w:t>
            </w:r>
            <w:hyperlink r:id="rId7">
              <w:r>
                <w:rPr>
                  <w:rStyle w:val="InternetLink"/>
                </w:rPr>
                <w:t>gabriela.dostalova@upce.cz</w:t>
              </w:r>
            </w:hyperlink>
          </w:p>
          <w:p>
            <w:pPr>
              <w:pStyle w:val="Normal"/>
              <w:rPr/>
            </w:pPr>
            <w:r>
              <w:rPr/>
              <w:t xml:space="preserve">Ing. Alena Tomolová, tel. 466036284, e-mail </w:t>
            </w:r>
            <w:hyperlink r:id="rId8">
              <w:r>
                <w:rPr>
                  <w:rStyle w:val="InternetLink"/>
                </w:rPr>
                <w:t>alena.tomolova@upce.cz</w:t>
              </w:r>
            </w:hyperlink>
            <w:r>
              <w:rPr/>
              <w:t xml:space="preserve"> nebo </w:t>
            </w:r>
          </w:p>
          <w:p>
            <w:pPr>
              <w:pStyle w:val="Normal"/>
              <w:rPr/>
            </w:pPr>
            <w:r>
              <w:rPr/>
              <w:t xml:space="preserve">Ing. Irena Seinerová, tel: 466 036745, e-mail </w:t>
            </w:r>
            <w:hyperlink r:id="rId9">
              <w:r>
                <w:rPr>
                  <w:rStyle w:val="InternetLink"/>
                </w:rPr>
                <w:t>irena.seinerova@upce.cz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ng. Jitka Motáková, tel.: 466 036 302, </w:t>
            </w:r>
            <w:hyperlink r:id="rId10">
              <w:r>
                <w:rPr>
                  <w:rStyle w:val="InternetLink"/>
                </w:rPr>
                <w:t>jitka.motakova@upce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Místo převzetí nabídky kontaktními osobami: Stavařov 97, budova G, 12. patr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Každá část veřejné zakázky bude hodnocena zvlášť.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rPr/>
              <w:t>Základním hodnotícím kritériem v každé části veřejné zakázky je nejnižší nabídková cen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působ hodnocení je uveden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valifikaci splní uchazeč, který prokáže splnění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ákladních kvalifikačních předpokladů dle § 53 zákon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fesních kvalifikačních předpokladů dle § 54 zákona.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 xml:space="preserve">Podrobnou specifikaci požadavků na prokázání kvalifikace a způsob prokázání kvalifikace stanovil zadavatel v zadávací dokumentaci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veřejné zakázky (části veřejné zakázky)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v každé části musí být zadavateli podána v písemné formě (listinné),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ředloží ve své nabídce ke každé části návrh smlouvy v příloze č. 4 (část 1) a 5 (část 2) zadávací dokumentace, podepsaný osobou oprávněnou za uchazeče jednat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odrobnější požadavky na zpracování a podání nabídky a podmínky předložení smlouvy jsou uvedeny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žadavek na zpracování nabídky a způsob zpracování nabídkové ceny je 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bude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Tyto dokumenty a účetní záznamy budou uchovávány způsobem stanoveným platnými právními předpis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ávací dokumentace je samostatným dokumentem </w:t>
            </w:r>
            <w:r>
              <w:rPr/>
              <w:t>a  včetně příloh bude zaslána (e-mail) všem osloveným uchazečům a zveřejněna současně s výzvou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Zadavatel upozorňuje, že i přestože se v této výzvě a zadávací dokumentaci odkazuje na ustanovení zákona, není tato veřejná zakázka zadávaná postupem podle zákona, jak je uvedeno výše, a tudíž zadavatel nepostupuje ani podle ustanovení § 26 bod 5 věta druhá zákona. Zada</w:t>
            </w:r>
            <w:r>
              <w:rPr/>
              <w:t>va</w:t>
            </w:r>
            <w:r>
              <w:rPr>
                <w:color w:val="000000"/>
              </w:rPr>
              <w:t>tel odkazy na zákon uvádí z důvodu, že používá právní instituty zavedené zákonem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rušit výběrové řízení nebo jeho část do doby podpisu smlouvy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1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omolová, Ing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alena.tomolova@upce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66036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ardubicích 12.3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rektor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3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roslav.ludwig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irena.seinerova@upce.cz" TargetMode="External"/><Relationship Id="rId6" Type="http://schemas.openxmlformats.org/officeDocument/2006/relationships/hyperlink" Target="mailto:jitka.motakova@upce.cz" TargetMode="External"/><Relationship Id="rId7" Type="http://schemas.openxmlformats.org/officeDocument/2006/relationships/hyperlink" Target="mailto:gabriela.dostal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yperlink" Target="http://www.msmt.cz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38:00Z</dcterms:created>
  <dc:creator>klimovae</dc:creator>
  <dc:description/>
  <cp:keywords/>
  <dc:language>en-US</dc:language>
  <cp:lastModifiedBy>spravce</cp:lastModifiedBy>
  <cp:lastPrinted>2013-03-12T13:58:00Z</cp:lastPrinted>
  <dcterms:modified xsi:type="dcterms:W3CDTF">2013-03-12T12:58:00Z</dcterms:modified>
  <cp:revision>14</cp:revision>
  <dc:subject/>
  <dc:title/>
</cp:coreProperties>
</file>