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k veřejné zakázce malého rozsahu: </w:t>
      </w:r>
      <w:r>
        <w:rPr>
          <w:b/>
        </w:rPr>
        <w:t xml:space="preserve"> „Materiál a pomůcky pro restaurování“</w:t>
      </w:r>
      <w:r>
        <w:rPr>
          <w:b/>
          <w:sz w:val="28"/>
          <w:szCs w:val="28"/>
        </w:rPr>
        <w:t xml:space="preserve">, </w:t>
      </w:r>
      <w:r>
        <w:rPr/>
        <w:t xml:space="preserve">která bude financována z prostředků projektů: </w:t>
      </w:r>
      <w:r>
        <w:rPr>
          <w:color w:val="000000"/>
        </w:rPr>
        <w:t xml:space="preserve">Věda pro papírové artefakty, reg. č. CZ.1.07/2.3.00/20.0236, </w:t>
      </w:r>
      <w:r>
        <w:rPr/>
        <w:t xml:space="preserve">Brána vědě/ní otevřená – BRAVO, reg. č. CZ.1.07/2.3.00/35.0024, </w:t>
      </w:r>
      <w:r>
        <w:rPr>
          <w:lang w:val="en-US" w:eastAsia="en-US"/>
        </w:rPr>
        <w:t>ARS REGIO CIVITAS - Občanské vzdělávání pro kulturu, region a demokracii</w:t>
      </w:r>
      <w:r>
        <w:rPr/>
        <w:t xml:space="preserve">, reg.č. </w:t>
      </w:r>
      <w:r>
        <w:rPr>
          <w:lang w:val="en-US" w:eastAsia="en-US"/>
        </w:rPr>
        <w:t>CZ.1.07/3.1.00/37.0217</w:t>
      </w:r>
      <w:r>
        <w:rPr/>
        <w:t xml:space="preserve">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 (části výběrového řízení)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 (dále jen „zákon“); zadavatel odkazy na zákon uvádí z důvodu, že používá instituty zavedené zákonem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5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5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5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5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5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5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5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5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Specifikace předmětu veřejné zak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Předmětem veřejné zakázky je dodávka materiálu a pomůcek pro  potřeby restaurátorství  na Fakultě restaurování v rámci realizace projektů </w:t>
      </w:r>
      <w:r>
        <w:rPr>
          <w:color w:val="000000"/>
        </w:rPr>
        <w:t xml:space="preserve">Věda pro papírové artefakty, reg. č. CZ.1.07/2.3.00/20.0236, </w:t>
      </w:r>
      <w:r>
        <w:rPr/>
        <w:t xml:space="preserve">Brána vědě/ní otevřená – BRAVO, reg. č. CZ.1.07/2.3.00/35.0024, </w:t>
      </w:r>
      <w:r>
        <w:rPr>
          <w:lang w:val="en-US" w:eastAsia="en-US"/>
        </w:rPr>
        <w:t>ARS REGIO CIVITAS - Občanské vzdělávání pro kulturu, region a demokracii</w:t>
      </w:r>
      <w:r>
        <w:rPr/>
        <w:t xml:space="preserve">, reg.č. </w:t>
      </w:r>
      <w:r>
        <w:rPr>
          <w:lang w:val="en-US" w:eastAsia="en-US"/>
        </w:rPr>
        <w:t>CZ.1.07/3.1.00/37.0217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Předmět veřejné zakázky je rozdělen na 2 části: </w:t>
      </w:r>
    </w:p>
    <w:p>
      <w:pPr>
        <w:pStyle w:val="Normal"/>
        <w:jc w:val="both"/>
        <w:rPr/>
      </w:pPr>
      <w:r>
        <w:rPr/>
        <w:t>Část 1: Materiál a pomůcky pro restaurování papíru, knih a dokumentu – specifikace předmětu plnění je uvedena v příloze č. 1 zadávací dokumentace</w:t>
      </w:r>
    </w:p>
    <w:p>
      <w:pPr>
        <w:pStyle w:val="Normal"/>
        <w:jc w:val="both"/>
        <w:rPr/>
      </w:pPr>
      <w:r>
        <w:rPr/>
        <w:t xml:space="preserve">Část 2: Materiál a pomůcky pro restaurování kamene a nástěnné malby– specifikace předmětu plnění je uvedena v příloze č. 2 zadávací dokumentace </w:t>
      </w:r>
    </w:p>
    <w:p>
      <w:pPr>
        <w:pStyle w:val="Normal"/>
        <w:jc w:val="both"/>
        <w:rPr/>
      </w:pPr>
      <w:r>
        <w:rPr/>
      </w:r>
    </w:p>
    <w:p>
      <w:pPr>
        <w:pStyle w:val="Textkomente"/>
        <w:spacing w:lineRule="atLeast" w:line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a musí být pro každou část podána jako zcela samostatná</w:t>
      </w:r>
      <w:r>
        <w:rPr>
          <w:rFonts w:cs="Times New Roman" w:ascii="Times New Roman" w:hAnsi="Times New Roman"/>
          <w:sz w:val="24"/>
          <w:szCs w:val="24"/>
        </w:rPr>
        <w:t>. Uchazeč může podat nabídku na kteroukoliv z částí veřejné zakázky. Nabídky v jedné části veřejné zakázky budou posuzovány a hodnoceny nezávisle na nabídkách podaných v druhé části veřejné zakázky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Pokud není v zadávacích podmínkách uvedeno jinak, platí podmínky a požadavky zadavatele na plnění předmětu veřejné zakázky shodně pro obě části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>2.2. Další požadavky zadavatele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0" w:after="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1. Požadavky na nabídk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chazeč je povinen nacenit a schopen dodat veškeré položky v příloze č. 1 zadávací dokumentace – pro část 1 nebo v příloze č. 2 zadávací dokumentace – pro část 2; pokud bude v nabídce uchazeče některá z položek v jednotlivých částech chybět, bude uchazeč z výběrového řízení (z části výběrového řízení) vyloučen pro nesplnění požadavků zadavate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nabídkové ceně jednotlivých částí bude zahrnuta doprava na místo plnění, balné, pojištění atd., tj. veškeré další náklady nutné k dodání předmětu plněn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kud u některých položek zadavatel omezil velikost balení (příloze č. 1  a příloze č. 2 - slovo optimálně), činil tak z důvodu omezených skladovacích prostor zadavatele, vzhledem k nim bude odebírat v rámci plnění za jednotlivé projekty jednotlivých částí</w:t>
      </w:r>
      <w:r>
        <w:rPr>
          <w:color w:val="FF0000"/>
        </w:rPr>
        <w:t xml:space="preserve"> </w:t>
      </w:r>
      <w:r>
        <w:rPr/>
        <w:t xml:space="preserve">maximálně tato množství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 dodávku v každé části je závazné požadované množství, optimální balení je ponecháno na dodavateli.</w:t>
      </w:r>
    </w:p>
    <w:p>
      <w:pPr>
        <w:pStyle w:val="Normal"/>
        <w:numPr>
          <w:ilvl w:val="0"/>
          <w:numId w:val="8"/>
        </w:numPr>
        <w:ind w:left="786" w:right="-144" w:hanging="360"/>
        <w:jc w:val="both"/>
        <w:rPr/>
      </w:pPr>
      <w:r>
        <w:rPr/>
        <w:t xml:space="preserve">Další podmínky a požadavky zadavatele jsou uvedeny v návrhu smlouvy v příloze č. 4 (část 1)a 5 (část 2)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>
          <w:b/>
        </w:rPr>
        <w:t>2.2.2. Požadavek na doklady dle § 68 odst. 3 zákona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/>
        <w:t>Součástí nabídky musí být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/>
        <w:t>seznam statutárních orgánů nebo členů statutárních orgánů, kteří v posledních</w:t>
      </w:r>
      <w:r>
        <w:rPr/>
        <w:br w:type="textWrapping" w:clear="all"/>
      </w:r>
      <w:r>
        <w:rPr/>
        <w:t>3 letech od konce lhůty pro podání nabídek byli v pracovněprávním, funkčním</w:t>
      </w:r>
      <w:r>
        <w:rPr/>
        <w:br w:type="textWrapping" w:clear="all"/>
      </w:r>
      <w:r>
        <w:rPr/>
        <w:t>či obdobném poměru u zadavatele podepsaný osobou oprávněnou jednat jménem</w:t>
      </w:r>
      <w:r>
        <w:rPr/>
        <w:br w:type="textWrapping" w:clear="all"/>
      </w:r>
      <w:r>
        <w:rPr/>
        <w:t>či za dodavatele,</w:t>
      </w:r>
    </w:p>
    <w:p>
      <w:pPr>
        <w:pStyle w:val="Odstavecseseznamem"/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/>
      </w:pPr>
      <w:r>
        <w:rPr/>
        <w:t>má-li dodavatel formu akciové společnosti, seznam vlastníků akcií, jejichž souhrnná jmenovitá hodnota přesahuje 10 % základního kapitálu, vyhotovený ve lhůtě pro podání nabídek podepsaný osobou oprávněnou jednat jménem či za dodavatele,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/>
        <w:t xml:space="preserve">prohlášení uchazeče o tom, že neuzavřel a neuzavře zakázanou dohodu podle zvláštního právního předpisu v souvislosti se zadávanou veřejnou zakázkou podepsaný osobou oprávněnou jednat jménem či za dodavatele.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right="110" w:hanging="0"/>
        <w:jc w:val="both"/>
        <w:rPr>
          <w:b/>
          <w:b/>
        </w:rPr>
      </w:pPr>
      <w:r>
        <w:rPr>
          <w:b/>
        </w:rPr>
        <w:t>Další podmínky a požadavky zadavatele jsou uvedeny v návrhu smlouvy v příloze č. 4 a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3. Předpokládaná hodnota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30 000,- Kč (520 300,- Kč včetně DPH)</w:t>
      </w:r>
    </w:p>
    <w:p>
      <w:pPr>
        <w:pStyle w:val="Normal"/>
        <w:jc w:val="both"/>
        <w:rPr/>
      </w:pPr>
      <w:r>
        <w:rPr/>
        <w:t xml:space="preserve">Předpokládaná hodnota částí veřejné zakázky </w:t>
      </w:r>
    </w:p>
    <w:p>
      <w:pPr>
        <w:pStyle w:val="Normal"/>
        <w:jc w:val="both"/>
        <w:rPr/>
      </w:pPr>
      <w:r>
        <w:rPr/>
        <w:t>Část 1: 330 000,- Kč (399 300,- Kč včetně DPH)</w:t>
      </w:r>
    </w:p>
    <w:p>
      <w:pPr>
        <w:pStyle w:val="Normal"/>
        <w:jc w:val="both"/>
        <w:rPr/>
      </w:pPr>
      <w:r>
        <w:rPr/>
        <w:t>Část 2: 100 000,- Kč (121 000,- Kč včetně DP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 (části veřejné zakáz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uvedené předpokládané hodnoty byly stanoveny s ohledem na průzkum trhu, který provedl zadavatel před vyhlášením veřejné zakázky v souladu s § 13 odst. 2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1. Doba plnění veřejné zakázky </w:t>
      </w:r>
    </w:p>
    <w:p>
      <w:pPr>
        <w:pStyle w:val="Heading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davatel požaduje dodání předmětu plnění v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obou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část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>ech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cs-CZ"/>
        </w:rPr>
        <w:t xml:space="preserve"> veřejné zakázky do 4 týdnů od podpisu smlouvy pro každou čá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Místo plnění obou částí veřejné zakázky je sídlo součásti zadavatele Univerzity Pardubice Fakulta restaurování, Jiráskova 3, 573 01 Litomyšl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40" w:hanging="360"/>
        <w:rPr/>
      </w:pPr>
      <w:r>
        <w:rPr>
          <w:b/>
        </w:rPr>
        <w:t xml:space="preserve">Požadavky na prokázání splnění kvalifikace pro část 1 a 2 veřejné zakázky 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Splnění základních kvalifikačních předpokladů prokáže dodavatel předložením čestného prohlášení, které je přílohou č. 6 této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.2. Profesní kvalifikační předpoklady podle § 54 záko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vatel upozorňuje, že uchazeč prokáže kvalifikační předpoklady pro každou část samostatně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1 a 2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9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>Nabídková cena bude uvedena ve struktuře tabulky dle přílohy č. 1 - Krycí list nabídkové ceny – část 1 a v příloze č. 2 - Krycí list nabídkové ceny – část 2.</w:t>
      </w:r>
    </w:p>
    <w:p>
      <w:pPr>
        <w:pStyle w:val="Normal"/>
        <w:jc w:val="both"/>
        <w:rPr/>
      </w:pPr>
      <w:r>
        <w:rPr/>
        <w:t xml:space="preserve">Uchazeč je povinen uvést jednotkové ceny bez DPH za jednotlivé komponenty uvedené v příloze č. 1 resp. č. 2; jednotková cena se automaticky pronásobí s počtem požadovaných jednotek a doplní se cena za množství bez DPH, DPH a cena za požadované množství s DPH. Zároveň se doplní i v tomtéž členění celková nabídková cena jednotlivých částí veřejné zakázky. </w:t>
      </w:r>
    </w:p>
    <w:p>
      <w:pPr>
        <w:pStyle w:val="Normal"/>
        <w:jc w:val="both"/>
        <w:rPr/>
      </w:pPr>
      <w:r>
        <w:rPr/>
        <w:t>Nabídková cena každé části bude stanovena jako konečná, maximální, nejvýše přípustná, v nabídkové ceně budou započítány všechny náklady na předmět plnění veřejné zakázky (dopravné, balné, pojištění atd.).</w:t>
      </w:r>
    </w:p>
    <w:p>
      <w:pPr>
        <w:pStyle w:val="Normal"/>
        <w:jc w:val="both"/>
        <w:rPr/>
      </w:pPr>
      <w:r>
        <w:rPr/>
        <w:t xml:space="preserve">Uchazeč není oprávněn podmiňovat výši nabídkové ceny v žádné z částí veřejné zaká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plněním všech položek v příloze č. 1 Krycí list nabídkové ceny - část 1 nebo příloha č. 2 - Krycí list nabídkové ceny - část 2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lněním celkové ceny včetně DPH pro jednotlivé části v „Krycím listu nabídky“ (příloha č. 3 zadávací dokumentace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plněním ceny pro danou část v požadovaném členění do návrhu smlouvy (příloha č. 4 a 5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samostatně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ériem pro všechny části veřejné zakázky je </w:t>
      </w:r>
      <w:r>
        <w:rPr>
          <w:b/>
        </w:rPr>
        <w:t>nejnižší nabídková cena</w:t>
      </w:r>
      <w:r>
        <w:rPr/>
        <w:t>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1 Způsob hodnocení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1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kupní smlouvy v příloze č. 4 (část 1),  a v příloze č. 5 (část 2) této zadávací dokumentace. V tomto návrhu jsou vymezeny obchodní, platební a další podmínky požadované zadavatelem v rámci částí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a doplněný návrh, podepsaný osobou oprávněnou za uchazeče jednat, vloží do nabídky pro danou část. Uchazeč není oprávněn smlouvu měnit a upravovat, s výjimkou požadovaných doplnění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ＭＳ 明朝"/>
        </w:rPr>
        <w:t>V případě, že návrh smlouvy (podmínky uvedené ve smlouvě) nebude odpovídat nabídce uchazeče, bude tato skutečnost důvodem pro vyřazení nabídky a vyloučení uchazeče z další účasti v dané části výběrového říz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abídka, která bude obsahovat nepodepsanou smlouvu, bude z výběrového řízení (z části)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1 a 2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Materiál a pomůcky pro restaurování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Obsah nabí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rycí list nabídky s vyplněnými údaji – příloha č. 3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 xml:space="preserve">Vyplněná příloha č. 1(Krycí list nabídkové ceny - část 1) nebo přílohu č. 2 (Krycí list nabídkové ceny - část 2) zadávací dokumenta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kázání splnění kvalifikačních předpokladů dle odst.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psaný návrh smlouvy – příloha č. 4 (část 1), č. 5 (část 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žadavek na doklady dle § 68 odst. 3 zákona – bod 2.2.2.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 ani v jedné z částí veřejné zakázk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bídku pro danu část je možno zadavateli podat v listinné formě, a to buď osobně nebo prostřednictvím držitele poštovní licence příp. kurýrní službou do podatelny v sídle zadavatele (doporučeně na adresu sídla zadavatele, v době od 8:00 do 15 hod.)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Nebo může nabídku předat osobně kontaktním osobám pro doručování nabídek (v době od 8:00 do 15:00 hod.)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rPr/>
      </w:pPr>
      <w:r>
        <w:rPr/>
        <w:t xml:space="preserve">Gabriela Dostálová, tel.: 466036049, e-mail: </w:t>
      </w:r>
      <w:hyperlink r:id="rId4">
        <w:r>
          <w:rPr>
            <w:rStyle w:val="InternetLink"/>
          </w:rPr>
          <w:t>gabriela.dostalova@upce.cz</w:t>
        </w:r>
      </w:hyperlink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5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6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7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předání nabídek kontaktním osobám: Stavařov 97, budova G, 12. patro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 </w:t>
      </w:r>
      <w:r>
        <w:rPr>
          <w:b/>
        </w:rPr>
        <w:t>do</w:t>
      </w:r>
      <w:r>
        <w:rPr/>
        <w:t xml:space="preserve"> </w:t>
      </w:r>
      <w:r>
        <w:rPr>
          <w:b/>
        </w:rPr>
        <w:t>2.4.2013 do 10:00 hod.</w:t>
      </w:r>
    </w:p>
    <w:p>
      <w:pPr>
        <w:pStyle w:val="Normal"/>
        <w:jc w:val="both"/>
        <w:rPr/>
      </w:pPr>
      <w:r>
        <w:rPr>
          <w:bCs/>
        </w:rPr>
        <w:t>Lhůta pro podání nabídek počíná běžet dnem následujícím po dni odeslání textu výzvy a zadávací dokumentace včetně příloh.</w:t>
      </w:r>
    </w:p>
    <w:p>
      <w:pPr>
        <w:pStyle w:val="Normal"/>
        <w:rPr/>
      </w:pPr>
      <w:r>
        <w:rPr/>
        <w:t>Nabídky doručené po tomto termínu budou z výběrového řízení dané části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Odpovědi na dodatečné dotazy budou nejpozději do 4 pracovních dnů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ntaktní osobou pro dodatečné informace je Ing. Alena Tomolová, e-mail: </w:t>
      </w:r>
      <w:hyperlink r:id="rId8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9">
        <w:r>
          <w:rPr>
            <w:rStyle w:val="InternetLink"/>
          </w:rPr>
          <w:t>irena.seinerova@upce.cz</w:t>
        </w:r>
      </w:hyperlink>
      <w:r>
        <w:rPr/>
        <w:t xml:space="preserve"> , tel: 466 036 745, Ing. Jitka Motáková, tel. 466036302, e-mail: </w:t>
      </w:r>
      <w:hyperlink r:id="rId10">
        <w:r>
          <w:rPr>
            <w:rStyle w:val="InternetLink"/>
          </w:rPr>
          <w:t>jitka.motakova@upce.cz</w:t>
        </w:r>
      </w:hyperlink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ind w:lef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davatel si vyhrazuje právo zrušit veřejnou zakázku nebo její část do doby uzavření smlouv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rPr/>
      </w:pPr>
      <w:r>
        <w:rPr/>
        <w:t xml:space="preserve">Nesplnění zadávacích podmínek ze strany uchazeče vede k jeho vyloučení </w:t>
      </w:r>
    </w:p>
    <w:p>
      <w:pPr>
        <w:pStyle w:val="Normal"/>
        <w:autoSpaceDE w:val="false"/>
        <w:ind w:left="714" w:hanging="0"/>
        <w:rPr/>
      </w:pPr>
      <w:r>
        <w:rPr/>
        <w:t>z dané části výběrového říz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Krycí list nabídkové ceny-  specifikace - část 1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2 – Krycí list nabídkové ceny- specifikace  - část 2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3 - Krycí list nabídky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4 – Návrh kupní smlouvy pro část 1 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5 – Návrh kupní smlouvy pro část 2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6 – Čestné prohlášení – základní kvalifikační předpoklady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12.3.2013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90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sz w:val="28"/>
      <w:szCs w:val="28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gabriela.dostal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jitka.mota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39:00Z</dcterms:created>
  <dc:creator>UPa</dc:creator>
  <dc:description/>
  <cp:keywords/>
  <dc:language>en-US</dc:language>
  <cp:lastModifiedBy>spravce</cp:lastModifiedBy>
  <cp:lastPrinted>2011-11-29T13:37:00Z</cp:lastPrinted>
  <dcterms:modified xsi:type="dcterms:W3CDTF">2013-03-12T12:08:00Z</dcterms:modified>
  <cp:revision>15</cp:revision>
  <dc:subject/>
  <dc:title>Výzva k podání nabídek</dc:title>
</cp:coreProperties>
</file>