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5322570" cy="11614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/>
        <w:t>Základní škola a Mateřská škola Vroutek, okres Louny – příspěvková organizace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se sídlem: </w:t>
      </w:r>
      <w:r>
        <w:rPr/>
        <w:t>Karlovarská 460, 439 82 Vroute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á: Mgr. Milanem Armstarkem, ředitelem škol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: 46764747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právo k následujícímu zbož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550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30 dnů od podpisu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 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Žadatel je povinen provést vlastními kapacitami minimálně 80 % objemu zakázky. Splnění této podmínky je povinen kdykoliv na požádání zadavatele jasně prokázat. V případě, že toto prohlášení bude nepravdivé, je dodavatel povinen zaplatit zadavateli smluvní pokutu ve výši 10% ze sjednané ceny zakázky. V případě, že zadavateli vznikne nárok na zaplacení smluvní pokuty, bude příslušná částka započtena oproti fakturované ceně zakázky. Započtení může být zadavatelem provedeno na fakturovanou cenu zakázky i na jakýkoliv jiný závazek vzniklý dodavateli vůči zadavatel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Tato cena, která zahrnuje veškeré náklady prodávajícího, tedy náklady na dopravu, montáž a další podobné náklady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Faktura je splatná do 14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nenese odpovědnost za vady, na něž se vztahuje záruka za jakost, jestliže tyto vady vznikly prokazatelným zaviněním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lhůta je stanovena v příloze č.1 „Nabídka podaná prodávajícím ve výběrovém řízení“, a začíná běžet ode dne převzetí zboží dle protokolu ve smyslu bodu II. 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2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ady zboží uplatňuje kupující na adrese prodávajícíh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Sankční ustanovení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V případě prodlení kupujícího se zaplacením kupní ceny na základě řádně vystavené faktury - daňového dokladu, zavazuje se kupující zaplatit prodávajícímu úrok z prodlení  ve výší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Cs w:val="22"/>
        </w:rPr>
        <w:t>registrační č.: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CZ.1.07/1.4.00/21.3810</w:t>
      </w:r>
      <w:r>
        <w:rPr>
          <w:rFonts w:cs="Times New Roman" w:ascii="Times New Roman" w:hAnsi="Times New Roman"/>
          <w:b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szCs w:val="22"/>
        </w:rPr>
        <w:t xml:space="preserve">název projektu: </w:t>
      </w:r>
      <w:r>
        <w:rPr>
          <w:rFonts w:cs="Times New Roman" w:ascii="Times New Roman" w:hAnsi="Times New Roman"/>
          <w:b/>
          <w:szCs w:val="22"/>
        </w:rPr>
        <w:t>„Modernizujeme výuku na ZŠ Vroutek“</w:t>
      </w:r>
      <w:r>
        <w:rPr>
          <w:rFonts w:cs="Times New Roman" w:ascii="Times New Roman" w:hAnsi="Times New Roman"/>
          <w:szCs w:val="22"/>
        </w:rPr>
        <w:t xml:space="preserve">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2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2"/>
        </w:rPr>
        <w:t>Nedílnou součástí této smlouvy je příloha č.1 „Nabídka podaná prodávajícím ve výběrovém řízení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2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2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2"/>
        </w:rPr>
        <w:t>Smlouva se vyhotovuje ve dvou stejnopisech po jednom pro každou ze smluvních stran</w:t>
      </w:r>
      <w:r>
        <w:rPr/>
        <w:t>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 …………………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za kupujícího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2 Výzvy k 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33:00Z</dcterms:created>
  <dc:creator>Zuzana Štěpánková</dc:creator>
  <dc:description/>
  <cp:keywords/>
  <dc:language>en-US</dc:language>
  <cp:lastModifiedBy>Sarka</cp:lastModifiedBy>
  <cp:lastPrinted>2012-02-10T15:43:00Z</cp:lastPrinted>
  <dcterms:modified xsi:type="dcterms:W3CDTF">2013-03-08T12:35:00Z</dcterms:modified>
  <cp:revision>3</cp:revision>
  <dc:subject/>
  <dc:title>KUPNÍ SMLOUVA</dc:title>
</cp:coreProperties>
</file>