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305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Z.1.07/1.1.00/26.0057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KUDY KAM – orientace žáků Olomouckého a Zlínského kraje v systému veřejné správ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Rozšíření portálu I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Zlínský kraj, Tř. Tomáše Bati 21, 761 90 Zlí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ont CZ a. 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rnopolní 3322/34, Ostrava PSČ 702 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ng. Jaroslav Biol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Č 476767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uš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á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use.polakova@kr-zlinsky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704384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52:00Z</dcterms:created>
  <dc:creator>klimovae</dc:creator>
  <dc:description/>
  <cp:keywords/>
  <dc:language>en-US</dc:language>
  <cp:lastModifiedBy>Poláková Miluše</cp:lastModifiedBy>
  <dcterms:modified xsi:type="dcterms:W3CDTF">2013-03-12T19:03:00Z</dcterms:modified>
  <cp:revision>10</cp:revision>
  <dc:subject/>
  <dc:title/>
</cp:coreProperties>
</file>