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028865795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98189678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783705608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1077339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