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485885569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156671616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852601275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899367408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