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343652400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904069513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384169541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09976537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