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33183090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583815827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277111523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163457875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