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060919139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000123126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756663816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842236282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