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05637078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82175917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111188087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250267807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