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59"/>
              <w:gridCol w:w="150"/>
              <w:gridCol w:w="181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00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404659848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928425496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340593279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370972076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6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3-02-27T11:19:00Z</dcterms:modified>
  <cp:revision>4</cp:revision>
  <dc:subject/>
  <dc:title>Objednávky - tiskový formulář</dc:title>
</cp:coreProperties>
</file>