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341695080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88520355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141825479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902065041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